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ve File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5-17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IS LICENSED AS 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 OF ANY KIND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OR IMPLIED WARRANTIES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PRODUCT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 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AMAGE ARISING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 should be thoroughly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backed up or noncritical data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................................................. 0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is.............................................. 0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erms........................................... 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 0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................................................ 0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Version...................................... 0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Menu......................................... 0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Prevention........................................ 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Out......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 Characters..................................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Out *.BAK with confirmation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Out *.BAK with NO confirmation..................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ributes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covery.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istory....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...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esolution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...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a problem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odifications....................................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..........................................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atalog......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0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is a software distribution method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tential user to obtain software at very lo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for 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aluate the software in your own environment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hine, with the programs and data that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required to make payment and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nless the software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nefit of Shareware is lower pricing. 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ting and advertising expenses associ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oftware distribution methods,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iced lower.  You don't pay for what you don't n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the evaluatio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th others, so long as you follow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th in the 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ranted without charge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of this software on a trial bas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of deciding whether to continue using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register) the product, and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 to associates by copying o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 to electronic bulletin board service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program and its document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program and its documenta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in any way. 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other evaluators, please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ile and include th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3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nd in the registration form and fe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by return mail a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or the forms-printing sec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t will be more convenient to use, from eith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r from batch files.  It will also be abo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smaller, for more efficient disk storag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 notification of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upgrade to newer version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menu, discussed in section 0.2.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t only one location (on only one machine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If this software will be in use 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t the same time, the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quantity discounts by combining or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Complete a separate registration form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erson's name, address and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are needed for support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Include only one standard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 out the "Shipping &amp; handling" am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but one registration form;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will be sent to the name and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Send all the forms together in one envelope 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, with a singl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0    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aluation Menu and forms-printing section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invoked from the DOS prompt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creen displays the warranty sectio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quantity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displays the Shareware Product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press will select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"R" to READ the documentation,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ownArrow&gt; character is similar to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S utilities.  It indicates that mo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 back to the Evaluation Menu, or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ey to continue (space bar is a convenient key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3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been, you can get a copy straight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4.00 charge to cove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If your address is outside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additional $3.00 (total $7.00, in 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your mailing address and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turn mail you'll receive the latest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program and as many others as will fit on a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 File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been pushing keys for hours; the wor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 and the occasional pop-up note pad have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@*$^%&amp;!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trewn across the tree-structured landscape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nd has fogged in; you need to delete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s to recover storage space, but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focusing on the DOS commands that might hel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let alone the names of the subdirectories wher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.  Do you look in every subdirectory, or in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ill name?  #@*$^%&amp;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phrase, "I'm going to CLEANOUT this m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 finally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eserve your sanity for more important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ecalling where you left your ca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OUT searches the root and all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for ordinary and archive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name and extension;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d ?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mode (without /N on the command line),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each matching file when found, then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.  The confirmation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-exit    D -delete    S -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[filename.ext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characters * and ? are legal for use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ombinations are trapped and not allowed; thes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are interpreted by DOS to mean "ALL fil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.                .*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???       .???     ????????.*    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 WARNING - WARNING - WARNING - WARNING - WARNING 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There may be MORE combinations that specify "A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files"; the list above covers ONLY the ones trapp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by CLEANOUT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 you experiment, use the default "CONFIRM" mod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with extensions of .* or .???, filen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question marks are disallowed, but those contain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WER are allowed, since they specify valid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"ALL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hen used with filenames of * or ????????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s), extensions containing THREE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allowed, but those containing TWO or ONE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specify valid extensions that are not "ALL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*.bak      (finds and prompts for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.BAK files on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 with confirmation (defaul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ng screen appears whenever "CLEANOUT" is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(or from a batch file) with a file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complet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Out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leanOut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Out  *.BAK 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     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next displays the drive letter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being searched, until a file is found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specification.  The search can be exi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y pressing the ESCAPE key.  Upon finding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(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FILE  .BAK   471842  07-01-88  20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he cursor is placed to the righ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you are prompted for confi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bar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-exit    D -delete    S 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\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\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\           Save file,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Delete file,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leanOut without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"ESCape" key, the "D" key or any other typing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other than "ESC" or "D" is equivalent to "S"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cess is repeated until all sub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have been checked and no more matching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line then reports the number of matching file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deleted, and the disk storage space re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1 file in 1 directory;  1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5,136 byte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ytes recovered" specification is not merely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of the deleted files, but the actual disk spac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by their deletion (freed clusters multiplied by the by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cluster spec of the curren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OPERATING SCREEN with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complet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Out *.bak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leanOut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Out  *.BAK  on drive C:        - NO CONFI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ubdir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ubdir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isplays only a list of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currently being searched.  As each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 filespec is found, it is IMMEDIATELY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not to continue, you can terminate CLEAN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ESCAPE key at any time, although by now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have probably already been deleted.  To avoi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you may want to use CLEANOU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rmation" mode, previously described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not completely sure about which fi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will find and delete only tho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of ORDINA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with other attributes ar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Only, Hidden, System, Volume label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OUT can be called from a batch file.  If you have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performs such functions as wri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 to a log file and parking the hard disk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OUT *.BAK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tch file, prior to the point where it p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.  From then on all your BAK files will be clea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providing convenience, such batch file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r than entering critical commands directl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eard of, after a long day, to enter "del *.baT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type "del *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veral hard disks, or one tha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"logical" drives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batch file (example assumes hard drives C and 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                 (makes C: the currently logg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OUT *.BAK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(makes D: the currently logg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OUT *.BAK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 files are reason enough for using CLEANOUT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ful for deleting other files, whether or not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extension, since it searches all areas of a dis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aution if you have duplicate or overlapping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in several subdirectories.  Remember, th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OUT *.b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all files with extensions of .BAK, .BAT and 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on the disk.  Of course, in the default mode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rmation before deleting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lete the wro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letion method used by CLEANOU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used by the DOS "DELETE" and "ERAS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overwritten by another file, an "erased"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on the disk, but with a modified disk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esignates it as "space available for use."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is saved to disk, the "erased" file ma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y MAY be possible with a file "undelete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veral Shareware versions are on the market) if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saving any more files to that disk (thus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"erased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protection against losing files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Make regular backup copies of cri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Use CleanOut's default "Confirm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fault "confirm" mode, CLEANOUT display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found, then waits for you to save or delete i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, a built-in "file read" function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not sure what the file contains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lored for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Error trapping of wildcard "ALL files"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cument and report any anomaly in program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's a genuine "bug" or just so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particularly "bugs"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the first person to document and repor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agree needs attention, you'll receive a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rrection when it's been made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, you'll get the upgraded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yet registered, you'll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BEFOR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're a registered user, you'll fi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Resp.Exe on the distribution diskette;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 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yet registered, send problem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elow (or print the pre-addressed ma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ustom modifications to this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  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list of products available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as of this release date; i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new produc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     - Drive 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M     - Memory Total/Free/Used report by value &amp;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Out - Selective file deletion,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Txt - WordStar to Ascii convert, ctrl char strip, tab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Z   - Ctrl-Z End Of File char strip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F    - Find File(s) in any directory of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      - Generate files for testing printer, storage 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et   - CapsLock-NumLock-ScrollLock-PrtSc ke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st - Parallel Printer Test &amp;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cn     - Convert text to executable file for Quick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F    - Scan File  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   - Scan Memory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   -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- STorage RooM needed for files on any disk/any DOS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OPYRIGHT 1989 Phil Herron.  ALL RIGHTS RESERVE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