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6-0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t..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 in INTERACTIVE mode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CREEN in COMMAND LINE mode................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Lock-NumLock-ScrollLock-PrtS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automatically set the NumLock control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uring bootup.  This could be desirable if you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Lock ON.  It can be an unnecessary complic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ccounting software accepts only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get to punch the CapsLock key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you'll waste time reentering rejecte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systems, various lock key settings flip myst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ingly at random.  With older keyboards,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indicators can end up showing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lder keyboards don't even HAVE status indic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, so you can't tell what the setting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T can solve most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T's interactive mode will display the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, NumLock, ScrollLock and PrtSc (Print Screen)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you to change them.  The command lin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set the keys to the state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tSc-disable function is included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ccidentally press the PrtSc key, especially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that have PrtSc located next to th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printer status (and on whether a printer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), the result of an unintended Print Screen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or interruption or a wasted sheet of prin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ocked 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hard d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necessary, other than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 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parameters; it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then wait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               No parameters.  Display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and current states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s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[command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mandString can contain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etter-and-symbol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+    ScrollLock ON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    ScrollLock OFF (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+    CapsLock   ON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    CapsLock   OFF (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    NumLock    ON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-    NumLock    OFF (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+    PrtSc    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    PrtSc     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can be either upper or lower case, and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pecified in any order, with no punctu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letters or symbols other than thos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gnored, and will have no effect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.  Spaces or tabs are optional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parate pair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               Interactive mode; displays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and cur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S-C-N-P-         Clears SL, CL, NL, disables 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S+ C+ N+ P+      Sets   SL, CL, NL, enables 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C+S- P-N+        Sets CL, CLEARS SL, disables Prt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s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P+N+             Enables PrtSc, set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SCNP             Does nothing (+ or -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A+B+C+D+         Does nothing (only recogniz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, N, C 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S.C/N,P          Does nothing (only recogniz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 and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S+ S-            Sets SL (only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ommand letter is used;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arameters, the combined HELP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KeySet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Key ________ Current St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crollLock   Off / 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umLock      Off / 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apsLock     Off / 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rtSc        Disabled / Enabl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tate of any of the keys can be reve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ither that key (SCROLLLOCK, NUMLOCK, CAPSLOCK, PRT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irst letter of its name (S, N, C, P)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for the first three keys shown above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creen can be either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satisfied with the settings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OPERATING SCREEN in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ET commandString       (see exampl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KeySet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name of each ke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ring, along with its new state (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o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KeySet in the INTERACTIVE MODE whenever you ne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ock key settings, or any time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but can't remember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et's COMMAND LINE MODE can be used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s designed for unattended batch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set the lock keys and the print-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articular configuration upon system bootup. 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AUTOEXEC.BAT file to call KeySe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For example, if you always want CapsLoc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tSc key disabled,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 C+ 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different configurations for vari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; write a batch file that runs KeySe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list, then calls the application.  Below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sets NumLock ON (to enable the numeric key p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s a payroll program.  After the payroll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batch file, NumLock is turned back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 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ET 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