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A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Scann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 05-20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r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1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ttle Ground, Washington  98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8, 1989 Phil Herr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DUCT IS LICENSED AS IS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RANTY OF ANY KIND.  THE AUTHOR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 OR IMPLIED WARRANTIES WITH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IS PRODUCT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MERCHANTABILITY OR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POSE.  IN NO EVENT SHALL THE AUTH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ABLE FOR LOSS OF PROFIT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RCIAL DAMAGE ARISING FROM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OF OR THE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duct should be thoroughly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backed up or noncritical data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Contents                                       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.................................................. 0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it is.............................................. 0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 Terms........................................... 0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............................................ 0.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................................................. 0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ion Version...................................... 0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ion Menu......................................... 0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us Prevention........................................ 0.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F.....................................................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............................................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.............................................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Requirements.....................................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ing........................................... 1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....................................................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..................................................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................................................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Note........................................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History.........................................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.................................................... 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Resolution...................................... 9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Reporting........................................ 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ing a problem..................................... 9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 Modifications.................................... 9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ence.......................................... 9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Catalog........................................... 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.0      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.1   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hareware" is a software distribution method which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tential user to obtain software at very low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, for evaluation on a trial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valuate the software in your own environment,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machine, with the programs and data that you normally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not required to make payment and becom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unless the software mee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benefit of Shareware is lower pricing.  By min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rketing and advertising expenses associated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itional software distribution methods,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priced lower.  You don't pay for what you don't ne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ncouraged to share the evaluation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with others, so long as you follow th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forth in the LICENSE TERM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.2   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 and its documentation are copyrighted and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ely by the author, who reserves all rights to any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ived from it.  It is distinctly separate from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confused with, those categories of software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ublic domain" or "freewa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granted without charge a limited licen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version of this software on a trial basi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s of deciding whether to continue using (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to register) the product, and to transm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version to associates by copying on disket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ing to electronic bulletin board services,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The program and its documentation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The program and its documentation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ed in any way.  If you wish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for other evaluators, please add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parate file and include that fil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program and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.3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send in the registration form and fe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by return mail a diskette containing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version of the program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EFITS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ered version WILL NOT include the Evalu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-end or the forms-printing section of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s it will be more convenient to use, from either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or from batch files.  It will also be about 1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 smaller, for more efficient disk storage an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ered version WILL include any n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enhancements made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receive notification of future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 able to upgrade to newer version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uced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ration form and a pre-addressed mailing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printed from the "Forms Printing"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valuation menu, discussed in section 0.2.2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ngle-quantity registration fee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 Evaluation Menu screen.  Higher quant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NTITY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registered copy of this software will be licen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at only one location (on only one machine)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time.  If this software will be in use at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at the same time, the appropriat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s must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-quantity registration fees ar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QUANTITY DISCOUNT" section of the Evalu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take advantage of quantity discounts by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registrations of one program 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s of several different program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.  You also save on shipping and handling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registering several product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get quantity discounts by combining ord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  Complete a separate registration form for each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ch person's name, address and progra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are needed for support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ific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  Include only one standard shipping and handling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oss out the "Shipping &amp; handling" amou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but one registration form;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der will be sent to the name and addr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  Send all the forms together in one envelope o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ver, with a single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.0        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.1   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contains the complete and fully functio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rogram, the latest available at the time of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tself is identical to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valuation Menu and forms-printing section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sur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  Registration information and form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ome separated from th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  Users who might be unfamiliar with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displaying a file's contents on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will have no difficulty learning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ing or registering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.2   EVALU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s invoked from the DOS prompt by typing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essing the RETURN or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ial screen displays the warranty section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bou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-quantity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next displays the Shareware Product EVALU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key press will select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- EXIT to DOS without evaluat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 - READ the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 - EVALUA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 - QUANTITY Discou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 - FORMS printing menu - registration &amp;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press "R" to READ the documentation,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hown one screen at a time.  The display pauses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becomes full, and promp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downArrow&gt; or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downArrow&gt; character is similar to the "MORE" prom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DOS utilities.  It indicates that mor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SCape to exit back to the Evaluation Menu, or any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key to continue (space bar is a convenient key to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.3   VIRUS PRE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d like to evaluate this software but you're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t's been, you can get a copy straight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$4.00 charge to cover the cost of the diskette,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ndling.  If your address is outside the U.S. and Ca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an additional $3.00 (total $7.00, in U.S. fu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your mailing address and the nam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eturn mail you'll receive the latest 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at program and as many others as will fit on a 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h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ANF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Scann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d like to quickly scan your executable files for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readable text, but the normal file read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igned for text files; they show you EVERYTH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include a high percentage of unintelligible gibber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large file, you'll have to strain your eyes ove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 to find any human-readable tex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S DEBUG utility brings different problems.  It low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ise level by changing the "special" characters into do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ms the ASCII text into a 16-character column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e of the screen.  You still have to manually scan ove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 of data to find all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F is designed for easy viewing of the printable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within executable files, while filtering ou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CII values below 32 decimal) and extended characters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above 127 deci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meant for checking the printable contents of 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OM files, ScanF will read any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found are displayed down the left side of the scree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per line.  Spreading out the strings in this manner 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sk of picking the real information out of the nonsens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F pauses at the bottom of each screen,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scanning or to escape back to DOS.  The down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indicates that more follows; press ESCAPE to termi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ny OTHER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, XT, AT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version 2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K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1  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can be run from diskette or from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installation is necessary, other than copy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drive and directory of your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't remember the command line synta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ue the program's name without any parameter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display a help screen, then return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nimum string length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F [filespec] [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/n] is an optional minimum string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able values are 1 through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i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strings found with this length or long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.  All shorter string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filespec] is the string needed to reference a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also be shown as [d:][path][filename.ex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inimum filespec needed is filename.ex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in another directory and/or on another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rive name and/or path name must also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plete filespec for a file named This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iding in drive A: in a subdirectory named This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:\ThisSub\ThisFi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further information on filespecs, see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F C:\Command.Com          (displays all tex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 characters or lon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F C:\Util\ScanF.Exe /6    (displays all tex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6 characters or lon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1   OPERA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rating screen appears whenever "ScanF" is issu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S prompt with a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pecified file is found, and if it contains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that meet the minimum size requirement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on the screen.  If the specified file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rror message will be displayed before returning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ing can be terminated at any point with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F pauses at the bottom of each screen,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scanning or to escape back to DOS.  The down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indicates that more follows; press ESCape to termi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ny OTHER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  APPLICATION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scanning a large file using SCANF's default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characters minimum string length, you may have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many screens of 3-character gibberish.  You can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y rerunning SCANF with a higher /n number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, unless you need to check for the shorte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        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  PROBLEM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document and report any anomaly in program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it's a genuine "bug" or just some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hat particularly "bugs"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the first person to document and report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e agree needs attention, you'll receive a fre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correction when it's been made.  If you'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, you'll get the upgraded registered 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n't yet registered, you'll get th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  BEFORE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to try prior to reporting a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Reread the documentation to make sure you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we thought we understood when we wro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If the system reports "Bad command or file name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ttempt to run the program, its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at least the file name you specified)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make sure no typos or misspellings have c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your command line; next, try changing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, or make the drive &amp; directory whe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s the "current" drive &amp;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- If the program is being run from a batch fil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ng lines previous to the line t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kes the program, to see if some prior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aus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- If you have any memory-resident or "TSR"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(pop-up calculators/note pads,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ments, etc.), try removing them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unning the program again to see i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  REPORTING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blem persists, please document it as comple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urately as possible; we have to be able to duplic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we can begin to resol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at lea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Version of DOS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Machine type, drives, memor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- Programs executed prior to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- Problem program's name and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- Where and how you obtained the proble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- Address and/or phone number where you can be cont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- Anything you can think of that might relate to the probl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listings of your AUTOEXEC.BAT and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or any batch files used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- Any relevant print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're a registered user, you'll find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Resp.Exe on the distribution diskette;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int a pre-addressed mailer and a problem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not yet registered, send problem repor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below (or print the pre-addressed mail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io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   CUSTOM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eed custom modifications to this softwar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application, please write to the below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omplete details of y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5  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elcome any comments or suggestions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rning improvements and future enhancement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.  Send all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il Her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O. Box 1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ttle Ground, Washington  USA  98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           Product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contains a list of products available or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ion as of this release date; it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new product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kD     - Drive  Total/Free/Used report by value &amp;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kM     - Memory Total/Free/Used report by value &amp;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nOut - Selective file deletion, with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nTxt - WordStar to Ascii convert, ctrl char strip, tab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nZ   - Ctrl-Z End Of File char strip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F    - Find File(s) in any directory of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      - Generate files for testing printer, storage or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et   - CapsLock-NumLock-ScrollLock-PrtSc ke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st - Parallel Printer Test &amp; Status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scn     - Convert text to executable file for Quick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F    - Scan File   for tex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M    - Scan Memory for tex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it    - File spl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m    - STorage RooM needed for files on any disk/any DOS 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COPYRIGHT 1989 Phil Herron.  ALL RIGHTS RESERVED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