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KIT II (PKII.MOD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-89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 copie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s registered prior to December 22, 1988, POWERKIT II is a $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 Welcome, I'll be brief.  I'm asking you to please pay for POW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if you use it.  At $19.95 (for the entire POWERKIT II package),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ve the price is fair.  Give POWERKIT II a good workout, then 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RAL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41 WIN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3) 595-4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POWERKIT: Since there are so many different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PC/MS-DOS, flavors of the BIOS ROM, hardwar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ing themselves "PC (or AT) compatible," the "non-guarantee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grettable but necessary.  Obviously, you won't buy POWERK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work on your machine, but if you could spare a few moment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 what would not work, and what kind of machine you have,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get POWERKIT to work on your machine.  As man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KIT have already discovered, I intend to have POWERKI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upported SHAREWARE (or commercial, for that matter)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 SEE PAGE 11 FOR INFORMATION ON POWERKIT II'S ON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POWERKIT is small, about 2100 bytes of it stay in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POWERKIT's tasks were to be done by separate "COM"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housands of bytes would be used.  Almost all of POWERK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may be controlled from the command line (the DOS prom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in AUTOEXEC.BAT), with a keyboard "hot" key, or from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1-2-3" style menu, even while you are inside another program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isabled, if your favorite utility program does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ll, POWERKIT uses very litt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ike the way POWERKIT handles your keyboard.  A ke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starts to repeat after a waiting period whose length you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s smoothly at a rate you set to a top speed you se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leased, "stops on a dime."  Keystrokes also may be ma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very slowly, or to repeat not at all.  POWERKIT's AutoPi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teach your machine how to do a repetitive task, while you s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nd relax.  If that's not enough, add an extra large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nd an ability to view what's in it, a way to rout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your screen, an escape hatch from programs that falt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lanker, a floppy disk motor early shut-off, a way to pro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chine from prying eyes and mischievous fingers (ev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up), a few other things, and there's H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 is unique.  HOOK will open up many of those programs that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r "can't live without" pop-up utilities pop up.  HOOK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ings too (see /K)eyboard redefine, and KEYPAD 5, H, page 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EXPERIENCED PC USERS: Don't be put off by the wealth of more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ata which follows.  You already know how to get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, and almost everything else you need to know is at your 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s, by pressing ALT-/.  Also, if you press KEYPAD 5, then the F1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, independent of the menus,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ING POWERKIT: Most POWERKIT parameters may be set by including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"PKII.MOD" when you call POWERKIT, and several MUST b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re.  For example,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AD C:\PKII\PKII.MOD/M15/W5/d2/f110/e6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floppy disk motor to shut off after 1.5 seconds (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wait before repeating a keystroke to 1/2 second (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display to switch off after 2 minutes (if no key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essed during that time), the keystroke repeat speed to 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10 keystrokes per second, and sets the default drive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looks for COMMAND.COM when it "shells" out of a program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" (68 is the decimal ASCII code for "D").  The command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 any order, in lower or UPPER case.  The C:\PKII\ mea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tored PKII.MOD on Drive C:, in directory PKII.  The command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 any order, in lower or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can be given ON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n, n = 0 to 9 (or thereabouts) tells POWERKIT the number of pho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to insert between each "real" keystroke.  This is a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rb repeating key overshoot in especially recalcitra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n, n = 0 to 9 (or more) tells POWERKIT the number of times to "li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application about the status of the keystroke buffer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he same as /An above.  See page 8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, n = 0 or 1 toggles CAPS/SHIFT LOCK (see KEYPAD 5, C, page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, and when CAPS is ON too, pressing a SHIFT key will NO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e a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n, n a decimal ASCII code, sets the high byte of PKII.MOD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n, n a decimal ASCII code, sets the low byte of PKII.MOD's HO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n, n = 65 to 90 (these are the ASCII codes for A-Z), sets the dr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, "ram", or hard, where POWERKIT looks for COMMAND.COM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an application program and allows you to load and ru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ormat a disk, etc.  COMMAND.COM must be in the "root"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)otor off after 1 to 255 tenths seconds.  This command has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with speeding up floppy disk input or output, it merely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urn off the floppy disk drive motor after so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I included this command in POWERKIT to let you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work more quickly after a disk access (the keyboard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work while the drive motor is on).  Also, it is not always sa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ove a disk from the drive while the motor is on (stray magn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produced by the motor could garble the data on your disk)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ell POWERKIT nothing about motor shutoff, POWERKIT will set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econd.  /M0 makes POWERKIT ignore motor shut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n, N = 0 or 1, forces shell to DOS to use current active display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 = 0), or change to a new display page (n = 1).  Also see pag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n, n = 0 to 25 (1 = top of screen), sets the line o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appear after POWERKIT completes its initializ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line 25.  If you don't like that "CURSOR VANISH?"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/O25 (or any other setting) to make it go away.  /O0 clea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uts the curso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from its name, you might think is a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SI.SYS. It is NOT, it is a supplement to ANSI.SYS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keyboard redefinition programs.  For the technically incl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redefines the keyboard by replacing the (extended)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one key, with the extended ASCII code generated by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key.  However, some programs don't even bother to look at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so /K)eyboard redefine (used with HOOK, see page 9) wor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ing the "scan" code generated by one key with the scan co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on the going gets kind of tough for awhile, so I'll go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.  There is a type of program let's call a KIM, a Keyboard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polizer.  If you own SIDEKICK, or a similar program, and you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up by pressing CTRL-ALT (or some other HOT key) wh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another program, and it either wouldn't pop up or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, that program you were inside was a KIM.  KIM's have other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too.  The older KIM's have no way of recognizing the larger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that come with many of the newer PC compatibles,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orresponding to the old 83 key "standard PC keyboard."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can't use that nice separate cursor keypad while work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KIM, for example.  POWERKIT's /K)eyboard redefin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junction with the HOOK command could help you with that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 takes two forms.  One, you can put pairs of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on the "PK" command line; a "/" then the decimal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you wish to redefine, followed by "/" plus the decimal sca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it to be, repeating this for each key to be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at you see below makes the keyboards of TANDY 1000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0's work just fine inside most KIM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41/72/43/75/74/80/78/77/88/71/89/41/90/43/85/78/83/74/87/28/86/83/84/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, you need to know something about scan codes to do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eads to the second way /K can be used.  Putting /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K" command line, followed by nothing at all, or followed by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command (like /k/h, for example) causes POWERKIT to help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scan codes.  First, the machine will start its normal boot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When it loads POWERKIT, a beep will occur, and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be changed, ESC to q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, and its scan code (in decimal) will appear behind the /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ear another beep, and the display will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chan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 above represents the scan code of the first key presse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key; its scan code will appear as /kXX/YY.  Another beep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ess key to be changed, ESC to quit:" prompt will reappear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you can tell POWERKIT which keys you want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get that long line of redefined scan codes shown above (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DY 1000), do the following (keypad means the numeric keypad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keypad 8        fixes up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keypad 2        fixes down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keypad 4        fixes lef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keypad 6        fixes righ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keypad 7        fixes HOM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up arrow        makes F11 print ` and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left arrow      makes F12 print \ and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right arrow     changes INSERT to grey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own arrow      changes DELETE to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ENTER    ENTER           fixes keypa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.        DELETE          changes keypad .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HOLD            fixes CTR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     saves scan codes and ex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side a KIM, keypad 0 will probably act like INSER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, for any extended keyboard, you can use the fir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bove for the ARROW and HOME keys, and in ad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keypad 1        fixes E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UP           keypad 9        fixes PG UP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DN           keypad 3        fixes PG 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keypad 0        fixes INSER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keypad .        fixes DELE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has enough room for 15 redefined keys.  After all thi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display starting with /k will show the necessary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to put on the "PK" command line before you next run the KIM;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need to reboot the computer now, just write down the /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for future reference.  POWERKIT has saved these codes, and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just one more thing, you can load the KIM and hav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work properly.  That final task is to activate HOOK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key is turned ON.  HOOK is activated by KEYPAD 5, H.  See page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omplete discussion of HOOK.  Turning on HOOK with CAPS ON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to feed the new scan codes to the KI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)ock machine at bootup, like /K above, takes two forms.  Putting 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ine with no parameters will show the (decimal) scan co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you press, until you press ESC, to use in a passwor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o be entered before the machine will continue booting 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arameters with /L will define the passwor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30/48/46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ine the password "ABCD".  The password may contain up to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 This password will protect only against children or ca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dling.  However, on a machine with a hard disk, and with some ad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nal hardware/software changes, this password could provide on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ayer" of protection for "sensitive" data.  BE SURE to put ECHO OFF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UTOEXEC.BAT file when using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n, n = 18 to 255 is a speedup factor.  It does this by stre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between memory refreshes in your machine.  It works on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's and AT's, and a few clones that are SO COMPATIBLE, they eve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refresh interval.  Modern memory chips no longer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ed as often as the IBM machines do it.  /S255 should wor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achine whose memory chips have been manufactured in the la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.  If not, lower the n in /Sn, until it does work.  The speedu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% on 4.77 Mhz machines (PC's), up to 20% on some 12 Mhz AT cl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 enables an algorithm that blanks HERCULES brand display adapt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Hercules "compatible" adaptor, it probabl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without invoking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1 -- Tests for an Hercules adaptor.  If present, enables bla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2 -- Activates Hercules blanking without test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n, n = 91 to 255, is the number of timer ticks your machine mak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seconds.  The default is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n adjusts the time it takes repeating keystrokes to get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speed, (a speed you can set according to your own taste,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5, F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0 -- Repeating keystrokes start out at 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1 -- Repeating keystrokes accelerate smoothly, but quickly, to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2 -- Repeating keystrokes accelerate rather more slowly tha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X1 setting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0 turns off POWERKIT's Scroll Lock key handler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1 -- Turns on the much louder "system beep" and turns off POWERKIT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COMMANDS that may be put on the "PKII"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)isplay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)as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)oo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)rinter output to screen, 0 (off) or 1 (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)ait before re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defining the HOT key here, the (decimal) high and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of the ASCII code of your designated HOT key must be used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hat when HOOK is placed here, and you wish it to be u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make sure the CAPS key is ON while your mach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ing 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CCESSED BY PRESSING AND RELEASING KEYPAD 5:  What follow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the POWERKIT commands accessed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the "5" key on the numeric keypad (SHIFT KEYPAD 5 when NUM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) must be pressed, RELEASED, then the indicated COMMA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nd released.  If the command needs more input (numbe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), enter them when you hear a beep.  Press ENTER when finis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KEYPAD 5 by accident, press it AGAIN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SC: Many times can bring you back to the DOS prompt from a hu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program.  When KEYPAD 5, ESC does succeed, when you hav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ous unsaved data on a ramdisk for example, POWERKIT will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keep.  If KEYPAD 5, ESC doesn't work, and if POWERKIT II'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key handler is active (see page 9), press SCROLL LOCK (HOL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achines), then ESC.  If you hear a "beep" when you press KEYPA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CROLL LOCK,  it's almost certain you will escape from your tr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few programs have their own escape routines.  If they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voked by either CTRL-BREAK or CTRL-C (usuall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W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delay before keystrokes begin to repeat to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Enter zero if you wish to go back to your o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uggish keyboard.  But then, POWERKIT tasks associated with KEYPA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, F, S, A, and R will no longe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F: At the beep, entering a number from 5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maximum speed a keystroke repeats to that many rep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per second, give or take 2 reps./second.  The actual repe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will be determined by how fast the application program can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(ANSI.SYS slows the repeat rate, for example).  Enter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keyboard will work like an old-fashioned typewriter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auto-repeat, a more comfortable mode for those with disab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Use KEYPAD 5, S (see below) for 1 rep./sec,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Some repeat speeds are smoother than others.  This 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d by the tick rate of the system clock.  For most PC compati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10, 19, 37, 55, 74, 92, 110 reps./sec. are the smoothest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2 or 3 lies/rep. (KEYPAD 5, B, 2 or 3) smooths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S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eat a keystroke (or a sequence of keystrokes) every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used mainly with AutoPilot (KEYPAD 5, A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A: Activates AutoPilot.  At the beep, enter a keystroke. 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may represent a MACRO thousands of bytes long, bu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, the keystroke (or MACRO) will repeat until you touc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Because of the peculiar nature of the programs we have dub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's (page 3, or see KEYPAD 5, H, page 8), there are actuall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routines.  Therefore, an AutoPilot sequence tha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KIM won't work inside a KIM, and vice versa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, with CAPS turned ON, to destroy saved keystrok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oking" and entering a KIM, or before leaving a KIM.  PRESS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CTRL, ALT, or SHIFT keys will count as ONE of the s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en permitted keystrokes while inside a KIM, while these key p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count against the sixteen when outside a K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certain that AutoPilot will be used in ways I could never d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.  If you must dump your "KEY" program to load a large applic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will be there to restore some of its function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together with the at least rudimentary MACRO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application programs now have.  A single PG DN keystrok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repeat at a comfortable pace, to let you read a docu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d processor without touching the keyboard.  To snoop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IOS ROM using DEBUG's UNASSEMBLE command, set the keystrok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, and RIGHT SHIFT-ENTER.  When something interesting appears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SHIFT, examine it more closely, then continue snooping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.  Suppose you would like to eliminate an entire colum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ble in one of your applications.  You know the application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ck method of doing this, but you can remember only how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 one line of the column at a time.  You can go to the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, or it might be quicker to go to AutoPilot, enter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commands, plus a DOWN ARROW key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R: At the beep, enter A or B.  This sets the "plan" to use to inh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peating key overshoot, when inside certain programs.  Plan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unusable "null" keystrokes between each "real" keystroke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some programs are just too smart for their own good and dis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null keystrokes before they can fill its buffer and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un-on".  Hence the need for Plan "B".  Plan "B" tells the progra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ttle white lie", but it's "for its own good".  It sends a "no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in buffer" report back to the program, several times,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the "true" message.  You can use these two plans togeth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= ON when choosing a plan, the values for the other plan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rased.  After entering A or B (after the second beep),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ull keystrokes (or fibs) to insert between each "re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,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ver use this command.  The majority of program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buffer supported by the BIOS (delineated by the two wor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h:80h).  POWERKIT sees to it that, while a key is repeating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ever contains more than one keystroke. Hence, oversho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KIM's (see page 3 or below) and some non-KIM's mainta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keystroke buffers and couldn't care less that your cursor ke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after you release it.  Experiment with combinations of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F (repeat speed)  and KEYPAD 5, R, A, B, and n.  Overshoot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liminated, but is almost always reduced.  For example, s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F to 92 and KEYPAD 5, R to "A,3" eliminates overshoo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3.0, a non-KIM which, nevertheless, keeps its own 8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buffer.  Setting KEYPAD 5, F to 37 and KEYPAD 5, R to "A,5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duces overshoot in QuickBASIC 2.0, a KIM which must be "hook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below), and which keeps a 16 keystroke buffer.  BRIEF (v2.0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ine with POWERKIT's default setting (2 fibs, 0 nulls), bu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er machines, your cursor will move faster using 1 null, 0 fi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ome programs object mightily to the null keystrokes Plan A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rol overshoot.  PC-Write (and LIST), for example, sounds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struck cricket when nulls are set to greater than zero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s may also be used to make repeats look smoother.  LOTUS 1-2-3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ST overshoot problem I've ever seen (44 extra repeats)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okes" on Plan A, but Plan B, with "fibs" set to 5, fixes th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H: The HOOK command is designed to outwit those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Keyboard Interrupt Monopolizers, or KIM's for short.  You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y have a KIM in your library. It's a program such tha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t, your favorite pop-up utilities won't work until you exi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HOOK just before you load the KIM.  If you hear a beep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M starts to execute, then HOOK probably has intercepted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successfully and your pop-ups (including POWERKIT) should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HOOK after you leave the KIM by entering KEYPAD 5, H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beep this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VANCED USERS: If CAPS LOCK is ON when you invoke HOOK, the 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ed SCAN CODES determined from the table developed from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/K)eyboard redefine command.  See page 3 for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ion of this command. This solves most of the problems many KI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th keyboards possessing more than the standard 83 "PC"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keyboards omit either the "make" or "break" signal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s (called LED's) in the CAPS or NUM LOCK keys are turned off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These keys will still have to be pressed four times to put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complete cycle (while inside a K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1: No "keyboard macro" program (these programs usual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" somewhere in their name) that I am aware of will work ins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, even a "hooked" KIM.  AutoPilot produces a (repeating)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that is why two separate AutoPilot routines w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2: POWERKIT will not "hook" some KIM's.  These are KIM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DOS services to attach themselves to interrupts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ing a non-KIM will sometimes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ASIC APPLICATIONS: Programs compiled with any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and which use the ON KEY command, must be "hooked"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utilities will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V: Opens (and closes) a view-port into the keystroke buffer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d applications probably have become so familiar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long beforehand what comes next and what you want to do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istractions occur and you can "lose your place" while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into the keystroke buffer.  At these times a view-port is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. The view-port expands and contracts according to how many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are left in the buffer.  Reenter the command to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-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L: Lets you blank the screen and lock up the keyboar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L, the screen will blank (if you haven't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).  At the beep, just press ENTER if you want no pass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tion, or enter up to a four keystroke password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your machine back, PRESS and RELEASE the RIGHT SHIF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 the password.  Incidentally, your machine will go on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cked, if no keyboard input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D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display to turn off after one to sixty minutes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.  KEYPAD 5, D, 0 disables screen blanking.  Blanking is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ant for monochrome displays, to preserve their phosphor coat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's default setting is screen blanking DISABLED.  See page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, for instructions on enabling Hercules brand MGA card blan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C: Toggles a feature that, when ON (beep), and when CAPS is ON to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 SHIFT key will NOT produce a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Y: Toggles POWERKIT's SCROLL LOCK key handler on/off.  POWERKIT 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Lock key into what (I think) it should have been all alo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key will freeze a scrolling display until you pres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again, allowing you to examine its contents at your leisure (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 whole lot easier than CTRL-NUM LOCK, isn't it?).  A bee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you when the display has been frozen, and beeps will gree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key press, until you press SCROLL LOCK again.  Toggle it OF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ogram has its own designs on the SCROLL LOCK key (but th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take advantage of what is mentioned in the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 NOTES: Pressing SCROLL LOCK, then ESC, is probably a su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of escaping from a lockup, than KYEPAD 5,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SCROLL LOCK, then F1, "warm boots" your machine (you mus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w1 option for KYBD.BUF, in CONFIG.SYS, first).  This is main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1000 users, or for users of other machines whose warm boot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es are SLOW.  However, if your machine lacks a clock/calendar ch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o might wish to use it, as it preserves the time and date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rm boot takes a much shorter path, so is likely to work at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TRL-ALT-DEL does 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P: Directs output normally destined for the printer, to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ndy when no printer is available and you must use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mands a printer be attached (when you are using a PC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ptop away from the office, for instance).  It also lets you p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ting of a document without wasting a lot of time and pa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a WYSIWYG (what you see is what you get) tex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P a second time turns of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 always boot up with /P1 on the "PK" command line, becaus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activate Print Screen inadvertently, with no print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: Exits an application program, and puts you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you can perhaps do some little thing that you forgot to do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 you entered the application (like format a new disk if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is full, and the application wants to write more data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the application, type "exit" at a DOS prompt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adaptor (CGA, EGA, etc.), POWERKIT exits to a differ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age, so as not to mess up your screen.  With a single page ad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(MDA), there is no choice, sorry.  However, a less confusing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will result if you place the cursor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exiting to DOS.  See also the switch, /N on page 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 has to find COMMAND.COM in order to do this little trick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very smart, it looks for COMMAND.COM only in a "root"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(the directory you are in when you type "B:", say,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).  The default is the "root" directory on drive "A", bu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drive at bootup with the "/E" switch (see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Don't shell to DOS at the DOS prompt (doesn't make sense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, NOT at boo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LICTS WITH OTHER PROGRAMS: Other times when POWERKIT and other TSR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don't work well together occur because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rying to do some of the same things POWERKIT is do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things as enlarging the keystroke buffer, blanking the scr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the cursor.  When this happens, disable the con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either in POWERKIT or in the other program (in the ca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Console's extended keystroke buffer, simply don't enable i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you must change POWERKIT's HOT key if it means somet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1 KEY ENHANCED KEYBOARDS: I have completely rewritten POWERKIT's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to make it compatible with most (90%) 101 key keyboards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if it doesn't work with yours and you would like it to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101 key enhanced keyboard driver (about 2k bytes) that WORK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KIT, included 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INE SUPPORT FOR POWERKIT: If you have a modem, you can get prompt answ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questions (several times a day), and download some inter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contacting me on a CCIE (Compatible Computer Informatio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) BBS.  The phone number is: (303) 377-6725.  You need not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 to use this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, you're on your own.  Enjoy POWERKIT II and please don't for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$19.95 (this price is for the entire POWERKIT II package,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KII.MO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R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41 WINON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VER, CO 8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03) 595-4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