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Underdog's PopUp Editor and the associated PopU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reates are not public domain 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For the sake of clarity, all references and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use of the PopUp Editor,  POPEDIT also app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sociated POP.COM files this edito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, SPOP and LPOP are copyright (C) 1986 by Crater Ri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OPED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basis for the purpose of determining whether these program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 for  their  needs.  Use of POPEDIT, 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 requires  registration.  Use  of  non-registered  cop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 by any person,  business,  corporation, governmental agenc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ntity institut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OPEDIT  to  creat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 number of SPOP and/or LPOP files only on a sing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 may use the program on a different computer, bu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e program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ser may modify POPEDIT in any way,  including but not  limi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ing,   disassembling  or  otherwise  reverse  enginee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POPEDIT only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 use  of  others subject to the above limitations,  and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EDIT must be copied in unmodified form,  complete with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nd all POPEDIT documentation must be included with the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fee, 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EDIT may not  be  distributed  in  conjunction  with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 of  electronic  bulletin  board  systems 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 for downloading by their users  only  as  long  as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  of   public  domain  or  user  supported  softwar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POPEDIT subject  to  the  above  condition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obtaining  written  permission  from Crater Rim Software.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usually is granted. Please 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Ordering  section  for  more  information  on 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ing and similar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ter Rim and Procrustion Software make  no  warranty  of  any 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 or implied,  including without limitation,  any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/or fitness for a particular  purpose.  Crater  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rustion Software shall not be liable for any damages,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 indirect, 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o operate in the manner desired by the user.  Crater 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rustion Software shall not be liable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which may be caused directly or  indirectly  by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WILL Crater Rim or Procrustion Software BE LIA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,  INCLUDING ANY LOST PROFITS,  LOST SAVINGS 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 OR  CONSEQUENTIAL  DAMAGES  ARISING  OUT  OF  YOUR 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POPEDIT licenses you to use the product on  a 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 includes  mailed  notification  of  updat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support on Underdog's MiniNet BBS.  Users need register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version  of  POPEDIT.  Registration  includes licensed use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POPEDIT come in  two  forms.  The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only,  costs $25 and assumes you have already receiv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 from whatever source.  We do not provid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nuals.  The registration fee covers the use of the  progra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dollars we offer a combination registration/diskette pack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cludes  the latest  version of the program,  assorted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PopUp Screens and the Pop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evaluation disks are available  at  any  time  for 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disks  do  not  include registration.  The fee covers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and handling.  You can also send us a  formatted  disk, 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ostage-paid, self-addressed return mailer to recei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 OUTSIDE  THE  US:  Please  send checks drawn on US banks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We cannot accept non-US cur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rporate,  business,  government or  other  commercial  use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  must  be registered.  We offer quantity discounts star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unit  orders,  use  the  enclosed  order  form.  We 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in amounts over $100 only.  All other order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 in  quantities  of  less  than  75  units  are handled as bu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.  We can  provide  you  with  the  registration/disk  comb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 of over 75 units may be handled as quantity purchases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  licensing   agreements.    Licensing   agreements  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 and 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institution.  Duplication of multiple copies is  not 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through  execution  of a licensing agreement.  Please wri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-  25 copies: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-  50 copies: 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- 100 copies: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 - 200 copies: 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1 - 300 copies:     3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1+      copies: 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 AND  DISCOUNTS  ARE  SUBJECT  TO  CHANGE  WITHOUT 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 are  not  cumulative.  They 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ly.  Unit prices are the same as 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YOU MAY NOT USE POPEDIT WITHIN YOUR  ORGANIZATION 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Crater Rim Software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28 41st Av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ttle, Wa 98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PEDIT Disk (current version) 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PEDIT Registration ...........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PEDIT Registration and Disk Combo 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gistration, program, ass'ted PopUps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shington residents please add 7.9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oney Order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(______)___________________ Eve: 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check or money order drawn on US bank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