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EEP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the length of the beep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 character (ASCII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beep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= 0 to 255.  The larger n is, the longer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around 25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 P. Gop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