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S-DOS Device Drivers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John Porter, Blue Flamingo Software, March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terial is submitted to the Public Domain, inas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oration reserves the rights to all of it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EV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EV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L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LO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EVS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EV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ouput a list of th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n a (MS-DOS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evice driver consists of a header (an eighteen-byte structure), and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uff (code). The FIRST item in the header is a pointer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driver in the chain.  Other items in the header ar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ord; the name of the device; the offsets of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 (the code that implements th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easy to display the info for a driver and to find the nex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in; the trick is to find the FIRST driver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One utilizes the fact that the first driver in the ch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device (at least through MS-DOS version 3.3).  This metho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 of ram for the name 'NUL'; and then assumes that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first driver.  This method has the disadvantage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fact that the first driver is always named NUL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illy-nilly for text, is hardly failsafe.  Of course, mor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ould be added, at the expense of program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utilize the fact that the device driver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DOS in memory just after the List of Lists; this i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uses to locate other global information, such as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 chain, and the head of the Disk Block chai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s added by the fact that the length of the List of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versions 2.xx and 3.xx (and probably 4.xx also). 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 for versions 2.xx, and 22h for versions 3.xx.  I have assumed in m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he DOS version is 3.xx. You may change this, or a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added to determine which version of DOS the program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 of Lists easily, call the undocumented DOS function 5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ddress of the List of Lists in ES:BX. 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bvious: Microsoft always threatens to change these th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(Some of us DO notice.)  However, if you're running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 or 3.xx, function 52h works.  Anyone know about 4.xx, or OS\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river in the chain uses a signed value of -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to-Next-Driver field of the header, to indicate that it i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is in SHOWDEVS.C; the function getlol() (Get List of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wo ways: a C version and an assembler version, in GETL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TLOL.ASM, respectively.  You can use SHOWDEVS.MK to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EVS.EXE.  This makefile assumes that GETLOL.ASM is go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OWDEVS.EXE as supplied with this package should only be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using MS-DOS version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Microsoft C v. 5.1, and Microsoft Macro Assembler v.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copyrights hel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the structure and operation of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MS-DOS, Ray Duncan, Microsoft Press 1986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Developer's Guide, The Wait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Sams and Co.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nd thanks go to The Waite Group and Howard Sams &amp;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ing th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, or comments, you may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0441,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J.PORT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