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write (c) 1985 by 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a resident addition to DOS that reduces or elimin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nds.  Beeps are shortened and melodies a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beep followed by a series of clicks.</w:t>
        <w:tab/>
        <w:t>Some sound eff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uration tones may still sound.  The program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the system clock tick interrupt.  Once installed (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ILENCE), at every tick (18.2 times a second)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nd timer 2 is set to produce a single click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(no sound) or OFF (sounds allowed) throug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ON and SILENCE OFF.  Communication with the inst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urn it ON and OFF) is accomplished through use of the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of the program segment prefix of the installed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an be disrupted by other programs which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tick (such as a printer spooler).</w:t>
        <w:tab/>
        <w:t>If commun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 user is notified.</w:t>
        <w:tab/>
        <w:t>SILENCE should be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interference is caused by another resident progra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 order in which the program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CE - Entering SILENCE without parameters install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rtion of the program and silences the speaker.</w:t>
        <w:tab/>
        <w:t>A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 resident addition to DOS, available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reased by the size of the program (300 bytes).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s during installation to see if the resident por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ready been installed.  If it has, or if an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exists which may interfere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LENCE, the user is given the option to abort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ing more than one copy of SILENCE serves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rpose.</w:t>
        <w:tab/>
        <w:t>Every copy installed consumes 300 byte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reases clock tick interrupt service over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s the setting of all but the last copy instal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ed (it can no longer be changed from ON to OFF o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ON - Turns SILENCE ON.  Program sounds will no longer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messages are returned if SILENC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ed or if changing the sett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OFF - Turns SILENCE OFF.  Program sounds will now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messages are returned if SILENC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ed or if changing the sett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 ? - Program information (you're read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