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(Version 1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is a DOS environment utility which does many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e internal SET command does, and a few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 DOS SET command holds no mysteries for you, please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o page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an internal DOS command which, as outlined in the IB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(tm) manual (version 3.20), "inserts string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's environment.  A copy of the entir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 in the environment is made available to a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lica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t boot time, or any time there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run, an area of the computer's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RAM, or "user memory") is reserved as a sort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where you and DOS can get together to agree o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 DOS uses the environment, even if you don't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enerating a string giving the name and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This is necessary because COMMAND will relinqu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its own memory if required by your programs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find itself on disk afterward to reload it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If you enter "SET" from the "A&gt;" prompt after boo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DOS diskette, you will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A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ter your DOS prompt via the PROMPT command to "$p$g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environmen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A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=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is where DOS will look for any .COM, .EXE, or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from the command line if it's not i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"PATH=" string has no value (or perhaps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t has a null value), so DOS would give up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f it was not in the current directory.  Why DOS b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a null variable in the environment escapes m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 You can eliminate the "PATH=" string from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ogether by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gone with no (apparent) advers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ET command (as well as the PATH and PROMPT comman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add environment strings, delete them, or replac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doing s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&lt;name&gt;=[&lt;parameter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as I prefer to think of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&lt;variable&gt;=[&lt;valu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, the "&lt;variable&gt;" portion of the string will be cap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ed by DOS, but otherwise the string will appear as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SET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programs, notably C language compilers, require that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strings be SET before they are run.  DOS passe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to each program it runs, and these programs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 user-specific information from this copy to "customiz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y work.  Here is an example used with Microsoft Quick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CLUDE=c: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B=c: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c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each of the programs associated with the Quic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will know which directories on which driv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stored in by checking the values of INCLUDE, 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can be used in batch files for mos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of DOS (excepting 3.0 -- I'd upgrade if I owned it)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%&lt;variable&gt;%" construction.  For example,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gment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ldpath=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docs;c:\dict;c:\thes;c:\outliner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wor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%old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ld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current value of "PATH=" from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a new variable called "OLDPATH". 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prepare for the requirements of the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is run next.  Upon exiting the word 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restored to the value of OLDPATH, which is th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ast line, and the environment is returned to its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 users face when working with the environment (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, a reason it is often largely ignored) is the stiff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T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view your environment as a sort of database of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is, the SET command does not rate well a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It allows appends, replacements and deletion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and will generate complete listings of the curren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vironment.  For a very small data base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, but it is possible to expand the DOS environment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kilobytes in DOS 3.2 and up) to include many dozens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ous lengths.  (For a quick course on achieving an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larger than the default size with old versions of DOS,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 a copy of PC Magazine, April 14, 1987, Volume 6, Numb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n article entitled "Expanding the DOS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".  DOS versions 2.0 to 3.1 are capable of working with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sizes up to 992 characters.  The article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soft) DOS SETENV utility, has an undocument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DOS 3.0 and 3.1, and DEBUG patches for COMMAND.CO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Anyone with DOS versions 3.2 or greater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=" with the "/E" parameter as outlined i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 I find an environment of 512 bytes adequate for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I'd like to 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UP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we come to SuperSET.  This utility, written in Turbo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, is a management tool for your DOS environment.  It doe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things SET does, and many more.  It will, on de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your environment alphabetically by variable name,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mpt for new environment strings from a batch file,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drive, directory, the date and the time in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, save your environment to a disk file or rec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clear your environment entirely or selectively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all or specific variables, create files with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r your batch files, and allow you to proces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mmands on a sing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lready noted the %&lt;variable&gt;% construction most DO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use in batch files.  If you try using this constru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(that is, from the DOS prompt), it won'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ith SuperSET.  Whenever SuperSET encounters an even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per-cent signs in a command line instruction, it will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e appropriate substitutions.  If there is an od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cent signs in the instruction, the first occurrence of '%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instruction is deleted, and the rest of the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is treated without substitutions.  Confused?  Of cour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ver understand nor use this feature, but just for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123=%%456% 456=789 %123%=123 @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et a nice display of your environment with th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ing string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=%45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6=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9=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feature useful in batch files (where DOS get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at per-cent signs), a tilde ('~') may be substitut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akes a DOS "$p$g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os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@drv @dir @inp("~currdrv~~currdir~&gt;"^doscom^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55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%doscom%==!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%dosco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os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SuperSE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SSET [&lt;command&gt; [&lt;command&gt;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"command"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No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SET is entered without parameters, it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tire environment.  Unlike the DOS SE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, however, SuperSET displays the location of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in RAM, the size of the environment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variables used, and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or use.  (See the @DSP function, below, for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the SET command out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&lt;variable&gt;=[&lt;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permitting, if &lt;value&gt; is given then a string is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ed to the end of the environment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&gt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&gt; will be converted to its upper case equival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be.  If &lt;variable&gt; is already in the environ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cord of it will be deleted, together with it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value&gt; is not given, then &lt;variable&gt; is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An asterisk ("*") wild card is allow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&lt;variable&gt;=, so a number of strings wi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the same way may be deleted in one comma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temp*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elete environment strings with such names as T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1, TEMP VAR, TEMPEST, and TEMPO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jor difference in the way SuperSET and SET handle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ments of this sort is caused by SuperSET'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ore than one command in a single command line.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SuperSET parses spaces as parameter separator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enclose multiple word parameters in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query=What is your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mul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query="What is your nam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nter a quotation mark into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wo quotation marks together in your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riddle="Who wrote ""The Lost Chord?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ET command, because it is contained in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DOS and is therefore faster,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practical for routine changes 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identally, Sir Arthur Sullivan wrote "The Lost Chor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@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commands will work with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the last PERMANENTLY loaded copy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ffect of this, type the following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et this=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@dsp @bot th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@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 variable called DATE into the environment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the current date as reported by DOS.  The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format compatible with the DOS DAT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ary according to the version of DOS used an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UNTRY= line (if present)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@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placed in the environment,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the variable name "CURR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@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 variable called DAY OF WEEK into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is the name (i.e., Sunday, Monday, etc.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y as report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@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letter (and accompanying colon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environment, assigned the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DR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DIR and @DRV functions are useful for batch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TH that might be run from any directory or dri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batch file changes drives or directories m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CURRDIR and CURRDRV will help to resto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s or her original location.  Consi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@drv @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urrdrv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%curr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you have Borland's SideKick in a directory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called \SK and you wanted to start it from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, A:\WORK.  This batch file, SK.BAT, resid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in your PATH environment variable. 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laces the strings, "CURRDRV=A:" and "CURRDIR=\WORK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before the batch logs on to C:,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 there, and runs SideKick.  "A: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bstituted for %currdrv% on the nex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us back onto A:, and "\WORK" i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urrdir% on the last line, giving us back 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@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@DSP[(&lt;variable&gt;[^&lt;variable&gt;...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list of existing environment strings.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@DSP is identical in function to Sup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.  If a variable or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 simple list of corresponding vari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s displayed, in the same format used by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lthough a note is generated for any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 that is not in the environm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way to determine whether or not a specific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environment without scanning a lengthy list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"*") wild card is allowed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&gt; (see item 2, above for more detail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wild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@dsp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s (albeit slowly) the SET command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although I can't imagine why you'd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@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number of strings to the environment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!FILLxxx=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.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xxx is an hexadecimal number.  You may want to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prior to loading a program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ll to DOS.  Such programs typically do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environment to work in when they load COMMAND.C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of themselves.  Instead, they will give you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strings and however many additional by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s to round the environment size out to a multiple of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@FIL function will ensure that enough space is tak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current environment (with a minimum of 3 free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ing the two "end-of-environment" markers)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ull-sized copy when you shell to a new one.  To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om up in the new copy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!fill*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ing ensured, of course, that you won't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an important string that also begins with "!FI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issue the same command when you quit your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ication to clear the unwanted strings from your root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.  @GET[(&lt;filespec&gt;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a different &lt;filespec&gt; is specified, appen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listed in a file in the root directory of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t drive called "ENVIRON.TXT" to the environm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ical companion to the @SAV function, and us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ormat specified for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.  @INP[([&lt;prompt&gt;^]&lt;variable&gt;[^&lt;switch&gt;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&lt;prompt&gt; exists, it will be displayed a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's screen.  &lt;prompt&gt; may be up to 64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The cursor waits to the immediate right of &lt;prom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user input, or at the left edge of the scre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ompt&gt; is given.  INP is the defaul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's entry will be placed into the environment,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ed to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witch may be used.  It must consist of a "/"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a single character (upper or lower case).  Vali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   Do a carriage return/line feed at end of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    Convert the whole entry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   Convert the whole entry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   Convert the first letter of the entry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, and the rest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   Convert the first letter of each word in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per case and the rest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example uses @INP to prompt for a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in a batch file and issue an appropriate gree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inp(User Name^Hello.  What's your name? ^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:  Note the space after "name?" in the abov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:  If left out there would be no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:  the question and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Greetings and felicitations, %User Nam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.  @KEY[([&lt;prompt&gt;^]&lt;variable&gt;[^&lt;switch&gt;[/h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s like @INP, above, but for single character inp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's next keystroke is returned to the environ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"control" character (ASCII 1 to 26) or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SCII 27), the environment entry will be a "#"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ecimal representation of the ASCII code.  I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was a function or cursor key, the environ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 decimal representation of the scan code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.  KEY is the defaul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switches are allowed, consisting of "/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character (upper or lower case).  The fir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    Convert the character to upper case (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   Convert the character to lower case (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, if used,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    Hide, or don't display th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.  @MID(&lt;string&gt;,&lt;start position&gt;,&lt;length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the same effect on &lt;string&gt; as Turbo Pascal's COPY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dure or BASIC's MID$ function.  In other words,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on returns a substring of &lt;string&gt; to the environment,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ed to the variable name MIDSTRING.  The valu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that portion of &lt;string&gt; which begins at &lt;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&gt; and encompasses &lt;length&gt; characters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mid(albatross^3^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ore complex examp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tim @mid(~time~^1^5) time=~midstr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returns the current hour and minute to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ME instead of the usual @TIM funct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.  @SAV[(&lt;filespec&gt;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a different &lt;filespec&gt; is specified, stores all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onment strings in a file in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called "ENVIRON.TXT".  The file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sequential file in which each line contains on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onment string and ends with a carriage return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with any ASCII-only text editor (like QEdit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LIN), and any number of files created to suit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.  If you aren't doing anything more with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an using @SAV (i.e., if there is nothing els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), the DOS SET command will be f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et &gt; c:\enviro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, the normal output from the SET command (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of @SAV) is redirected to the file C:\ENVIRO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.  @S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s all environment strings alphabetically b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.  @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a variable called TIME into the environment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the current time as reported by DOS.  The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d in a format compatible with the DOS TIM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vary according to the version of DOS used an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COUNTRY= line (if present)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.  @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ubsequent commands will work with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by the last loaded copy of COMMAND.COM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need to use this function to switch back to your 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ary environment after using @BOT previousl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 To see the effect of this,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et this=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set @dsp @bot this= @top @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&gt;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 @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.  @TRU[(&lt;file name&gt;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ONLY WORKS IN DOS VERSIONS 3.0 AND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parameter is given, then a path to the curren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ry is returned to the environment.  If a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, it will be capitalized and expanded to a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in the environment.  In either case,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ame will be TRUENAME.  This function make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ndocumented DOS function (6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.  @UNA(&lt;0..5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an environment variable, UNARY, which ha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 1s as its value where n is the value of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must be an integer value in the range 0 to 50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included to permit FOR loops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sted FOR loops within batch files.  Consider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counter= @una(%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%1 %counter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unter=%counter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!%counter%==!%unary% 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una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unt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!%1==! sset @una(%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!%unary%==! 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you might try running with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 50 50 50 5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produce 255 iterations of the "echo %1 %counter%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 A more complex example, one with a n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p,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inp("1st num: "^n1^/c) @inp("2nd num: "^n2^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una(~n1~) n1=~unary~ @una(~n2~) n2=~unar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una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m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loop1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loop2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mc=%mc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Iterations through inner loop:  %m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2=%c2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!%c2%==!%n2% goto loop2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%c1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!%c1%==!%n1% goto loop1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n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n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m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.  @UNI[(&lt;dos directory&gt;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ONLY WORKS IN DOS VERSIONS 3.0 AND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a 0-length file with a unique nam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to the environment variable UNIQUE.  If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is not specified, the file will be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ot directory of the current disk.  This may be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s which require the creation of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demonstration, try keying in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et @uni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Now you see it, &gt; %uniq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%uniq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 %uniq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%uniq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Now you do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 %uniq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uniqu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1.  @ZAP[(&lt;variable&gt;[^&lt;variable&gt;...][^/n])]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(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s all environment variables unless they are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listed as parameters.  Potentially dangerous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wholesale changes to the environment. 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and a confirmation prompt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@ZAP is used, unless the "/n" parameter is give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"*") wild card is allowed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&gt; (see item 2, above for more detail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wild cards, and note that *= has the same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t as @ZAP(/n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erase all environment variabl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, PATH, and PROMP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@zap(comspec^path^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are sure other variables won'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you might save some typing with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@zap(co*^p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&lt;variable&gt;=[&lt;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will generate an error message if there are syntax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s in the command line, if there is no room left in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when an append is being attempted, when you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nvironment set up by a copy of COMMAND.COM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in the @GET or @SAV functions can't be opened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unction often precedes a @ZAP or some other drastic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change, an error here terminates the program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will set the DOS ERRORLEVEL to 255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, a value your batch files can test for.  Other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variable names not found in the environment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for information only, and do not set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SuperSET may be redirected to a printer, a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other DOS "device", or piped through a command li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&gt;" and "|" characters respectively.  You will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MORE if you've got a lengthy environment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amine it screen b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ccasion, in batch file operation, where it is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al to use SET instead of SuperSET.  That is whe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require setting in the middle of a "cascade" of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checks.  SuperSET, and any other program external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ERRORLEVEL to 0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DISTI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ET command affects the environment establish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loaded copy of COMMAND.COM.  Man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permit users to "shell out" to DOS, by running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(i.e., copy in memory) of COMMAND.COM. 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T to the shell environment disappear when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  If SuperSET is run on such occasions without the @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t will affect the newly created environment (if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large for the operations selected).  SuperSET issu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if you are working with a temporary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feature of the SET command (not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for a variety of reasons) is its abilit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SET can only accomplish this by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beyond the "end" of the current environment an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programs (like TSRs) are sitting on top of the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in memory.  Since the environment siz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manent) copy of COMMAND.COM is usually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statement in CONFIG.SYS, this is really only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environments.  To compensate for SuperSET's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rea, refer to the @FIL function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Version 1.61 is Copyright (c), 1991, by Richard Lin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it, in unaltered form and accompani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ile, to anyone you like.  The program is presen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uarantees nothing.  Watch for upgrades.  If you have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s or requests for new features, please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Li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 Sussex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7M 5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