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MAC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  MACS  lets  you redefine  your  keyboard,  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screen out to an ASCII file,  print concurrently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r greater,  and load and save files of keyboard macro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other applications.   After it has been run,  SUPER  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 and  remains resident in  memory.   Then,  simp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couple of keys,  you can call up the menu of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most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SUPER MACS, first insert you SUPER MACS flopp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e program SMACS from that floppy disk as you wou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 program.   SUPER  MACS  will  show  that 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n you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run the program SMACS, you can activate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S  main menu by holding down the ALT key,  then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 (~) while still holding ALT.   When the menu is visib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 you can reposition it by using the arrow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UPER MACS menu offers you eight choices  of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words represent the eight available commands.   Thes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fine                 - Define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ad                   - Load a disk file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rge                  - Merge a fil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                  - Save current macro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lear                  - Erase all curr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riteScreen            - Write the current scre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int                  - Print a file in 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              - Quit and return from SUPER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enu appears,  you are presented with the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 "Choice&gt;".   To execute any available command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in the first letter of the corresponding  word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through the res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,   you   will  find  instructions  on  us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Defines a single key as one or many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After summoning the menu,  type D for de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  MACS  will  then prompt you for  a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.  At this point, simply strike the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ant to define.   If you change your mi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't  want  to define a key,  holding  Ctr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  the key with number 2 and the @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you strike a key to defin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ked  to enter the expansion.   The expan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 to  one thousand keystrokes that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 the  key when it is subsequently  stru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entering the expansion,  you can  ente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 just as you would type them.   Non-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 will  appear as  highlighted  charac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s.   Since  you can place a back-space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,  the  back space will not act as a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  Instead,  to erase one previous 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ust hold ALT then enter the left parenthe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erase  everything in a macro and return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 original  value,  hold ALT then  press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entheses.   When  you are finished  ty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sion,  holding Ctrl and pressing the ke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and @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Loads a previously saved file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To  load a macro file,  first type L.  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S  will then ask you for a macro file to 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 enter an existing macro file  name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disk drive and path information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hit return.   SUPER MACS will then er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keyboard macros and activate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  which  is  stored in the  named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Merges a previously saved file of keyboard 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 the currently defined macros.   If a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 both currently and in the fil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by the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Merge  works almost exactly the same as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at the current macros are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Saves  all current macros to a disk file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 with the Load or Mer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To  save  a file of macros,  simply  type  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  MACS will then ask you for a file  n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e.   Enter the name of the file you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d,  along  with drive and path informatio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cessary,  then  hit return.   All current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saved in the file and if a file wi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Clears  all currently defined macros and 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Type C.   SUPER MACS will ask you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e  that you want to erase all current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s.  If you type Y, all current macro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ased.   If  instead of erasing all  macro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 want to temporarily disable  macros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d  ALT  and strike  the  single  quot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ly toggles macro processing both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the  SUPER  MACS menu is  popped  up,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ing is alway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Writes the current screen (without the SUPER  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) to an ASCII file.   Non-ASCII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Type W.   SUPER MACS will ask you for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.  Enter a file name, including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if necessary,  then hit return. 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S will then write the scree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Prints  an ASCII file while you continue to 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with DOS 3.0 or gre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Type  P.   SUPER MACS will ask you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 to print.   Enter the file name then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drive and path inforrmation if 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will start printing and you may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ev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using this command,  you must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Returns   you  to  the  program  that  SUPER  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En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two macro files.  The first,  DOS.MAC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e-defined macros to make DOS a little easier.   Thei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=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=  erase , ( 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=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=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= 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=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=  F5          { edit on new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=  F3          { restores previous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RIGHT ARROW = F3  { restores previous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LEFT ARROW  = Esc { rejects current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econd,  TURBO.MAC  has some more  interesting  macro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for Turbo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=  Sets up a proced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use   it,   type the name of  the   procedure 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colon),  place the cursor on the line with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ALT the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=  Sets up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type the name, a colon (":")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unction (no semicolon),   place the curso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ith the name, and press ALT then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=  Sets up a Begin - e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 position the cursor where you want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ar, then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=  Indents two spaces, backs up two spaces, then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the next line.    It is very  useful  for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  =  Deletes  two characters then moves down one  lin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undenting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=  If  then,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 =  While  do,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  =  press ALT then the EQUAL sign and you get  :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=  Sets up a cas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move to an empty line, then press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=  else , (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=  Sets up the beginning of a Var declaration (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sing  the macros for Turbo,   make sure that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g onto the TURBO PROFFESSIO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ype SMACS, then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fter Super Macs loads, Press ALT and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ype "L" f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ype in file name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rst load Super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 to the Super Macs menu with Alt and Tilde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ype 'D' for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trike the key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ype the replacement keys, using Alt-(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t-) to erase the who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When finished, type Ctl-@ to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macro processing type Alt,  then press the doub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