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Documentation For Memory Size (MS) - Version 1.27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 Shareware Program Written By Craig Ve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initially developed this program for my own personal use an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ights to it are my sole property.  This program is not and has n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en a public domain progra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IMITED permission is granted for your personal, NON-COMMERCIAL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LY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program may not be used in any commercial environment without m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TEN PERMISSION. If you want to use it in a commercial environ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imply send me a self addressed stamped envelope and I'll author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 to use this program as long as NO ONE, other than myself, MAK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y profit from the sale of this program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HARE this program with others!   Craig D. Ve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4734B Jacksonville La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Andrews AFB MD 2033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Phone 301-599-107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SIZE will tell you how much conventional (DOS) type memory you have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is free.  If you have any EXPANDED or EXTENDED memory installe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ell you how much have and report on how much of your EXPANDED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ny expanded or extended memory installed t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heck report on the expanded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