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Documentation For CALL - Version 1.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.COM in .BAT files to run other .BAT files without having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py of COMMAND.COM and put EXIT as the last line in the 2nd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simply CALL xxxx where xxxx is the name of the .BA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ecute and then return to the original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