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Documentation For BATMSG - Version 1.04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 Shareware Program Written By Craig Ve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HARE this program with others!   Craig D. Ve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4734B Jacksonville La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Andrews AFB MD 2033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Phone 301-599-107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having to use the ECHO command + the ALT 255 method of putt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in your .BAT files just so you can have a couple of blank lin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want to show?  Tired of your word processor not handl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255 characters and now you're right back where you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's BATMSG.COM to help you.  BATMSG.COM will automatically tak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after BATMSG and show it with 2 blank lines before an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Run demo.bat to see this program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displayed in color (white characters on a red background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 by using IYB.COM (Install YN/BATMSG)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