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ocumentation For Time Log (TL) - Version 2.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to record system turn ON/OFF times and calculat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as operational.  The syntax is:  TL ON or T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 ON will get the current time and save it to disk.  When you're do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OFF, and TL will calculate the difference between the ON and OF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OFF several times in a row, TL will calculate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FF time and the original start time.  It will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ea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g OFF without logging ON, TL will save the turn off time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alculate the time between ON and OFF.  In this case, T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 message showing 'No Start Time Availabl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REMARKS from the DOS prompt simply by typing the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entry.  The only limit is the DOS keyboard buffer.  Total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110 or 111, depending on whether ON or OFF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L.COM to change the default file (C:\TL.DAT) used to store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L ON Working with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 off worked on househol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