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Documentation For Screen Color (SC) - Version 3.10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A Shareware Program Written By Craig Veal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I initially developed this program for my own personal use and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rights to it are my sole property.  This program is not and has nev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been a public domain program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LIMITED permission is granted for your personal, NON-COMMERCIAL u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ONLY.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his program may not be used in any commercial environment without m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RITTEN PERMISSION. If you want to use it in a commercial environment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imply send me a self addressed stamped envelope and I'll authoriz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you to use this program as long as NO ONE, other than myself, MAK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any profit from the sale of this program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HARE this program with others!   Craig D. Veal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4734B Jacksonville Lan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Andrews AFB MD 20335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Phone 301-599-1071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ill set the color of text, screen background or both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e syntax is SC tc/sc.  Text Color (tc) and Screen Color (sc)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- Black               P -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- Dark blue           R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 - Green               Y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- Light blue          W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screen color you MUST use a "/" before the screen color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text color will be set.  The "/" is not needed to set the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 lower case letters may be used in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 L        - Sets text color to Light blue (cy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/w       - Sets screen (background) color to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Y/d      - Sets text color to Yellow on a Dark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SI.SYS device driver MUST be installed in the CONFIG.SYS file. 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you will see ANSI.SYS NOT installed in CONFIG.SYS file.  Just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device driver in the CONFIG.SYS file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use a program that normally clears the screen (such as Word 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creen background color will not return when the program end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happens just use SC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