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ocumentation For DIAL - Version 1.1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 to call someone and can't find the card with the number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phone card file?  Do busy numbers aggrivate you?  Yes, lots of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dial function, but you have to keep pushing the button to redia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telephone dialer I wrote to solve my problems - DI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will support Com Ports 1-4 (you'll probably have to use ICP for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and 4), will keep redialing a number automatically if you install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 and uses a phone number data file you create with your ow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DI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IAL, you must first install it with IDIAL.  You'll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(Serial Port) your mod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est baud rate your modem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ell the modem to dial (usually ATDT for Hayes compa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to tell the modem to hang up (usually ATH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you want to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y ind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&amp; filename of your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redial function, you must initialize the modem to retur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as DIGITS NOT repeat NOT as words.  For Hays compata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V0, but check you modem manual to be sure.  M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ooks like this ATE0 S0=0 L7 X4 V0 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  - commands the modem that command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0   - tells the modem to set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=0 - turns the auto answer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7   - sets the internal speaker volum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4   -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0   - sets result codes t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3   - turns internal speaker off during dialing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NG YOUR OWN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telephone directory, use any word processor that creat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don't know whether your word processor creates ASCII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mple file then use the DOS TYPE command to look at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it without problems then everything is probably OK.  If an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has strange or graphics type characters in it such as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Jack) or possibly �usan (instead of Susan) then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ame entry in your directory can be any length you desire, howev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 characters will be displayed to confirm who you're call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pace to name entry from the COMPLETE phone number (including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dialing access numbers).  Each name in the directory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!  If you don't use all capital letters, the nam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!  You can use initials, nicknames or whatever you want to 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, but they MUST be in all cap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OL 555-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E 555-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ZZA 555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BIE WORK 555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'S HOME 555-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AND CINDY'S ROYAL CLOTHING STORE AND BARBER SHOP 555-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ready to call any of the places or people in you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mply type DIAL (lower case letters is ok too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call such as "dial babysitter".  DIAL convert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or place you're calling to all capital letters and try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entry in your telephone directory.  If it finds a mat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number.  If it doesn't find a match then it will tell you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fin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a number that you know is NOT in your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DIAL without a name and you'll be asked for the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n dial will call it.  If you don't specifiy a phone numb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 or complaints please send them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