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.A.G. Version 2.5g Start Up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T.A.G. 2.5g - Copyright (C) 1986-1990 Robert Numeric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_________     and Victor Capton.     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T.A.G. Version 2.5g  Start Up Instru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By Victor Capton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is distributed with a standard configuration that we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ell for beginning boards.  It is extremely easy to get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, but a lot of work must be put into an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make i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 &lt;&lt;&lt;&lt; IMPORTANT &gt;&gt;&gt;&gt;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in your "config.sys" boot file (usually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 of your C drive).  If "config.sys"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crea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s=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"ansi.sys" does not exist in your roo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from your master MS-DO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iles" and/or "buffers" lines already exis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sys", make sure "files" are defined to at least 2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ffers"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25G.ZIP    -    Start up files and documentation for T.A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archive this file was contain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5G.ZIP    -    T.A.G.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D25G.ZIP    -    T.A.G. Main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irectory setup is how the start up system is configu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ut T.A.G. on another drive besides "C" or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structure, you must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director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 directory of your "C" drive (C:\), mak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BB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rom inside the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wo other directories called "GFILES" and "MSG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Directory   BBS --+-- GFILES  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 MSGS     Message Tex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Up File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ollowing archives into the indicat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25G.ZIP    -    Into the Main BBS Directory (C:\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25G.ZIP     -    Into the Main BBS directory (C:\BB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located in the start up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S25G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25G.ZIP    -    Into the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:\BBS\GFILES).  Thi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up archive TAGS25G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lmost ready to boot your T.A.G. system.  Please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ime and date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tandard directory setup as stated abov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a system on a different directory setup require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immediately after booting the system.  First T.A.G.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he default Main Data Files Directory is invalid;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path of the Main Data Files Directory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drive letter).  Secondly you must immediate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(the default SysOp Password #3 is "SYSOP")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"General Variables" screen and set options A through 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irectories.  After preforming these two steps you may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tup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mmunications Port #1 (COM1) for your syste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system on Communications Port #2 through #4 (COM2 - COM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ime requires an extra parameter.  Simply enter "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M#" (where "#" is the number of communications port you are u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system instead of the given string.  After boo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, the "/COM#" parameter is no longer needed since T.A.G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has been modifi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system, go into the Main BBS Directory (C:\BBS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forming several boot steps, the system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modem.  If, after a few seconds, the system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initialize the modem, press the &lt;SPACE BAR&gt;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ss.  In this case you will have to modify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s as defined in the system configuration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cular modem (assuming the modem is turned on, and hoo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).  See the main documentation for more information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itialization strings are suppose to accomp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system to your particular needs, us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ommand from the SysOp menu.  Follow these step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Control-Q" or "S" from the wait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S" to edi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":" will appear, this indicates the system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ssword.  In this case the default SysOp password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SYSOP".  Type "SYSO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system configuration, carefully look over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whatever you feel necessary. 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etailed information about each function if necessary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will be fair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finished, press "Q" to exit back to the SysOp menu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Q" again to exit to 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the SysO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From the wait screen press the &lt;SPACE BAR&gt; to logon lo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nswer "Y" at the verific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the title screen is displaye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name or ID number.  You are a new user so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present the SysOp of the system (most syste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YS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.A.G. will inform you that the user does not exist, answer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ceed to enter to required new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your logon is complete, work your way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w to give yourself Full SysOp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Alt-F1, and enter "N" to validate your acc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F1, and enter 255 for SL (security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1, and enter 255 for DSL (down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2, and type "*" to toggle all AR flag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a full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onally adding your system to the National T.A.G. Listing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 and giving us input on your system/area. 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send in the ADD2LIST.TXT questionnaire to have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added (at your request) to the National T.A.G. Lis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es will also help us better serve you as a SysOp, so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your board in the national listing, pleas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anyhow.  We appreciate any input we can g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ptional Setup It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start up package are the following file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H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MENU.ZIP - Sample ANSI graphic menus for several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NOTE:  These menus do NO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command structure.  They ar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nly and should be edited to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these ANSI menus for use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ANSIMENU.ZIP file into your main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G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er the menu editor from either the wait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.  Modify each of the following me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listed name in the "Help File ID" field (option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which menu to modify).  These menus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A.G.'s normal help level (help level 3)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          - Set the help file ID to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        - Set the help file ID to "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 Menu    - Set the help file ID to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Download Menu - Set the help file ID to "BATD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Upload Menu   - Set the help file ID to "BAT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a user has ANSI graphics active, they will se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as apposed to the standard ones T.A.G. generat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 file generators such as The Draw (tm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reate and/or modify these type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Q.ZIP - Sample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new user questionnaire up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NEWUSERQ.ZIP file into your main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GFILES).  T.A.G.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after a new user logs onto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questionnaire.  See the mai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, it is very likely that you will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or this questionnaire for your own system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/menu documentation and the provided sample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your system should be fairl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big system, don't expect to 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o do to a new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system configuration for your system.  Go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and look at all the o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bout on of them, check the main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over the menus and command access levels in the menu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MENUEDIT).  Determine what access levels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new users, normal users, privileged users, remote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message sections with the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file sections with the fil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DL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validation levels with the acc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protocols defined for the system using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tch protocol editors (//SINGLE and //BATCH).  Als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files (such as DSZ) and place them in your ma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C:\BBS).  See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or edit the default text files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les that do not appear in the Main Data File and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irectories (C:\BBS\GFILES).  These optio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*.CLR versions of various text files for ANSI users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d ANSI editor to do this.  "The Draw" is by far the b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pinion.  See the main documentation for information on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the "*.CL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reate a voting board using the voting editor (//IV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5g -  Start Up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st mail in each message section describing what it is (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S)can all new message bases before attempting to p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or modify the various trash can systems to prevent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ser names, phone numbers, or uploa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the file utilities to add any files you already have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ownload section (see FUTIL*.ZIP, where "*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ny games you wish to be on-line (T.A.G., PC-Board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(tm), DOORS.SYS, GAP(tm), QuickBBS(tm), and many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).  See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 shell DOS system if you wish one to be availa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TAG-Mail to inter-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idoNet Matrix/Echo system.  It's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logon events to restrict users from logging on or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using specific commands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external events to execute maintenance files at nigh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Nightly maintenance for any games you may hav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 Luc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pefully you will enjo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ysOp as much a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  __ 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he /ag /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