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-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s can be obtained for 5 or more users of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llows internal use and copying of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 / computers / users as contracted for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the program on one set each of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 1/2" disks and one printed manual.  The next maj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be sent, when it is finished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free of charge).  Major updates occur approximate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Further updates can be obtained at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fee.  In addition, you can "upgrade"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ore users at any time by paying the difference in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originally paid and what the price is for the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.  For example, if you purchase a site license for 10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then decide to upgrade it to 20 to 39 users, you would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/Sites         Price (US)     Approx.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to 9              $135-     46% (for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to 19            $210-     58% (for 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to 39            $315-     68.5% (for 2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to 79            $600      70% (for 4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to 149           $1000-    75% (for 8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to 299          $1500-    80% (for 15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or more         $2250-    85% (for 300 user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150 for every 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bove 300 (i.e.,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s costs $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inted manuals with purchase of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8.50 (US) each.  Outside North America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 (US) each (to cover additional shipping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s can be either bound or 3-hole punched (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quested for each order).  If not specified, bou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the US &amp; Canada are accepted (Ne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ments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the next mailing da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th large numbers of manuals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805) 523-7546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-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put on the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___  First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_______________________________  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/Countr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AR Grade Version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sites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nuals:   Bound _____________  Unbound (3-hole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see/obtain VAR Grade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Improvements/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