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EXEC - Concurrent Programming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cember 1986, Hans Passant released a package called "CONCUR.PAS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concurrent processing in Turbo Pascal 3.0.  This version (1.2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provides similar support for Turbo Pascal 4.0.  Until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s provided, that which comes with CONCUR3 will have to su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is for concurr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uses Turbo Power's "Turbo Professional 4.0" package. 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ll be required for use with the standard cr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improvements that can/should be made to this package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useful.  I will be making some myself and hope others will contribu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ort as well.  I welcome comments/updates/suggestions for this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them to Sysop, Albuquerque ROS, (505)299-5974, 300/1200/2400-N-8-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CompuServe Borland Programming SIG (BOR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s some of the ideas I've had to make CPEXEC a mor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concurrent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etter documentation.  This file is just the barest of essential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get the package out as quickly as possible and have tak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acceler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etter error handling.  As it stands now, CPEXEC has almost no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and desperately needs it.  For example, a runtime error handler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look at &lt;CurTask&gt; and either fix the problem or remove the task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bbering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etter input routine.  I _think_ the screen output routine takes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window essentials but the &lt;ReadLn&gt; routine still stops all task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.  Perhaps a text device driver is the right approach.  Or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like Turbo Power Software would be kind enough to put the crt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into a structure (record).  The driver could then use &lt;CurrentTask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ubscript into this structure.  The benefits of doing thi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mendous.  As you can see from looking at the ASM code, the program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stores all the crt globals with each task switch.  By putt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into a structure, they become effectively "local" to each tas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switch overhead drop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etter ASM code.  I don't consider myself really fluent with 8086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Doubtless some improvements could be made in the task switch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&lt;ActiveTask&gt; array could be replaced with a word consisting of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values.  This word would just be shifted along as the code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ctiv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etter scheduler/dispatcher.  Instead of taking each task as i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, how about taking each task every one, two, or more time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r is activated.  This way, low priority tasks could be insta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, say 200.  Every 200 times the task switcher is called, that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get some CPU time.  The rest of the time it would be skipped ov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higher priority, tasks would get th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-emptive scheduling.  This would provide honest-to-goodnes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ing.  Borland says "...most of the runtime library is reentrant...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we know exactly which parts are and which parts aren't, reliabl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ive scheduling may be impossible.  DOS' reentrancy problems will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