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lcome to the MetaWINDOW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The following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you on a tour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pabilities available in th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graphic functions in the Meta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bar     -  PAUSE and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    - 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other key -  STOPS so you can pl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 patient - if you try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one of the VIEWS has 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complete before pa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