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WIK SCRE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ober 15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anuals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Files 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nstration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Programming 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 and Functions 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BASIC TECHNIQUES 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to String Conversion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ode Routines 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Location Routines 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 Marker 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Windows 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DVANCED TECHNIQUES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Screens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Pages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Modes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tasking Environments 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s 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HARDWARE DETECTION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Combination Code 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w Checking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Hardware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ps 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Video Mode Table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Cursor Mode Data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ode Tables 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Emulation 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Performance 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ize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5 Usage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: Application Products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: Revision History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: References and Credits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come to QWIK Screen Utilitie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just obtained a copy of the highest performance screen wr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s available today for Turbo Pascal 4.0 (TP4).  Both novi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 programmers will appreciate these simple and very powerfu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ilities that gives you absolute control over your CRT displays in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Writes on all IBM compatible computers, display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s including the new PS/2 systems and Hercu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uperior video detection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liminates snow and fli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directly to the screen in absolute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on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on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text and attribute, text only, or attribut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ads strings, characters and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s End-Of-String (EOS) marker for quick string ch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rovides standardized cursor control for all ad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nhanced cursor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650% faster than TP4 direct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nly 2.7k bytes of code if all 43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ptimized by the compiler and drops unus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d in all other Eagl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is an enhancement unit providing capabilities not offered in the C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 that came with TP4.  In contrast to the CRT unit which does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ve writing, QWIK knows how to write directly to the scree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screen coordinates for any vide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Based Guides - The manuals for QWIK are on disk so that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iently scan for the topic you are seeking.  You can do this with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or search utility with a search function.  You can also make a pri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.  If you have not already printed this manual, refer to the READ.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for instructions.  At the present time, no bound manuals are be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ed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's Guide - This manual, the one your are reading now, assumes that 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r you are already familiar with Turbo Pascal 4.0.  And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a working knowledge of your disk operating system (DOS).  I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 you the basic principles of direct screen writing and powerful tip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ome previously unavailabl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ence Guide - This manual describes in detail all procedures,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variables used in QWIK.  It is a alphabetically arranged for eas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ss in a format similar to the TP4 manual.  Use this manual whe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come familiar with the basic principles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- These utilities and the documentation have been relea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 as Shareware.  You have been given the chance to samp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capability of QWIK without risk!  If you find that QWIK is a valu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, then you are expected to register.  You will find a reason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ing schedule found in LICENSE.ARC to meet private or commer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s.  When registering, be sure to specify the version for Turbo Pas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TP4 or TP5) you wish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 Code - All registered users will receive source code when the sig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greement is returned with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questions, comments, or suggestions, the Eagle can be conta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ree means - (1) CompuServe, (2) telephone, or (3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The most dependable way to contact the Eagle is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.  James (Jim) H. LeMay has written the TP4 version of QWIK.  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contacted on the Borland Forum by typing GO BROGA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main menu.  You will enter the Forum for Turbo Pascal. 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ct Jim with his PPN number of 76011,217.  Messages can also be le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Easy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phone - Jim can also be reached by phone at (817) 735-4833 on weekd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aturday from 9:00 a.m. to 8:00 p.m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- For registration or problems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 prod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1222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. Worth, TX  76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written request for resolving problems, be sur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 5 1/4 inch diskette of compilable source cod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Eagle product and vers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omputer make and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type of video card, video monitor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is a Shareware program conforming to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s (ASP) located at 325 118th Ave. S.E., Suite 200, Bellevu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 98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acquaint you with the files on disk and show you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ief demonstration.  You will also run your first program with QWIK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come familiar with all of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version, QWIK42.ARC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42b .tpu:  Compiled QWIK42B unit of 2000 lines of assemb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wik42b .pas:  Source code for QWIK42B.TPU.  (MASM source co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bject files are not includ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42b .doc:  This document - a user's guide to QWI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wikDemo.pas:  A demonstration program showing the features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ed of all procedures and is written primari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olor cards, but also works on mono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wikRef .doc:  QWIK Reference Guide document covering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and variable in d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initest.pas:  A program that verifies the equipment detected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init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bench  .pas:  A timing program that shows "screens/second"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cal QWI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s    .pas:  Supplementary unit for number to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D12.inc:  Include file to measure elapsed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arc:  ARC file containing license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get an overview of the speed and features of QWIK, let's ru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monstration program that came with the utilities.  Do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Copy QWIK42B.TPU to QWIK.TP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Make, compile and run QWIKDEMO.PAS to get a feel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 and spe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Press return when the screen prompts you to continu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.. press retur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Before running QINITEST.PAS, read the source code hea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you want to test for a computer submodel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Program - Let's write a short program to see how simple it i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with QWIK.  While in the TP editor, enter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:= Yellow+BlackB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5, 1,Yellow+BlueBG,'QWIK writing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5,13,Yellow+BlueBG,'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uming you have already copied QWIK42B.TPU to QWIK.TPU, compile and r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de.  You can then see the text "QWIK writing is easy!" starting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 5, column 1.  On color monitors, the text is a yellow foreground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background while monochrome monitors show high intensity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/Col vs. X/Y - You probably noticed that the row parameter is firs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lumn parameter is second.  Since QWIK is entirely for text modes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more intuitive to specify the row first and the column second just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ord processor.  The X/Y scheme is better suited f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- Notice that our example uses the constant "BlueBG".  QWI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eight convenient background color constants to use along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rbo's 16 foreground colors.  The same names are used, but the "BG" suffi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dd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BG       Red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BG        Magenta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BG       Brown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anBG        LightGray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allow QWIK to make the most of Turbo's constant folding.  By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ng the foreground and background constants together, the compiler sav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 as a single word.  And, by simply reading the Qwrite statemen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 you see is what you get (WYSIWY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able Code - As an added benefit, QWIK was designed with human facto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mind and was made so that it is very easy to read the code you creat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row, column, and attribute parameters first and the string las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see that the two Qwrite statements were easily aligned.  WYSIWY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cue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ining - Notice that we had to calculate the string length of "QWI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" before we could locate the string " is easy".  Let's modif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statement to indeed make it easier to locate the las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:= Yellow+BlackB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5, 1,Yellow+BlueBG,'QWIK writing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(Yellow+BlueBG,'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that was really easy!  How did QwriteEos know where to write?  QWI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lly keeps track of an End-Of-String (EOS) marker so that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sequent "Eos" procedure like QwriteEos will chain the next string 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- no rows or columns to calculate!  And you can chain as many a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on to any other QWIK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 Attribute - But suppose we did not want to change the attribut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already on the screen and don't even know what it is.  How i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?  Just modify the attributes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:= LightGray+BlackB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5, 1,SameAttr,'QWIK writing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(SameAttr,'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ecial constant SameAttr (which is negative) tells QWIK to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text on the screen without changing the attribute.  The resul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would show the text with LightGray on Black attributes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 constant works on all QWIK utilities.  This also gives you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change it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ntering - Rather than having the text left justified, let's cent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on the screen by modifying a portion of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C (5, 1,80,SameAttr,'QWIK writing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ill place the text on row 5 centered between columns 1 and 80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perfect for an 80 column text mode.  But what if other text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s are used?  How can we ensure that it is always centered?  Only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change i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C (5, 1,CRTcols,SameAttr,'QWIK writing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riable CRTcols always has the value of the column width tha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ly being used.  How does it know?  QWIK is initialized at startup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ing a procedure called Qinit.  It detects a host of information ab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video configuration, everything from the type of video card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o the shape of the cursor being used.  You can see a list of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ariables available for your use in QWIK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that you have a basic idea of what QWIK can do, let's make a brie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ey of all the utilities in QWIK42B.TPU to just know what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itializ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init       - Initializing procedure executed by QWIK42B.TP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ich sets the global variables for the QWIK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cedures.  It should be executed again after 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from one text mod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quick direct screen writing procedures, all work with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ttribute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      - For any type string or character (cha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C     - For any type string or char; self-cente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A     - For any type variable, arrays or sub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r quick direct screen filling procedures in Rows-by-Cols b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fill        - Repetitive filling with the same character; self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ntering, with or without attribute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fillC       - Same as Qfill, but self-centering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attr        - Repetitive filling with the same attribute only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attrC       - Same as Qattr, but self-cent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quick screen storing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toreToMem  - Saves a Rows-by-Cols block to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toreToScr  - Restores a Rows-by-Cols block to any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  Two quick screen storing procedures for copying blocks between a </w:t>
      </w:r>
    </w:p>
    <w:p>
      <w:pPr>
        <w:pStyle w:val="PreformattedText"/>
        <w:bidi w:val="0"/>
        <w:jc w:val="left"/>
        <w:rPr/>
      </w:pPr>
      <w:r>
        <w:rPr/>
        <w:t>|    screen (Scr) and a virtual screen (Vscr - a screen in memory)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   QScrToVscr   - Copies a Rows-by-Cols block from QWIK screen to </w:t>
      </w:r>
    </w:p>
    <w:p>
      <w:pPr>
        <w:pStyle w:val="PreformattedText"/>
        <w:bidi w:val="0"/>
        <w:jc w:val="left"/>
        <w:rPr/>
      </w:pPr>
      <w:r>
        <w:rPr/>
        <w:t>|                      virtual screen.</w:t>
      </w:r>
    </w:p>
    <w:p>
      <w:pPr>
        <w:pStyle w:val="PreformattedText"/>
        <w:bidi w:val="0"/>
        <w:jc w:val="left"/>
        <w:rPr/>
      </w:pPr>
      <w:r>
        <w:rPr/>
        <w:t xml:space="preserve">|       QVscrToScr   - Restores a Rows-by-Cols block from a virtual screen </w:t>
      </w:r>
    </w:p>
    <w:p>
      <w:pPr>
        <w:pStyle w:val="PreformattedText"/>
        <w:bidi w:val="0"/>
        <w:jc w:val="left"/>
        <w:rPr/>
      </w:pPr>
      <w:r>
        <w:rPr/>
        <w:t>|                      to the QWIK scree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Three quick screen reading functions for reading data from any </w:t>
      </w:r>
    </w:p>
    <w:p>
      <w:pPr>
        <w:pStyle w:val="PreformattedText"/>
        <w:bidi w:val="0"/>
        <w:jc w:val="left"/>
        <w:rPr/>
      </w:pPr>
      <w:r>
        <w:rPr/>
        <w:t>|    screen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QreadStr    - Reads a string of text.</w:t>
      </w:r>
    </w:p>
    <w:p>
      <w:pPr>
        <w:pStyle w:val="PreformattedText"/>
        <w:bidi w:val="0"/>
        <w:jc w:val="left"/>
        <w:rPr/>
      </w:pPr>
      <w:r>
        <w:rPr/>
        <w:t>|        QreadChar   - Reads a single character.</w:t>
      </w:r>
    </w:p>
    <w:p>
      <w:pPr>
        <w:pStyle w:val="PreformattedText"/>
        <w:bidi w:val="0"/>
        <w:jc w:val="left"/>
        <w:rPr/>
      </w:pPr>
      <w:r>
        <w:rPr/>
        <w:t>|        QreadAttr   - Reads an attribut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Two quick scrolling procedures work on any video page and also  </w:t>
      </w:r>
    </w:p>
    <w:p>
      <w:pPr>
        <w:pStyle w:val="PreformattedText"/>
        <w:bidi w:val="0"/>
        <w:jc w:val="left"/>
        <w:rPr/>
      </w:pPr>
      <w:r>
        <w:rPr/>
        <w:t>|    virtual screens without flicker or snow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QscrollUp   - Scroll affected rows-by-cols block up.</w:t>
      </w:r>
    </w:p>
    <w:p>
      <w:pPr>
        <w:pStyle w:val="PreformattedText"/>
        <w:bidi w:val="0"/>
        <w:jc w:val="left"/>
        <w:rPr/>
      </w:pPr>
      <w:r>
        <w:rPr/>
        <w:t>|        QscrollDown - Scroll affected rows-by-cols block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quick video page changing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viewPage   - Changes the page to be displayed - up to 8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writePage  - Sets the page on which the QWIK procedur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riting.  You don't have to write just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p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  Three quick cursor procedures and functions which work on any video </w:t>
      </w:r>
    </w:p>
    <w:p>
      <w:pPr>
        <w:pStyle w:val="PreformattedText"/>
        <w:bidi w:val="0"/>
        <w:jc w:val="left"/>
        <w:rPr/>
      </w:pPr>
      <w:r>
        <w:rPr/>
        <w:t>|    page.  They now work on the page being written rather than vie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toRC      - Move cursor to absolute row and column coordinat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her than relative to a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R      - Returns absolute cursor r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C      - Returns absolute cursor 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  Eight quick EOS (End-Of-String) marker procedures and functions that </w:t>
      </w:r>
    </w:p>
    <w:p>
      <w:pPr>
        <w:pStyle w:val="PreformattedText"/>
        <w:bidi w:val="0"/>
        <w:jc w:val="left"/>
        <w:rPr/>
      </w:pPr>
      <w:r>
        <w:rPr/>
        <w:t xml:space="preserve">|    alter its position and/or the cursor.  The marker can be moved on the </w:t>
      </w:r>
    </w:p>
    <w:p>
      <w:pPr>
        <w:pStyle w:val="PreformattedText"/>
        <w:bidi w:val="0"/>
        <w:jc w:val="left"/>
        <w:rPr/>
      </w:pPr>
      <w:r>
        <w:rPr/>
        <w:t xml:space="preserve">|    CRT and virtual screens, while the cursor movement is only on the </w:t>
      </w:r>
    </w:p>
    <w:p>
      <w:pPr>
        <w:pStyle w:val="PreformattedText"/>
        <w:bidi w:val="0"/>
        <w:jc w:val="left"/>
        <w:rPr/>
      </w:pPr>
      <w:r>
        <w:rPr/>
        <w:t>|    page being written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GotoEos      - Moves cursor to EOS marker (like TP write).</w:t>
      </w:r>
    </w:p>
    <w:p>
      <w:pPr>
        <w:pStyle w:val="PreformattedText"/>
        <w:bidi w:val="0"/>
        <w:jc w:val="left"/>
        <w:rPr/>
      </w:pPr>
      <w:r>
        <w:rPr/>
        <w:t>|        EosR         - Returns absolute row of EOS marker.</w:t>
      </w:r>
    </w:p>
    <w:p>
      <w:pPr>
        <w:pStyle w:val="PreformattedText"/>
        <w:bidi w:val="0"/>
        <w:jc w:val="left"/>
        <w:rPr/>
      </w:pPr>
      <w:r>
        <w:rPr/>
        <w:t>|        EosC         - Returns absolute col of EOS marker.</w:t>
      </w:r>
    </w:p>
    <w:p>
      <w:pPr>
        <w:pStyle w:val="PreformattedText"/>
        <w:bidi w:val="0"/>
        <w:jc w:val="left"/>
        <w:rPr/>
      </w:pPr>
      <w:r>
        <w:rPr/>
        <w:t>|        EosToRC      - Sets EOS to a given row and column.</w:t>
      </w:r>
    </w:p>
    <w:p>
      <w:pPr>
        <w:pStyle w:val="PreformattedText"/>
        <w:bidi w:val="0"/>
        <w:jc w:val="left"/>
        <w:rPr/>
      </w:pPr>
      <w:r>
        <w:rPr/>
        <w:t xml:space="preserve">|        EosToRCrel   - Relatively shifts EOS by a number of rows and </w:t>
      </w:r>
    </w:p>
    <w:p>
      <w:pPr>
        <w:pStyle w:val="PreformattedText"/>
        <w:bidi w:val="0"/>
        <w:jc w:val="left"/>
        <w:rPr/>
      </w:pPr>
      <w:r>
        <w:rPr/>
        <w:t>|                       columns, and can be negative or positive.</w:t>
      </w:r>
    </w:p>
    <w:p>
      <w:pPr>
        <w:pStyle w:val="PreformattedText"/>
        <w:bidi w:val="0"/>
        <w:jc w:val="left"/>
        <w:rPr/>
      </w:pPr>
      <w:r>
        <w:rPr/>
        <w:t>|        EosToCursor  - Matches EOS to the cursor position.</w:t>
      </w:r>
    </w:p>
    <w:p>
      <w:pPr>
        <w:pStyle w:val="PreformattedText"/>
        <w:bidi w:val="0"/>
        <w:jc w:val="left"/>
        <w:rPr/>
      </w:pPr>
      <w:r>
        <w:rPr/>
        <w:t>|        EosLn        - Moves EOS to column 1 of the next row.</w:t>
      </w:r>
    </w:p>
    <w:p>
      <w:pPr>
        <w:pStyle w:val="PreformattedText"/>
        <w:bidi w:val="0"/>
        <w:jc w:val="left"/>
        <w:rPr/>
      </w:pPr>
      <w:r>
        <w:rPr/>
        <w:t>|        QEosLn       - Like EosLn, but scrolls up if past last row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Three cursor routines alter the cursor mode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GetCursor    - Get current cursor mode from low memory.</w:t>
      </w:r>
    </w:p>
    <w:p>
      <w:pPr>
        <w:pStyle w:val="PreformattedText"/>
        <w:bidi w:val="0"/>
        <w:jc w:val="left"/>
        <w:rPr/>
      </w:pPr>
      <w:r>
        <w:rPr/>
        <w:t>|        SetCursor    - Sets new cursor mode.</w:t>
      </w:r>
    </w:p>
    <w:p>
      <w:pPr>
        <w:pStyle w:val="PreformattedText"/>
        <w:bidi w:val="0"/>
        <w:jc w:val="left"/>
        <w:rPr/>
      </w:pPr>
      <w:r>
        <w:rPr/>
        <w:t>|        ModCursor    - Modifies cursor mode to on, off or erratic</w:t>
      </w:r>
    </w:p>
    <w:p>
      <w:pPr>
        <w:pStyle w:val="PreformattedText"/>
        <w:bidi w:val="0"/>
        <w:jc w:val="left"/>
        <w:rPr/>
      </w:pPr>
      <w:r>
        <w:rPr/>
        <w:t>|                       blink saving current scan line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Four quick EOS writing procedures that chain write at the EOS marker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QwriteEos    - like Qwrite.</w:t>
      </w:r>
    </w:p>
    <w:p>
      <w:pPr>
        <w:pStyle w:val="PreformattedText"/>
        <w:bidi w:val="0"/>
        <w:jc w:val="left"/>
        <w:rPr/>
      </w:pPr>
      <w:r>
        <w:rPr/>
        <w:t>|        QwriteEosA   - like QwriteA.</w:t>
      </w:r>
    </w:p>
    <w:p>
      <w:pPr>
        <w:pStyle w:val="PreformattedText"/>
        <w:bidi w:val="0"/>
        <w:jc w:val="left"/>
        <w:rPr/>
      </w:pPr>
      <w:r>
        <w:rPr/>
        <w:t>|        QfillEos     - like Qfill.</w:t>
      </w:r>
    </w:p>
    <w:p>
      <w:pPr>
        <w:pStyle w:val="PreformattedText"/>
        <w:bidi w:val="0"/>
        <w:jc w:val="left"/>
        <w:rPr/>
      </w:pPr>
      <w:r>
        <w:rPr/>
        <w:t>|        QattrEos     - like Qattr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A Submodel identification routine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GetSubModelID - Optional procedure to find IBM submodel I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Five string functions that convert integers and reals to strings by </w:t>
      </w:r>
    </w:p>
    <w:p>
      <w:pPr>
        <w:pStyle w:val="PreformattedText"/>
        <w:bidi w:val="0"/>
        <w:jc w:val="left"/>
        <w:rPr/>
      </w:pPr>
      <w:r>
        <w:rPr/>
        <w:t>|    using the supplementary STRS unit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StrL   - converts LongInt to string</w:t>
      </w:r>
    </w:p>
    <w:p>
      <w:pPr>
        <w:pStyle w:val="PreformattedText"/>
        <w:bidi w:val="0"/>
        <w:jc w:val="left"/>
        <w:rPr/>
      </w:pPr>
      <w:r>
        <w:rPr/>
        <w:t>|        StrLF  - converts LongInt to string in a fixed Field</w:t>
      </w:r>
    </w:p>
    <w:p>
      <w:pPr>
        <w:pStyle w:val="PreformattedText"/>
        <w:bidi w:val="0"/>
        <w:jc w:val="left"/>
        <w:rPr/>
      </w:pPr>
      <w:r>
        <w:rPr/>
        <w:t>|        StrR   - converts Real to string</w:t>
      </w:r>
    </w:p>
    <w:p>
      <w:pPr>
        <w:pStyle w:val="PreformattedText"/>
        <w:bidi w:val="0"/>
        <w:jc w:val="left"/>
        <w:rPr/>
      </w:pPr>
      <w:r>
        <w:rPr/>
        <w:t>|        StrRF  - converts Real to string in a fixed Field</w:t>
      </w:r>
    </w:p>
    <w:p>
      <w:pPr>
        <w:pStyle w:val="PreformattedText"/>
        <w:bidi w:val="0"/>
        <w:jc w:val="left"/>
        <w:rPr/>
      </w:pPr>
      <w:r>
        <w:rPr/>
        <w:t xml:space="preserve">|        StrRFD - converts Real to string in a fixed Field with a </w:t>
      </w:r>
    </w:p>
    <w:p>
      <w:pPr>
        <w:pStyle w:val="PreformattedText"/>
        <w:bidi w:val="0"/>
        <w:jc w:val="left"/>
        <w:rPr/>
      </w:pPr>
      <w:r>
        <w:rPr/>
        <w:t>|                 specified number of Decimals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For a full description of each utility with its parameters, please refer to </w:t>
      </w:r>
    </w:p>
    <w:p>
      <w:pPr>
        <w:pStyle w:val="PreformattedText"/>
        <w:bidi w:val="0"/>
        <w:jc w:val="left"/>
        <w:rPr/>
      </w:pPr>
      <w:r>
        <w:rPr/>
        <w:t>|  QWIKREF.DOC for a summary of detail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B A S I C   T E C H N I Q U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STRING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 Procedure - TP4 handily converts numbers into strings with the St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MyNumber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String: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 (MyNumber:7,My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 1, 1,SameAttr,My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is means that a data area must be reserved and the code isn't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ble as it c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 Functions - Instead, QWIK and the supplementary STRS unit let you us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orm of S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Qwik, St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MyNumber: 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 1, 1,SameAttr,StrLF(MyNumber,7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like WriteLn, this lets the number remain in the Qwrite statemen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five functions in the STRS unit and they can be used just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   - converts LongInt to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F  - converts LongInt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   - converts Real to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F  - converts Real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RFD - converts Real to string in a fixed Field with a specifi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ffixes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LongInt, but any scalar wil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-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Field width that is right justifie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Number of decimals in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r* functions actually use the Str procedure from TP4 to d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sion.  But with an InLine code trick, functions were created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't recopy the string for the greatest speed.  The code useag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ee Routines - If you have ever struggled with controlling the shap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sor, your life is about to be made easier.  With just th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, SetCursor, GetCursor, and ModCursor, you can consistentl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ably control the cursor mode (shape and visibility) on any video 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ur Standard Modes - To make it even easier, four standard cursor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are initialized at startup to fit the exact requirement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video card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Underline - The standard underlin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HalfBlock - The half block shape usually used for inser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Block     - An easy to find full cell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Initial   - The mode detected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if we wanted a full block cursor, only one line of code i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ursor (Cursor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at's it!  There's nothing else to figure out - even if you are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thing like 43-row mode on an EGA card.  When ending your programs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get back to the original cursor mode b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ursor (CursorIniti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dden Cursor - Many programs need to hide the cursor altogether.  This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one with Mod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Cursor (Cursor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y use ModCursor instead of SetCursor?  ModCursor leaves the shap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alone, and only alters bits 13 and 14 of the cursor mode to turn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or off.  In fact there are three constants that are useful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ff   ($2000) - To turn the curso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n    ($0000) - To turn the cursor back on with the same sh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Blink ($6000) - To create erratic blinking on MDA/CGA.  (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GA/VGA, it turns the cursor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your imagination, you can also mix and match the constant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by logically summing them.  Let's say we want to change the sha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sor to a block while it is still turned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ursor (CursorBlock or Cursor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, the next time ModCursor(CursorOn) is used, the cursor will be a f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ock.  As a suggestion for terminating your program, be sure to rest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sor in your exit procedure wit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ursor (CursorIniti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Cursor - This function simply returns the current cursor mode val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low memory allowing you to save it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LOC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has three routines that complement the CRT unit - GotoRC, Where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C.  They correspond with the familiar with GotoXY, WhereX, and Where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there are some important differenc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QWIK routines are absolute to the screen and are not restri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Turbo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suffixes "R" and "C" mean row and column, so the parameters of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RC are reversed from GotoX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QWIK routines will also work on any video page which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in the Advanced Techniques sect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not the only way to move the cursor.  The EOS marker is also a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ful aid as you will see in the nex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isible Alternate Cursor - From the examples in the Simple Programm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ic, we found that we could easily chain two strings together u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marker.  In fact, this marker is so versatile, the EOS marker utili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made interchangeable with the cursor, but much faster.  You c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of it as an alternate cursor that is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eping Track - Any time a QWIK writing procedure is used, the EOS mar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updated.  It is actually saved as the global variable QEosOf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chnically, the value is the offset from the screen base and is a 0-ba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count.  For example, if the following procedure was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 (6,5,Yellow,'Important Data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OS would be at row 6, column 19, right after the word "Data"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QEosOfs on an 80 column scree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osOfs = ((Row-1)*CRTcols + (Col-1)) * 2 = 8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does not need to calculate this value, but simply saves it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, so it is very efficient.  From the overview, you are already a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four routines that will start writing at this marker - QwriteEo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riteEosA, QfillEos, and QattrEos.  But what about changing the lo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arker itself?  Keep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ing the Marker - QWIK has four routines that will manually move the E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sToRC      - Sets EOS to a given row and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osToRCrel   - Relatively shifts EOS by a number of rows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s, and can be negative or posi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sLn        - Moves EOS to column 1 of the next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osLn       - Like EosLn, but scrolls up if past las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asic procedure EosToRC moves the EOS marker exactly like GotoRC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cursor.  But there are also several ways to move the mar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ly.  Let's test a shor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:= Yello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    ( 1, 1,Yellow+BlueBG,'First  R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sLn;                                           { Jump to (2,1)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     (Yellow+BlueBG,'Second R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sToRC    ( 3, 1);                              { Jump to (3,1)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     (Yellow+BlueBG,'Third  R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sToRCrel ( 1,-4);                              { Jump to (4,8)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     (Yellow+BlueBG,       'etc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sToRC    (succ(EosR),8);                       { Jump to (5,8)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     (Yellow+BlueBG,       'etc.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e and run the program.  You should see "Row" and "etc." all alig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one column.  So, you can see that there are several simple ways to m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and the Cursor - You can also interface the EOS marker and the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Eos      - Moves cursor to match the EOS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sToCursor  - Sets the EOS marker to match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't get any simpler than that!  Now you can se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 (1,1,Yellow,'Test Line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E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Attr := Yell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 (1,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('Test Line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identical results.  But much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roved Control - With the CRT unit, you can only control the full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ze with WriteLn.  But with the two QWIK routines, QscrollUp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scrollDown, you can define any area to be scroll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rollUp ( 2, 2,CRTrows-2,CRTcols-2,My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example scrolls a portion of the screen starting at (2,2) leav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character border.  In a 25x80 text mode, it clears row 24 from column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79.  In addition, the cleared row attribute is My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roved Performance - With QscrollDown and QscrollUp (called Qscroll*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evity), your programs can overcome the BIOS problems on many machine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parent to you, these procedures work on all cards and machines with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icker or snow and operate at three sp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 - for video cards without s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CGA - for CGA cards on 80286 machines or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CGA - for CGA cards on 8086/8088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init detects the CPU ID and video card to select the fastest algorithm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speeds use 16-bit transfers rather than 8-bit.  So, you can be assu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highes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Location - These routines do not move the cursor.  However, EO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ing to the first column of the blank line and GotoEos will m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her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EosLn - This procedure is another alternative to full screen scrolling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has the same function as EosLn, but will additionally scroll th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 if the EOS marker is past the last row.  Then it simply calls QscrollU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ttribute of the cleared row is the global variable ScrollAttr.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set this prior to using QEos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-U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has the basic tools to create and remove pop-up windows.  Let's t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one.  While in the TP editor, enter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Window,MyUnderlay: array[1..250] of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-- Fill the screen with a hatch character. --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fill ( 1, 1,CRTrows,CRTcols,LightGray+BlackBG,#176)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-- Create a pop-up window.--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Mem ( 5,12,10,25,MyUnderlay);  { Save area to be covere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fill       ( 5,12,10,25,Black+LightGray,' ');  { Clear the area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C (9,12,36,SameAttr,'Pop-Up Window');     { Label window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1000);                                   { Wait a sec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Mem ( 5,12,10,25,MyWindow);             { Save a copy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Scr ( 5,12,10,25,MyUnderlay);           { Restore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-- Move window some where else. --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Mem ( 8,25,10,25,MyUnderlay);  { Save area to be covere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Scr ( 8,25,10,25,MyWindow);             { Move window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1000);                                   { Wait a sec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-- Remove window. --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Scr ( 8,25,10,25,MyUnderlay);           { Restore screen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e and run the code.  You will see a 10 row by 25 column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d at (5,12) which is row 5, column 12 .  After one second, it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d to (8,25).  Then after another second, it is removed from the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did a lot of work with very littl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s-by-Cols - QstoreToScr and QstoreToMem are screen saving and resto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that conveniently work in row-by-column blocks. 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ommodate any column mode, so there is no need to be concerned ab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Requirements - Notice that QstoreToMem wrote the data direc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in MyWindow.  It is important that the memory allocated to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is correct to prevent it from overwriting any other variabl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rray size chosen was a 250 word array which is a perfect fit since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 is needed for each character and attribute on the screen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, the heap can also be use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MyUnderlay: point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Mem (MyUnderlay,5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storeToMem ( 5,12,10,25,MyUnderlay^)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..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Mem (MyUnderlay,5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 D V A N C E D   T E C H N I Q U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acquaint you with the powerful virtual screen wr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s already built into QWIK.  You will also find out easy it i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on multiple video pages and how accommodate video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opic will show you how to create and use powerful virtu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Screen - Just what is a virtual screen?  It is a screen maintai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RAM of any dimensions that can be reproduced on the CRT in full or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.  The advant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Variable row-by-column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Large video buffer up to 6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High speed in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nlimited number of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Record - QWIK uses seven variables to define any screen.  At sta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, QWIK initializes them to the video system de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rows  - Number of 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cols  - Number of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size  - Byte allocation fo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now    - True if snow checking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osOfs  - EOS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Ofs  - Screen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Seg  - Screen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ake data access even easier, all these variables are contain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QScrRec of VScrRecType.  In addition, QScrPtr is absolute to QScrOf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QScrSeg.  This gives QWIK a true far pointer, so screens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here in memory and not just paragraph alig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ing Virtual Screens - In three easy steps, you can easily creat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llocate memory for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ave the current screen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dify the screen record for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write some code that does just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 CRTrec,VScrRec: VScrRecTyp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VScrRec do             { create specs for virtual screen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rows := 80;            { Let's choose 80 rows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cols := 100;           { Let's choose 100 columns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ize := Vrows * Vcols shl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now := false;         { Can always be false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osOfs := 0;           { Be safe and start at the ba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Mem (VScrPtr,Vsize); { Allocate heap spac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Trec  := QScrRec;         { Save CRT specs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crRec := VScrRec;         { Set virtual specs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... }                     { Write to the virtual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crRec := CRTrec;          { Restore CRT specs when done!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, when you use any QWIK routine, they can be directed to the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- writing, reading, scrolling, wrapping, and everything you w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ect.  Qsnow can always be false when writing to virtual screens si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is used and not video car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Control - One thing not available to virtual screens is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ment, because the cursor location is reserved by DOS for just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s.  That means there is no cursor available for virtual screens.  So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can we get around this?  The EOS marker comes to the rescue a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spensable cursor!  All EOS routines can still be used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ing a Peek - At some time, we will need to take a look at all 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rtion of the virtual screen by copying it to the CRT.  Two inter-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do this by blocks at high speed - QScrToVscr and QVscrToSc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 are the parameters of QVscrToSc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VscrToScr (Row,Col,Rows,Cols,Vrow,Vcol,Vwidth,VSc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like QstoreToScr, Row, Col, Rows, and Cols describe the positi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ze on the screen (Scr).  This screen is specified by QScrRec whic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the CRT.  VScrPtr points to the virtual screen (Vscr).  Now, w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same size block on Vscr?  It's at Vrow and Vcol.  But the Vscr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a different column width than CRTcols.  So you specify that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width.  Only the Scr side checks for possible snow.  These procedur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remely fast making virtual screens very practical.  See QScrToVsc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VscrToScr in QWIKREF.DOC for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e Virtual Screens - By changing QScrRec, you can even copy block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ne virtual screen to another!  These routines do not affect QEosO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-page Cards - TP4 procedures such as Write, Window, and GotoXY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dicated to just page 0, but many video cards have more than one page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a CGA or better, you already have memory on your card for 4 to 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s.  Since the BIOS recognizes them as well, QWIK gives you acces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extra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 Control - QwritePage and QviewPage give you the power to use QWIK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video pages and display which ever you choose.  On a CGA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Page (My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ake all QWIK routines be directed to your selected video page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ugh you could be viewing another page.  To view a page, you can in tu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ply co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viewPage (My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ps About Pages - Here are some tips to keep in mind when using sev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highest valid video page is detected by Qinit and sav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Max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nvalid page parameters are just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BIOS reserves a separate cursor location for each of up to 8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re is only one possible cursor mode and is always display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cursor location routines operate on the page being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vie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urrent video page viewed is found with Video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urrent video page set by QwritePage is saved in Qvideo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Be sure to end your programs with "QviewPage (0);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MOD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T Unit - If you intend to use the CRT unit with QWIK, it is best to pl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RT unit first in the "USES" list.  When the CRT runs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ization code, it checks for the video mode to see if it is a val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mode (0..3,7).  If so, it remains in that mode.  If not, it is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ics or extended column mode and is forced back into the computer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text mode as set by the equipment flag at $40:$10. By having hav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RT unit first, you can be assured of a valid text mode when Qin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Text Modes - Your application may require a change in video mod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different row or column modes.  If so, after the mode is changed, r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nit again so the video variables wi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Attr - Be advised that a change of text modes with the CRT uni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hange TextAttr.  It is set to what ever attribute is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ic Modes - If you need to alternate with a graphics mode, Qinit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need to be run provided you return back to the same text mode.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urse you may want to save the screen with QstoreToMem before switchin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Monitors - The technique to change monitors is to simply ch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ext mode.  This means Qinit should be run again.  Be sure to togg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ideo mode bits in the equipment list byte at $40:$10 s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can behav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Initial - When QWIK is initialized, CursorInitial saves what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cts for the current video mode.  Whenever Qinit is run agai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Initial is also changed.  This may affect how you restore the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erminating.  If needed, the value should be saved before using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-TASKING ENVIRON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-Tasking - QWIK works very well with multi-tasking environments s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DESQview.  For examples on how to let QWIK work in DESQview, see a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d DESQ42.ARC or a later version.  The key is to set Page0seg, QScrPt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Qsnow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Routines and the BIOS - All cursor routines that change the mod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 use the BIOS.  This way multi-tasking environments can hand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in QWIK - QWIK only uses video interrupt $10 for Qinit and the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so there no problem with DOS re-entry.  Please read about "Sys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rdware" on page 22 for more information on procedure GetSubModelID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INT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ing Handlers - If you use interrupt calls (like a clock display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in your program that use QWIK routines, be sure to save and restore the </w:t>
      </w:r>
    </w:p>
    <w:p>
      <w:pPr>
        <w:pStyle w:val="PreformattedText"/>
        <w:bidi w:val="0"/>
        <w:jc w:val="left"/>
        <w:rPr/>
      </w:pPr>
      <w:r>
        <w:rPr/>
        <w:t xml:space="preserve">|  value of QScrRec in the call so it won't return to the main program with </w:t>
      </w:r>
    </w:p>
    <w:p>
      <w:pPr>
        <w:pStyle w:val="PreformattedText"/>
        <w:bidi w:val="0"/>
        <w:jc w:val="left"/>
        <w:rPr/>
      </w:pPr>
      <w:r>
        <w:rPr/>
        <w:t xml:space="preserve">|  unexpected results.  You should also be aware that main program may be </w:t>
      </w:r>
    </w:p>
    <w:p>
      <w:pPr>
        <w:pStyle w:val="PreformattedText"/>
        <w:bidi w:val="0"/>
        <w:jc w:val="left"/>
        <w:rPr/>
      </w:pPr>
      <w:r>
        <w:rPr/>
        <w:t xml:space="preserve">|  writing to a virtual screen during the interrupt, so it is best that you </w:t>
      </w:r>
    </w:p>
    <w:p>
      <w:pPr>
        <w:pStyle w:val="PreformattedText"/>
        <w:bidi w:val="0"/>
        <w:jc w:val="left"/>
        <w:rPr/>
      </w:pPr>
      <w:r>
        <w:rPr/>
        <w:t>|  initialize a copy of a QScrRec solely for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H A R D W A R E   D E T E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COMBIN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init Procedure - Qinit initializes all the variables needed for the QWI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.  And specifically checks for ALL IBM video equipment inclu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al monitors.  Qinit is initialized by the unit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Combination Code (DCC) - The PS/2 video BIOS has a new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simplifies equipment detection called the Read/Write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bination Code.  Using interrupt $10 with AH = $1A00, the call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the Active Display Device in BL and the Alternate Display Devic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H.  If the function is supported, it also returns $1A to AL. 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 Display Device codes which have been assigned by IBM, 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orming to DCC - No results are obtained for the DCC on anything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PS/2 equipment.  However, to be consistent, Qinit was reprogramm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orm to the DCC for ALL equipment.  To see if a CGA is in use,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 to see if ActiveDispDev=CgaColor.  Qinit only sets the parameter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ctive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al Monitors - Qinit detects dual monitors and saves both the activ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ernate display device codes.  The alternate display device code i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ing purposes only.  If you change monitors in a running program, Qin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be executed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ing for Dual Monitors - Qinit makes an attempt to detect for a seco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by several means.  If no alternate cards like EGA or VGA are foun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alternate 6845 video chip (CGA, MDA, or Hercules) is checked. 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ip is found, then further tests are made to find which card it could b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hip existence test is highly reliable.  If no alternate display dev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und, then AltDispDev=No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PS2 - Qinit sets HavePS2 to true if the DCC is supported.  This mea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program has detected a PS/2 video card whether it is integrat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odel 30, a PS/2 Display Adapter installed on an IBM XT, or the like.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means that either MCGA or VGA is present, but not necessarily activ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now which, just check the D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3270 - If Qinit detects 3270 PC equipment/software, this variabl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to true.  In addition, the ActiveDispDev is either MdaMono or CgaColo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There may or may not be graphics capability in either case; Qin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meant to detect graphics.  If Have3270 is true, then ActiveDispDev327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set to the proper code.  On the 3270 PC, dual monitors a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 as they use the same physical buffer space.  In addition,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ugh a color monitor maybe used, there is only one video page unl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a special adapter.  However, Qinit will determine if more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one page is available.  The 3270 PC also does not support 40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 Switches - By checking the value of this byte, you can determin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connected to the EGA, the alternate video system, and the start 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.  The byte is a copy of how the dip switches are set on the c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on=0 and off=1.  The primary is the default.  When the ECD is se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40x200, it is emulating the CD including the cursor mode.  Qinit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tests for the alternate device rather than assum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 Information - The byte located at $0040:$0087 has hardware stat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when the EGA (or VGA)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 Convertible (PCC) - Since the PCC also does not support the DCC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parate code is used.  If the 5140 LCD is used in mode 7, the Ac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Device is set to MdaMono which is close enough.  This set up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ified by testing if MaxPage=3.  The alternate display is found by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rupt $10 with AH=$15.  The result is saved in AltDispDevPCC.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 the variable is undefined if a PCC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cules - Hercules cards are also detected.  If either the active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ernate DCC is MdaMono, which is found by verifying a responsive 684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chip at the mono register port, then an attempt is made to find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Hercules card is attached.  If no Hercules card is found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cModel=NoHerc; it is then assumed that just an MDA card is attach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the test can take up to 1/3 of a second on slower computers,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 is only run once, even if Qinit is executed again.  The tests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cules cards are the ones recommended by Hercules Computer Technolog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also admits that sometimes the tests will fail during multi-tas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ity.  Hercules clones may not be detected by these tests, but the D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OW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GA Snow - QWIK is conservative with CGA cards and uses snow checking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ard is detected.  However, it is not needed in 40 column modes 0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Qinit was programmed to accommodate this.  For other hardware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Qsnow to suit your needs, but CardSnow should be left unchang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what Qinit det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enith CGA - Zenith CGAs do not need wait-for-retrace.  If you would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ccommodate this, you can execute the following procedure early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nd to be run after each Qi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CheckZenit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 ZdsRom: array[1..8] of char absolute $F000:$800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Qsnow and (ZdsRom='ZDS CORP'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snow    := fal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now := fals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Snow - If you plan on using the standard CRT unit, place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early in your programs and after each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now := Qsn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init appears to be more extensive in it's testing for wait-for-retr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, Write and WriteLn will work faster if DirectVideo is 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itical Timing - The timing on the IBM PC (Intel 8088 at 4.77MHz)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GA is critical for storing characters and attributes with 16-bit transf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of the CPU architecture and slow speed.  Although previous vers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pt the timing as tight as possible, there still remained a hint of s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column 1.  This is due to the problem that RAM runs a little slow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OS ROM.  This problem has now been solved with a minor code change. 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outines still run at the same speed, but there is absolutely no snow!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am not aware of any other routines that have done this as closel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omputers with slower access RAM chips may still show up some vari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ime to time.  Feedback is reques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ID - The basic computer system identification (or model) for IB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s can be found by directly accessing the byte in memory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F000:$FFF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SubModel ID - After production of the AT, models were also given Submodel </w:t>
      </w:r>
    </w:p>
    <w:p>
      <w:pPr>
        <w:pStyle w:val="PreformattedText"/>
        <w:bidi w:val="0"/>
        <w:jc w:val="left"/>
        <w:rPr/>
      </w:pPr>
      <w:r>
        <w:rPr/>
        <w:t xml:space="preserve">|  IDs.  To get both the model and submodel ID, you must use interrupt $15 </w:t>
      </w:r>
    </w:p>
    <w:p>
      <w:pPr>
        <w:pStyle w:val="PreformattedText"/>
        <w:bidi w:val="0"/>
        <w:jc w:val="left"/>
        <w:rPr/>
      </w:pPr>
      <w:r>
        <w:rPr/>
        <w:t xml:space="preserve">|  with AH=$C0 which only works on some computers.  A few PC and XT clones </w:t>
      </w:r>
    </w:p>
    <w:p>
      <w:pPr>
        <w:pStyle w:val="PreformattedText"/>
        <w:bidi w:val="0"/>
        <w:jc w:val="left"/>
        <w:rPr/>
      </w:pPr>
      <w:r>
        <w:rPr/>
        <w:t xml:space="preserve">|  like the AT&amp;T 6300 will actually crash when this interrupt is executed due </w:t>
      </w:r>
    </w:p>
    <w:p>
      <w:pPr>
        <w:pStyle w:val="PreformattedText"/>
        <w:bidi w:val="0"/>
        <w:jc w:val="left"/>
        <w:rPr/>
      </w:pPr>
      <w:r>
        <w:rPr/>
        <w:t xml:space="preserve">|  to BIOS bugs.  So to prevent this from happening, the procedure only lets </w:t>
      </w:r>
    </w:p>
    <w:p>
      <w:pPr>
        <w:pStyle w:val="PreformattedText"/>
        <w:bidi w:val="0"/>
        <w:jc w:val="left"/>
        <w:rPr/>
      </w:pPr>
      <w:r>
        <w:rPr/>
        <w:t xml:space="preserve">|  SystemIDs of $FC or less get the SubModelID.  In addition, it was made it </w:t>
      </w:r>
    </w:p>
    <w:p>
      <w:pPr>
        <w:pStyle w:val="PreformattedText"/>
        <w:bidi w:val="0"/>
        <w:jc w:val="left"/>
        <w:rPr/>
      </w:pPr>
      <w:r>
        <w:rPr/>
        <w:t xml:space="preserve">|  into a separate procedure called GetSubModelID and is no longer apart of </w:t>
      </w:r>
    </w:p>
    <w:p>
      <w:pPr>
        <w:pStyle w:val="PreformattedText"/>
        <w:bidi w:val="0"/>
        <w:jc w:val="left"/>
        <w:rPr/>
      </w:pPr>
      <w:r>
        <w:rPr/>
        <w:t xml:space="preserve">|  Qinit.  So you will have to execute it yourself to get a result.  The </w:t>
      </w:r>
    </w:p>
    <w:p>
      <w:pPr>
        <w:pStyle w:val="PreformattedText"/>
        <w:bidi w:val="0"/>
        <w:jc w:val="left"/>
        <w:rPr/>
      </w:pPr>
      <w:r>
        <w:rPr/>
        <w:t>|  routine is entirely optional and is not required by Q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PU Identification - A CPU detection routine has been included for Int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ors.  It is useful for clones that do not recognize IBM's system 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eme.  The idea came from Juan Jimenez as it appeared in Jan/Feb '8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rbo Technix magazine.  The routine has been simplified for reduced code </w:t>
      </w:r>
    </w:p>
    <w:p>
      <w:pPr>
        <w:pStyle w:val="PreformattedText"/>
        <w:bidi w:val="0"/>
        <w:jc w:val="left"/>
        <w:rPr/>
      </w:pPr>
      <w:r>
        <w:rPr/>
        <w:t xml:space="preserve">|  (only 42 bytes) and enables use of simple constant identifiers.  This </w:t>
      </w:r>
    </w:p>
    <w:p>
      <w:pPr>
        <w:pStyle w:val="PreformattedText"/>
        <w:bidi w:val="0"/>
        <w:jc w:val="left"/>
        <w:rPr/>
      </w:pPr>
      <w:r>
        <w:rPr/>
        <w:t>|  routine is required for Qscroll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Mono - You should be aware that another constant also named EGAMono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by the DetectGraph procedure in the Graph unit, but fortunately,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same val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er names - If you wish to be more explicit with procedure, func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ariable names, you can always add the unit name as a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.GotoRC (1,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Cols:=Qwik.CRTco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A :  V I D E O   M O D E   T A B L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Modes - To help you figure out how the all IBM video system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ed, it is helpful to have a table of all the possible Alphanumer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/N or text) modes.  QWIK was not designed for the All Points Address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PA or graphics)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: Hardware Specific Video Mode Characteristic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de Format Segment Display Box  MDA CGA EGA MCGA VGA PCjr PCC 3270 HGC MaxPage</w:t>
      </w:r>
    </w:p>
    <w:p>
      <w:pPr>
        <w:pStyle w:val="PreformattedText"/>
        <w:bidi w:val="0"/>
        <w:jc w:val="left"/>
        <w:rPr/>
      </w:pPr>
      <w:r>
        <w:rPr/>
        <w:t>---- ------ ------- ------- ---- --- --- --- ---- --- ---- --- ---- --- -------</w:t>
      </w:r>
    </w:p>
    <w:p>
      <w:pPr>
        <w:pStyle w:val="PreformattedText"/>
        <w:bidi w:val="0"/>
        <w:jc w:val="left"/>
        <w:rPr/>
      </w:pPr>
      <w:r>
        <w:rPr/>
        <w:t>0,1  40x25  B800:0  320x200 8x8       x   x   x    x   x    x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0x350 8x14          x        x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0x400 8x16              x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0x400 9x16                   x                       7</w:t>
      </w:r>
    </w:p>
    <w:p>
      <w:pPr>
        <w:pStyle w:val="PreformattedText"/>
        <w:bidi w:val="0"/>
        <w:jc w:val="left"/>
        <w:rPr/>
      </w:pPr>
      <w:r>
        <w:rPr/>
        <w:t>2,3  80x25  B800:0  640x200 8x8       x                x    x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x200 8x8           x        x                       7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x350 8x14          x        x                       7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x400 8x16              x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x350 9x14                                x          0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x400 9x16                   x                       7</w:t>
      </w:r>
    </w:p>
    <w:p>
      <w:pPr>
        <w:pStyle w:val="PreformattedText"/>
        <w:bidi w:val="0"/>
        <w:jc w:val="left"/>
        <w:rPr/>
      </w:pPr>
      <w:r>
        <w:rPr/>
        <w:t xml:space="preserve">7    80x25  B000:0  720x350 9x14  x                         x   x    x     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x350 9x14          x        x                       7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x400 9x16                   x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x200 8x8                             x            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- Characters per row by the number of rows in the data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- Address of the first character on page 0 of the disp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- The pixel resolution for the data area exclud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, horizontal by ver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x     - The pixel resolution for each character, horizontal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A     - Monochrome Display and Printer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GA     - Color Graphics Adap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-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C     - Professional Graphics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A    - Multi-Color Graphic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   - Video Graphic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jr    - PC Jun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C     - PC Conver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GC     - Hercules Graphics Cards - HGC, HGC Plus, and InColor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0    - All IBM 3270 PC adap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Page - 0-based highest page number; e.g. 7 means there are 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     - 5151 Monochrom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     - 5153 Colo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D     - 5154 Enhanced Col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The 0 and 2 modes suppress color burst only on composite displ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RGB) only for CGA and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he PS/2 model 25 and 30 have an integrated MCGA.  The model 5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bove have an integrated VG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The 8514 High Content Color Display along with the 8514/A adap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s a superset of the VGA for APA, but there is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s in the A/N modes to the VGA when the adapter i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GA" mode.  See IBM documentation for Advanced Func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MaxPage is reduced to 3 if EGA only has 64K graphics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for modes marked "*".  MaxPage of 7 is for 128K or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The PCC can have either an alternate MDA or CGA.  The LCD (mod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140) can emulate either the MDA or CGA modes, but the MDA mod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x2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No information is provided on the PG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B :  C U R S O R   M O D E   D A 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video card differs in character cell size and cursor emulatio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video modes.  The following data will show you the specif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s between modes and cards, and how QWIK handl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de Word - The cursor mode is saved in low memory at $40:$60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mode change.  Using hex is the easiest way to analyze the word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pe of the cursor is defined by horizontal scan lines in the charac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ll where the top row is of any cell i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2: Cursor Mode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i byte                  Lo byt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#:   15 14 13 12 11 10 09 08   07 06 05 04 03 02 01 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 #:   07 06 05 04 03 02 01 00   07 06 05 04 03 02 01 0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mbol:      $  $  *  *  *  *  *       @  @  +  +  +  +  +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:     $ - controls cursor on/off and erratic blin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- controls top scan line (0-bas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@ - controls skew to the righ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- controls bottom scan line (0-b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kew - Bits 5 and 6 control the skew or shift to the right of the cursor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/VGA cards.  Consistent results between video cards is not dependable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best to leave these bits at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ll Sizes - Because of different cells sized with different video card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p and bottom scan lines are also different for each card.  See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in Appendix A for specific cel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2: Cursor Mode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   Default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 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A       $0B0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,MCGA  $06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  $0B0C    MD, ECD (640x350 25-line) Emulatio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  $0607    CD, ECD (640x2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     $0D0E    Emulatio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0 PC   $0D0D    And converts MDA and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Emulation - Qinit sets the four standard cursor mode variables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up to be either MDA or CGA defaults.  Almost all emulation modes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handled by either of these two cell sizes.  Qinit handles cer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eptions.  If you want to handle your own exceptions, the following no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Blink - This mode is hardware specific.  It works on MDA and C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t turns the cursor off on EGA an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CGA/VGA Cursor Mode - On these two cards, you can both read and wri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de direct from the CRTC.  To be compatible with all video card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does not attempt to do this, but instead depends on the Video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Area at $40:$60.  Qinit turns on the cursor emulation mode if PS/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equipment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 Cursor Emulation - In 25-line mode on the EGA, cursor emulation work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irly well.  In other line modes, the emulation falters.  So just like C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, Qinit forces emulation to be turned on in 25-line mode and off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modes.  On the EGA, emulation is turned off by setting bit 0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Info to 1.  The standard QWIK cursor modes are still set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CGA Cursor Emulation - Use the CGA cursor cell size even thoug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 cell is 8x16.  The BIOS multiplies the start and end rows by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n adds one to the end row before writing to the hardware video 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mulate the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GA Cursor Emulation - Qinit turns the cursor emulation mode on so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't have to worry about special fonts and cells sizes as it emul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DA and CGA.  The video BIOS will adjust your cursor shape to fit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cell size.  For the algorithms specific to the VGA, refer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IBM BIOS Interface Technical Reference Manu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70 PC Peculiarities - The 3270 PC cursor types are limited to only thre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, the underline cursor is not visible on a white backgroun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5272 color display and it is advisable to use a block cursor toge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at attribute.  Notice that half-block cursors are converted to f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3: 3270 PC Cursor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ype 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line     $0D0D only.  CGA and MDA are emula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(off)  cursor start &gt; cursor end.  $2000 is prefe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        anything other than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 Up Cursor Modes - Once QWIK determines the cell size and the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ulation mode, the four standard cursor modes, CursorInitia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Underline, CursorHalfBlock and CursorBlock are calcul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Initial - This is the cursor mode detected at startup. 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roper default for MDA is automatically overridden to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line.  Some early PCs have a BIOS bug that sets the MD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Underline - The lower scan line is set to: (BottomOfCell-1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per scan line is set to: (LowerScan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HalfBlock - The top scan line is set to: (BottomOfCell+1)/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ay appear a little fat for EGAs in 25-line mode, but is j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for all other cards an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Block - Produces a block cursor by setting the top scan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zero of Cursor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C :   P E R F O R M A N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use a QWIK procedure, only the corresponding object file contai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procedure will be linked and thereby optimizing the code.  Even if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are used, QWIK is still quite small at a total of 2496 by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TRS unit is 240 bytes.  Here's the linked cod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  BYTES 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-----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it   .obj  592   Qinit - always linked when QWIK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s .obj  350   Qwrite, QwriteC, QwriteA, QwriteEos, QwriteEo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s  .obj  439   Qfill, Qattr, QfillC, QattrC, QfillEos, QattrE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s .obj  293   QstoreToScr, QstoreToMem, QScrToVscr, QVscrTo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eads  .obj  127   QreadStr, QreadChar, QreadAt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olls.obj  269   QscrollUp, Qscroll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pages  .obj   61   QwritePage, Qview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.obj   96   GotoRC, WhereR/C, SetCursor, GetCursor, Mod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s     .obj  131   GotoEos, EosR/C, EosToRC/rel, EosToCursor, Eos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osLn  .obj   37   QEos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Ident.obj   42   GetCp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ubID.obj   27   GetSubMode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wik    .tpu   32   Initialize and paragraph round 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fast is fast?  To have a basis for comparision, a uni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creens/second" is used to get a feeling for speed.  To make one screen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is repeated with a FOR loop to fill several 80x25 pag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d.  Qwrite- uses 80 character strings, and Qattr and Qfill use Rows:=2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ols:=80.  Here are some samples from the systems that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ed.  16-bit video cards such as the one in the Compaq 386/20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faster than 8-b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 S C R E E N S / S E C O N D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ng  XT(4.77 MHz)  M30    M50    M70    ATT+  Compa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 Attr  EGA     CGA   MCGA   VGA    VGA    CGA   386/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----  ------------  -----  -----  -----  ----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-     Yes   32.8   9.5    75.4   88.4  113.3  16.8   418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   42.4   9.5    90.0  138.1  191.9  16.8   450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-      Yes   81.2  11.8   164.1  147.3  151.0  21.5   579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   73.7   7.4   141.3  174.4  251.0  13.9   574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attr-      Yes   72.6   7.4   141.3  174.4  254.9  14.0   570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-     n/a   59.1   7.2   111.6  127.4  139.4  13.8   351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oll-    n/a   32.9   5.6    62.2   71.1   77.7  16.8   317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ose interested in comparisons, QWIK is much faster than the TP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video routines by the following percent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dure  CGA cards  All Other card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  ---------  ----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ln     125%       650%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P5 USAGE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If you are a registered user, recompiling the source code to work in TP5 </w:t>
      </w:r>
    </w:p>
    <w:p>
      <w:pPr>
        <w:pStyle w:val="PreformattedText"/>
        <w:bidi w:val="0"/>
        <w:jc w:val="left"/>
        <w:rPr/>
      </w:pPr>
      <w:r>
        <w:rPr/>
        <w:t xml:space="preserve">|  is a simple but important task.  Simply change the directives in </w:t>
      </w:r>
    </w:p>
    <w:p>
      <w:pPr>
        <w:pStyle w:val="PreformattedText"/>
        <w:bidi w:val="0"/>
        <w:jc w:val="left"/>
        <w:rPr/>
      </w:pPr>
      <w:r>
        <w:rPr/>
        <w:t>|  QWIK42B.PAS to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{$R-,S-,I-,F-,A-,V-,B-,N-,D-,L-}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The important one is the alignment directive.  It must be turned off or </w:t>
      </w:r>
    </w:p>
    <w:p>
      <w:pPr>
        <w:pStyle w:val="PreformattedText"/>
        <w:bidi w:val="0"/>
        <w:jc w:val="left"/>
        <w:rPr/>
      </w:pPr>
      <w:r>
        <w:rPr/>
        <w:t>|  QScrRec will not be address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D :  A P P L I C A T I O N   P R O D U C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Eagle Performance Software is in the process of developing several </w:t>
      </w:r>
    </w:p>
    <w:p>
      <w:pPr>
        <w:pStyle w:val="PreformattedText"/>
        <w:bidi w:val="0"/>
        <w:jc w:val="left"/>
        <w:rPr/>
      </w:pPr>
      <w:r>
        <w:rPr/>
        <w:t xml:space="preserve">|  products.  C versions of QWIK will soon be released.  Eagle will </w:t>
      </w:r>
    </w:p>
    <w:p>
      <w:pPr>
        <w:pStyle w:val="PreformattedText"/>
        <w:bidi w:val="0"/>
        <w:jc w:val="left"/>
        <w:rPr/>
      </w:pPr>
      <w:r>
        <w:rPr/>
        <w:t>|  continue to expand with TP5, TC2 and T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-level Windows - An application of QWIK42B.TPU is multi-lev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.  The unit is available in a file called WNDW42.ARC.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s protected windows with serial or random access that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d or removed and has Macintosh-like special special effects.  You </w:t>
      </w:r>
    </w:p>
    <w:p>
      <w:pPr>
        <w:pStyle w:val="PreformattedText"/>
        <w:bidi w:val="0"/>
        <w:jc w:val="left"/>
        <w:rPr/>
      </w:pPr>
      <w:r>
        <w:rPr/>
        <w:t xml:space="preserve">|  can also create virtual, resizeable windows and even create screens in </w:t>
      </w:r>
    </w:p>
    <w:p>
      <w:pPr>
        <w:pStyle w:val="PreformattedText"/>
        <w:bidi w:val="0"/>
        <w:jc w:val="left"/>
        <w:rPr/>
      </w:pPr>
      <w:r>
        <w:rPr/>
        <w:t>|  RAM and has multi-video page power as well. (Scheduled release 10-22-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-level Pull-down Menus - An application of windows is multi-lev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-down menus.  These routines have already been created in some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rough code in a file called PULL42.ARC.  It is fully featured and fu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ble.  Includes execute, single, and multiple choice menu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limited nested submenus, data entry windows, help windows,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, message system, and fully completed interfaces.  PULL42 uses </w:t>
      </w:r>
    </w:p>
    <w:p>
      <w:pPr>
        <w:pStyle w:val="PreformattedText"/>
        <w:bidi w:val="0"/>
        <w:jc w:val="left"/>
        <w:rPr/>
      </w:pPr>
      <w:r>
        <w:rPr/>
        <w:t>|  WNDW42.  (Scheduled release 11-06-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-line source - All updated files and later versions can be foun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mpuServe Borland Forum (GO BPROGA) in the TP 4.0 Data Library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BM programming forum (which is under change at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E :  R E V I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-QWIK40 Versions - Here's a list of steps to help you upgrad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42 from versions prior to QWIK40 on you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dd "Uses Qwik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lete the first Qi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o a search and replace for the following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   Repla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Wait   CardS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ait      Qs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riteLV   Qwrit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riteCV   Qwrit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riteV    Q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DD   ActiveDispD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DD      AltDispD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CAltDD   AltDispDevP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ode      Video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Add "CheckSnow:=Qsnow" early in the program and after each Qin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CRT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ee REVISIONS for changes of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0 (12-01-87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QWIK30 to QWIK40 to work on Turbo Pascal 4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QwriteV and QwriteC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WhereR and Where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Hercules and IBM 3270 PC det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d the following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Wait   CardS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ait      Qs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LV   Qwrit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CV   Qwrit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V    Q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DD   ActiveDispD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DD      AltDispD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AltDD   AltDispDevP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mode      Video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following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deoPage, CRTcols, CRTrows, CardSeg, Have3270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DispDev32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following consta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Herc, HgcMono, HgcPlus, HercIn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were changed on the following ite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Strings passed to Qwrite* are of type String ra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Str80.  (Should not be of any consequenc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CursorChange parameters are now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EgaFontSize, CRTcolumns, CardSeg, Page0seg, Qseg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DispDevPCC and ArrayLength are now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1a (05-01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QwriteMore, QwriteMoreA, QfillMore, and Qattr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QnextOfs for the Q*More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roved video detection in Qinit for dual monitors, Hercu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, and system hardware det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background color constants to use instead of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code size about 10%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d critical timing problem on IBM PC with CGA - at las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WIK now uses the global variable CRTcols and not the absolu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CRTcolumns for offset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1b (06-18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ed GetSubModelID out of Qinit as an optional proced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e to BIOS bugs in PC/XT clones which would cause a lock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initialization.  New GetSubModelID now avoids th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 and QWIK should now work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Version 4.2 (10-1-88):</w:t>
      </w:r>
    </w:p>
    <w:p>
      <w:pPr>
        <w:pStyle w:val="PreformattedText"/>
        <w:bidi w:val="0"/>
        <w:jc w:val="left"/>
        <w:rPr/>
      </w:pPr>
      <w:r>
        <w:rPr/>
        <w:t>|    For clarity, the Q*More procedures were renamed to Q*Eos.</w:t>
      </w:r>
    </w:p>
    <w:p>
      <w:pPr>
        <w:pStyle w:val="PreformattedText"/>
        <w:bidi w:val="0"/>
        <w:jc w:val="left"/>
        <w:rPr/>
      </w:pPr>
      <w:r>
        <w:rPr/>
        <w:t>|    Added the type VScrRecType.</w:t>
      </w:r>
    </w:p>
    <w:p>
      <w:pPr>
        <w:pStyle w:val="PreformattedText"/>
        <w:bidi w:val="0"/>
        <w:jc w:val="left"/>
        <w:rPr/>
      </w:pPr>
      <w:r>
        <w:rPr/>
        <w:t>|    Added the following constants:</w:t>
      </w:r>
    </w:p>
    <w:p>
      <w:pPr>
        <w:pStyle w:val="PreformattedText"/>
        <w:bidi w:val="0"/>
        <w:jc w:val="left"/>
        <w:rPr/>
      </w:pPr>
      <w:r>
        <w:rPr/>
        <w:t>|      CursorOff, CursorOn, CursorBlink,</w:t>
      </w:r>
    </w:p>
    <w:p>
      <w:pPr>
        <w:pStyle w:val="PreformattedText"/>
        <w:bidi w:val="0"/>
        <w:jc w:val="left"/>
        <w:rPr/>
      </w:pPr>
      <w:r>
        <w:rPr/>
        <w:t>|    Added the following variables:</w:t>
      </w:r>
    </w:p>
    <w:p>
      <w:pPr>
        <w:pStyle w:val="PreformattedText"/>
        <w:bidi w:val="0"/>
        <w:jc w:val="left"/>
        <w:rPr/>
      </w:pPr>
      <w:r>
        <w:rPr/>
        <w:t>|      QvideoPage, QvideoMode, QScrPtr, QScrRec,</w:t>
      </w:r>
    </w:p>
    <w:p>
      <w:pPr>
        <w:pStyle w:val="PreformattedText"/>
        <w:bidi w:val="0"/>
        <w:jc w:val="left"/>
        <w:rPr/>
      </w:pPr>
      <w:r>
        <w:rPr/>
        <w:t>|      CursorInitial, CursorUnderline, CursorHalfBlock, CursorBlock</w:t>
      </w:r>
    </w:p>
    <w:p>
      <w:pPr>
        <w:pStyle w:val="PreformattedText"/>
        <w:bidi w:val="0"/>
        <w:jc w:val="left"/>
        <w:rPr/>
      </w:pPr>
      <w:r>
        <w:rPr/>
        <w:t>|    Renamed the following variables for clarity:</w:t>
      </w:r>
    </w:p>
    <w:p>
      <w:pPr>
        <w:pStyle w:val="PreformattedText"/>
        <w:bidi w:val="0"/>
        <w:jc w:val="left"/>
        <w:rPr/>
      </w:pPr>
      <w:r>
        <w:rPr/>
        <w:t>|      Qseg     -&gt; QScrSeg</w:t>
      </w:r>
    </w:p>
    <w:p>
      <w:pPr>
        <w:pStyle w:val="PreformattedText"/>
        <w:bidi w:val="0"/>
        <w:jc w:val="left"/>
        <w:rPr/>
      </w:pPr>
      <w:r>
        <w:rPr/>
        <w:t>|      Qofs     -&gt; QScrOfs</w:t>
      </w:r>
    </w:p>
    <w:p>
      <w:pPr>
        <w:pStyle w:val="PreformattedText"/>
        <w:bidi w:val="0"/>
        <w:jc w:val="left"/>
        <w:rPr/>
      </w:pPr>
      <w:r>
        <w:rPr/>
        <w:t>|      QnextOfs -&gt; QEosOfs</w:t>
      </w:r>
    </w:p>
    <w:p>
      <w:pPr>
        <w:pStyle w:val="PreformattedText"/>
        <w:bidi w:val="0"/>
        <w:jc w:val="left"/>
        <w:rPr/>
      </w:pPr>
      <w:r>
        <w:rPr/>
        <w:t>|    Added the following procedures and functions:</w:t>
      </w:r>
    </w:p>
    <w:p>
      <w:pPr>
        <w:pStyle w:val="PreformattedText"/>
        <w:bidi w:val="0"/>
        <w:jc w:val="left"/>
        <w:rPr/>
      </w:pPr>
      <w:r>
        <w:rPr/>
        <w:t>|      QScrToVscr, QVscrToScr, QscrollUp, QscrollDown,</w:t>
      </w:r>
    </w:p>
    <w:p>
      <w:pPr>
        <w:pStyle w:val="PreformattedText"/>
        <w:bidi w:val="0"/>
        <w:jc w:val="left"/>
        <w:rPr/>
      </w:pPr>
      <w:r>
        <w:rPr/>
        <w:t>|      QreadStr, QreadChar, QreadAttr,</w:t>
      </w:r>
    </w:p>
    <w:p>
      <w:pPr>
        <w:pStyle w:val="PreformattedText"/>
        <w:bidi w:val="0"/>
        <w:jc w:val="left"/>
        <w:rPr/>
      </w:pPr>
      <w:r>
        <w:rPr/>
        <w:t>|      GotoEos, EosR, EosC, EosToRC, EosToRCrel, EosToCursor, EosLn,</w:t>
      </w:r>
    </w:p>
    <w:p>
      <w:pPr>
        <w:pStyle w:val="PreformattedText"/>
        <w:bidi w:val="0"/>
        <w:jc w:val="left"/>
        <w:rPr/>
      </w:pPr>
      <w:r>
        <w:rPr/>
        <w:t>|      QEosLn</w:t>
      </w:r>
    </w:p>
    <w:p>
      <w:pPr>
        <w:pStyle w:val="PreformattedText"/>
        <w:bidi w:val="0"/>
        <w:jc w:val="left"/>
        <w:rPr/>
      </w:pPr>
      <w:r>
        <w:rPr/>
        <w:t>|    Revamped the cursor procedures by deleting:</w:t>
      </w:r>
    </w:p>
    <w:p>
      <w:pPr>
        <w:pStyle w:val="PreformattedText"/>
        <w:bidi w:val="0"/>
        <w:jc w:val="left"/>
        <w:rPr/>
      </w:pPr>
      <w:r>
        <w:rPr/>
        <w:t>|        CursorChange, CursorOn, CursorOff</w:t>
      </w:r>
    </w:p>
    <w:p>
      <w:pPr>
        <w:pStyle w:val="PreformattedText"/>
        <w:bidi w:val="0"/>
        <w:jc w:val="left"/>
        <w:rPr/>
      </w:pPr>
      <w:r>
        <w:rPr/>
        <w:t>|      and replacing them with:</w:t>
      </w:r>
    </w:p>
    <w:p>
      <w:pPr>
        <w:pStyle w:val="PreformattedText"/>
        <w:bidi w:val="0"/>
        <w:jc w:val="left"/>
        <w:rPr/>
      </w:pPr>
      <w:r>
        <w:rPr/>
        <w:t>|        SetCursor, GetCursor, ModCursor</w:t>
      </w:r>
    </w:p>
    <w:p>
      <w:pPr>
        <w:pStyle w:val="PreformattedText"/>
        <w:bidi w:val="0"/>
        <w:jc w:val="left"/>
        <w:rPr/>
      </w:pPr>
      <w:r>
        <w:rPr/>
        <w:t xml:space="preserve">|    The screen base is now a FAR pointer using QScrOfs and QScrSeg </w:t>
      </w:r>
    </w:p>
    <w:p>
      <w:pPr>
        <w:pStyle w:val="PreformattedText"/>
        <w:bidi w:val="0"/>
        <w:jc w:val="left"/>
        <w:rPr/>
      </w:pPr>
      <w:r>
        <w:rPr/>
        <w:t>|      pieced together to make QScrPtr to do virtual screens in RAM.</w:t>
      </w:r>
    </w:p>
    <w:p>
      <w:pPr>
        <w:pStyle w:val="PreformattedText"/>
        <w:bidi w:val="0"/>
        <w:jc w:val="left"/>
        <w:rPr/>
      </w:pPr>
      <w:r>
        <w:rPr/>
        <w:t xml:space="preserve">|    GotoRC and WhereR/C now work on the "write" page instead of the </w:t>
      </w:r>
    </w:p>
    <w:p>
      <w:pPr>
        <w:pStyle w:val="PreformattedText"/>
        <w:bidi w:val="0"/>
        <w:jc w:val="left"/>
        <w:rPr/>
      </w:pPr>
      <w:r>
        <w:rPr/>
        <w:t>|      viewed page.</w:t>
      </w:r>
    </w:p>
    <w:p>
      <w:pPr>
        <w:pStyle w:val="PreformattedText"/>
        <w:bidi w:val="0"/>
        <w:jc w:val="left"/>
        <w:rPr/>
      </w:pPr>
      <w:r>
        <w:rPr/>
        <w:t xml:space="preserve">|    Made FirstQinit a variable instead of constant so that it would </w:t>
      </w:r>
    </w:p>
    <w:p>
      <w:pPr>
        <w:pStyle w:val="PreformattedText"/>
        <w:bidi w:val="0"/>
        <w:jc w:val="left"/>
        <w:rPr/>
      </w:pPr>
      <w:r>
        <w:rPr/>
        <w:t xml:space="preserve">|      be initialized at each startup when executing in TP </w:t>
      </w:r>
    </w:p>
    <w:p>
      <w:pPr>
        <w:pStyle w:val="PreformattedText"/>
        <w:bidi w:val="0"/>
        <w:jc w:val="left"/>
        <w:rPr/>
      </w:pPr>
      <w:r>
        <w:rPr/>
        <w:t>|      environment.  Hercules cards are then tested at each startup.</w:t>
      </w:r>
    </w:p>
    <w:p>
      <w:pPr>
        <w:pStyle w:val="PreformattedText"/>
        <w:bidi w:val="0"/>
        <w:jc w:val="left"/>
        <w:rPr/>
      </w:pPr>
      <w:r>
        <w:rPr/>
        <w:t>|    Completely revised documentation.</w:t>
      </w:r>
    </w:p>
    <w:p>
      <w:pPr>
        <w:pStyle w:val="PreformattedText"/>
        <w:bidi w:val="0"/>
        <w:jc w:val="left"/>
        <w:rPr/>
      </w:pPr>
      <w:r>
        <w:rPr/>
        <w:t>|    Added supplementary STRS unit for string functions:</w:t>
      </w:r>
    </w:p>
    <w:p>
      <w:pPr>
        <w:pStyle w:val="PreformattedText"/>
        <w:bidi w:val="0"/>
        <w:jc w:val="left"/>
        <w:rPr/>
      </w:pPr>
      <w:r>
        <w:rPr/>
        <w:t>|      StrL, StrLF, StrR, StrRF, StrRFD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Version 4.2a (10-5-88):</w:t>
      </w:r>
    </w:p>
    <w:p>
      <w:pPr>
        <w:pStyle w:val="PreformattedText"/>
        <w:bidi w:val="0"/>
        <w:jc w:val="left"/>
        <w:rPr/>
      </w:pPr>
      <w:r>
        <w:rPr/>
        <w:t>|    QattrC fixed.  (Did not exit properly when SameAttr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Version 4.2b (10-15-88):</w:t>
      </w:r>
    </w:p>
    <w:p>
      <w:pPr>
        <w:pStyle w:val="PreformattedText"/>
        <w:bidi w:val="0"/>
        <w:jc w:val="left"/>
        <w:rPr/>
      </w:pPr>
      <w:r>
        <w:rPr/>
        <w:t xml:space="preserve">|    Identifiers StrLF, StrRF, and StrRFD incorrectly labled in STRS unit as </w:t>
      </w:r>
    </w:p>
    <w:p>
      <w:pPr>
        <w:pStyle w:val="PreformattedText"/>
        <w:bidi w:val="0"/>
        <w:jc w:val="left"/>
        <w:rPr/>
      </w:pPr>
      <w:r>
        <w:rPr/>
        <w:t>|      StrLW, StrRW, and StrRWD.  Document examples also corrected.</w:t>
      </w:r>
    </w:p>
    <w:p>
      <w:pPr>
        <w:pStyle w:val="PreformattedText"/>
        <w:bidi w:val="0"/>
        <w:jc w:val="left"/>
        <w:rPr/>
      </w:pPr>
      <w:r>
        <w:rPr/>
        <w:t>|    Added intstructions for TP5 useage (registered use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F :  R E F E R E N C E S  A N D   C R E D I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S/2 Systems - For more information on the new IBM PS/2 system, you can </w:t>
      </w:r>
    </w:p>
    <w:p>
      <w:pPr>
        <w:pStyle w:val="PreformattedText"/>
        <w:bidi w:val="0"/>
        <w:jc w:val="left"/>
        <w:rPr/>
      </w:pPr>
      <w:r>
        <w:rPr/>
        <w:t xml:space="preserve">|  get the "Personal System/2 and Personal Computer BIOS Interface Technical </w:t>
      </w:r>
    </w:p>
    <w:p>
      <w:pPr>
        <w:pStyle w:val="PreformattedText"/>
        <w:bidi w:val="0"/>
        <w:jc w:val="left"/>
        <w:rPr/>
      </w:pPr>
      <w:r>
        <w:rPr/>
        <w:t>|  Reference" manual.  Other reference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ersonal System/2 Seminar Proceed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olume 5, Number 2, Displays and Adapters, public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G360-267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olume 5, Number 4, Models 50, 60, 80, VGA, BIO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Considerations, publication # G360-27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70 PC - For more information on the IBM 3270 PC, you can get th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public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3270 PC Application Development Considera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BM 3270 Personal Computer Programming Guide", Pub # SA23-02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BM 3270 Personal Computer Control Program Reference",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GA23-0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lways, the above information is subject to change without not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 IB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Guide - An excellent guide for IBM and Hercules video c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in text and graphic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rogrammer's Guide to PC &amp; PS/2 Video Systems" by Richard Wilto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ed by Microsoft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demarks - IBM is the trademark for International Business Mach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.  Turbo Pascal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the assistance and original ideas from Brian Foley,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would not have been written.  And the helpful feedback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has inspired more powerfu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