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8 BittWare Computing,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copy of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&gt; print tp4menu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"TP4MENU.DOC" file for information on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DOC     :IMPORTANT INFORMATION, PLEASE RE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4MENU.DOC    :Documentation file,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FORM.TXT    :Order form,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4MENU.EXE    :Ready to ru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4MENU.PAS    :Source code for main dem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S_GLOB.PAS   :Global variables,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S_INIT.PAS   :Menu Initialization cod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S_USR.PAS    :User-Defined Procedur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NP_VAR.TPU    :Some input routines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EEPKEY4.TPU   :Keyboard, sound routines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ENUVARS.TPU   :Menu Data Structures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ENUCODE.TPU   :Menu Manipulation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ENUMOUS.COM   :Ram-resident uSoft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S_HELP.EXE   :Generates Help Message File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S_HELP.PAS   :Generates Help Message Fi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4MENU.HLP    :Help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BAT    :Creates directory/copies files to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urce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