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PFort v 1.2 - A link from Turbo Pascal to MS Fortr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 D.J. Murdoch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Fort is a collection of several procedures that allow Microsoft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to be called from Turbo Pascal.  I wrote it so that I c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-only NAG Fortran library for numerical routines in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but it ended up being a general purpos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Fort is absolutely free to use and incorporate into your own progra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urpose.  Distribute it to anyone you like, but please don't remov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or modify it in any other way.  Source code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below), but is not necessary to be able to use TPFort with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5.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tran routines are compiled into their own loader file which is load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ime by a Turbo Pascal program, making most of the Fortran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vailable to the Pascal program.  The molasses-slow Fortran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nker need only be run once to create the loader; changes to the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gram don't force recompiling or re-linking of the Fortra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steps involved in preparing a Fortran routines to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urbo Pasc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reparing the Fortr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 Fortran program which includes the following declarations and a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TP, in the following form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routine1, routine2, ..., routi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CALLTP(routine1, routine2, ..., routineX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routine1 through to routineX are the names of the Fortran routin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make available to your Turbo Pascal program, and X is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the number of routines being passed.  The external decla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important; if not given, Fortran will assume the routine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integer or real variables, and things will get really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oader may do anything else, such as reading data from files, allo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, etc.  It's not all that important where the call to CALLTP takes pl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ore efficient use will be made of the program stack if the call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in the main program, rather than in a function or sub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 and any other initialization necessary,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 As this will close any open files, and I/O done while TP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bably unreliable, it should complete any I/O operations before quit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outines being passed should avoid doing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is routine and link it to the object file CALLTP.OBJ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o the linker that a larger than normal stack will be needed -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a minimum of 16K. The Turbo Pascal program will be using this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its own much of the time, and TP makes much heavi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han does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Don't try running the loader program on its own, unless you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the call to CALLTP.  If TP isn't there to catch that call,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kely to crash.  It might be a good idea to rename the .EXE with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extension such as .LDR just to be s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reparing the TP dumm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create dummy versions of all the Fortran routines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.  They _must_ be declared as "far" routines, either through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$F+ compiler directive, or by putting them in the interface 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.  I'd suggest isolating all of them into their own unit and interf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dummy routines takes an argument list that corresponds exac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 list of the Fortran routine.  By default, all Fortran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assed by reference, so these should be too, by declaring them as "v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 The following list gives corresponding type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ran               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*2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*4            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             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       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*4      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*8       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PRECISION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*n           array[1..n] of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              fort_comple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*8             fort_complex8        These types will b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*16            fort_complex16       the FortLink unit some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              fort_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             (special - 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Fortran and TP use different conventions for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in multi-dimensional arrays.  For example, the Fortra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X(10,20,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array[1..30,1..20,1..10] of sing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P. Note also that TP (up to version 5.5, at least) has no fac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imensions on arrays:  to handle an array which is declared as X(N,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declare X as a one-dimensional array and handle the inde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a call to the NAG matrix inversion routine F01AAF with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F01AAF(A, IA, N, UNIT, IUNIT, WKSPCE, I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IA, N, IUNIT, I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*8 A(IA,N), UNIT(IUNIT,N), WKSPCE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imulated with dummy declaration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cedure f01aaf(var a:realarray;       { realarray is decla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rtLink un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ar ia, n:longi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unit:real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iunit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wkspce:real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ifail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lement A(I,J) would be addressed at a[i+(j-1)*ia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 of the dummy pascal routine is very simple, and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d.  If the Fortran routine is a SUBROUTINE, use a defini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01aaf_num = 1;  { this is the position of F01AAF in the call to CALLT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01aa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fort(f01aaf_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additional instructions can be put before the call to callf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no local variables may be declared and no instructions may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ortran routine is a FUNCTION, what to do depends on the func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.  Fortran and TP agree on the convention for returning values up to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except singles/REAL*4), so callfort can be used for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mmon would be a Fortran INTEGER function being declared as a TP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t function and using call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Fortran and TP use different conventions for other return typ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use special calls to do the conversion. If the Fortran rout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AL*8-valued FUNCTION, the "fdouble" procedure replaces callfort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single" for REAL*4 values.  For example, for the Gaussian rando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 G05DDF, the Fortran decla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*8 FUNCTION G05DDF(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*8 A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scal decla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05ddf(var a,b:double):dou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g05ddf_num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05dd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ouble(g05ddf_num);   { Note that this is a procedure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tructured types can also be returned with some care. 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 the dummy function to be a pointer to the appropriate type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fpointer(procnum)" call to the Fortran routine.  TPFORT only rese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bytes of space for return values, but larger values can be retur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rickery as described in FORTLINK.DOC in the header for f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Preparing the TP ma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your dummy procedure unit set up, you have to mak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main program to link in the Fortran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ll done in a single call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loadfort(prog:string;TPentry:pointe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 argument should contain a string giving the fully qualified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tran program to be loaded; TPentry should give the address of a 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taking no arguments, which is going to do all the calcula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tran routines.  It's necessary to do things this way because th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fort switches over to the Fortran stack; TPentry^ and any routin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must be able to execute there.  If LoadFort is successful, it won't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Pentry^ returns, and it'll give a True return value.  If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, it'll print a message and return a False valu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TPEntry^ wasn't executed at all.  It's possible to call loadfor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f you want to switch in and out of "Fortran mode", though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eason to do so.  Only the first time will load anything, but they'l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switch to Fortran mode.  Be sure never to call a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when you're not in Fortran mode, or you're likely to crash (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get garbage out). To help determine the current status, the For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nterfaces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loaded     : boolean;    { True indicates Fortran routines are in memo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tsafe       : boolean;    { True indicates you're in Fortran mode }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, you can put tests of fortsafe into your dummy routin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fort or fdouble calls, to abort if there'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FUNCTION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pass function or procedure references to a Fortran rout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's a little trick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tran setup is just the same as for any other kind of routine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procedure name in CALL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ummy definition is much the same.  Declare the parameter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being passed as type "extval", passed by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routine then calculates the reference extval using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ort_external(procnum)", where procnum is the number of a Fortran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passed, or "pas_external(@proc)", where proc is the Pascal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assed, and saves the answer in a temporary variable.  It pas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the dumm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bug in this procedure is that fort_external and pas_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 space for a pointer on the stack, and leave it there.  Thus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them in the middle of an expression, or it will get messed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call the routine Clean_External as soon as possible aft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mporary variable, to restore the stack to normal.  Call it onc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you made to fort_external or pas_external.  In a loop it's probably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culate the temporary once at the beginning and only clean it up onc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.  You MUST reassign the temporary variable every time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that uses it, because its value becomes worthless as soon as you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_external or ex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nother bug in pas_external - the Pascal routine will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in the Fortran context.  In particular, this means all global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ference the wrong data segment, and TP is likely to overwrite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ortran expects to have preserved.  To fix this up, at the very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call Enter_Pascal, and you must call Leave_Pascal jus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ing.  This temporarily restores the Pascal context, and sav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. Note that stack checking has to be disabled in a routin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this way, since the stack checker makes a reference to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Stacklimit, and gets executed before Enter_Pasc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back to Fortran routines are allowed.  Note that only dummy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unctions defined with callfort may be recursive; functions using fsin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double or fpointer can not be.  For example, if the Fortran REAL*8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er gets passed the TP Myfunction to minimize, then Myfunction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Minimizer, but it can call some other Fortran routine.  This isn't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restriction though, because most Fortran routines don't allow recur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anyways.  (Actually there's a way around this:  pass the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hrough CALLTP several times.  If the Fortran routine could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ve calls normally, then the separate dummy functions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each oth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of passing routines works for TP functions only if the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unction-value passing convention as Fortran.  Effectively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char, integer and longint valued functions may be passed. There's no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most other TP functions, but it's possible to construct TP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imulate any Fortran function.  Fortran expects the caller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space for larger return values and expects the function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here.  So, to write a TP routine that looks to Fortran as though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*8 FUNCTION SUMSQ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*8 X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he header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sumsq(var n:longint; var x:realarray; { Mimic the Fortran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ir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_ofs:word):double_ptr;     { Always add another wo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return address, and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pointer. "double_ptr"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pointer to a double decla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rtLink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ample program for the rest of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program is contained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AMPLE.PAS           The TP source for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AMPLE.FOR           The MS Fortran source for the loader &amp;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AMPLE.PAS           The dummy definitions for F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cluded is a Borland style MAKEFILE that compiles both pa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There's a bug in MS Fortran 5.0 which means the sample program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on some XT machines.  If you crash when you try to run it, read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nd a patch to fix it in FORTRAN.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real doubts that Fortran I/O will work properly when called from T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ven't tested it enough to know for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Fortran keeps so much data in the stack segment, you might not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stack size larg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   A Borland style make file for the demo.  Just run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ORT   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AMPLE  FOR    The demo Fortra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P   OBJ    The object code to be linked to the Fortra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AMPLE  PAS    The dummy definitions to access the Fortr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MPLE  PAS    The demo Pasca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LINK TPU    The unit that handles the linking, compiled under TP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LINK DOC    The interface section from FortLink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 BUG    Description of a bug and a patch for MS FORTRA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comments and/or bug reports to me at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can Mur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9 John St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loo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L 1B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dmurdoch@watstat.waterlo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  dj murdoch at 1:221/18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71631,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FORT makes some use of the Turbo Professional library from TurboPower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xture of Turbo Pascal 5.5 and A86 assembler, and requires the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library to recompile.  The source code can be obtained from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$125.  If you need the source for educational or other non-profit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price is too high, write to me and we may be able to arran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warranty of any kind with this program.  Use it for free; I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some value out of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-  added support for floating point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-  added support for limited recursion, and many function retur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-  first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