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O</w:t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T'S BUILD A COMPIL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ack W. Crenshaw, Ph.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November 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rt VII: LEXICAL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installment, I left you with a  compiler  that 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 work,  except  that  we  were  still  limited to  singl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tokens.  The purpose of  this  session is to get ri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striction, once and for all.  This means that we must d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ncept of the lexical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be I should mention why we  need  a lexical scanner at all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ll, we've been able to manage all right  without  one,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ll now, even when we provided for multi-character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reason, really, has to do with keywords.  It's a f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life that the syntax for a keyword has the same  for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for  any  other identifier.  We can't tell until we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 word whether or not it  IS  a keyword.  For examp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FILE and the keyword IF look just alike, until  you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hird character.  In the examples to date, we  we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le to make  a  decision  based  up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, but that's  no  longer possible when keywords are pres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need to know that a given string is a keyword BEFORE we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rocess it.  And that's why we need a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ast session, I also promised that  we  would  be 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for normal tokens  without  making  wholesale 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 have  already done.  I didn't lie ... we can, as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later.  But every time I set out to install these elemen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ftware into  the  parser  we  have already built, I had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elings about it.  The whole thing felt entirely too much li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-aid.  I finally figured out what was causing the  problem: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installing lexical scanning software without first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what scanning is all about, and what the alternatives 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 till  now, I have studiously avoided  giving  you  a  lo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,  and  certainly  not  alternatives.    I  generally do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d well to the textbooks that give you twenty-five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 to do something, but no clue as to which way best fit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  I've tried to avoid that pitfall by just showing  you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, that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is is an important area.  While  the  lexical  scanne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ly the most  exciting  part  of  a compiler, it often h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 profound  effect  on  the  general  "look  &amp; feel"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, since after all it's the  part  closest to the user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particular structure in mind for the scanner  to  be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KISS.    It fits the look &amp;  feel  that  I  want  for  tha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.  But it may not work at  all  for  the  language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king  up,  so  in this one case I feel that it's importan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know you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'm going to depart, again, from my  usual  format.  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ssion we'll be getting  much  deeper  than usual into the bas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y of languages and  grammars.    I'll  also be talking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OTHER than compilers in  which  lexical  scanning  play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role.  Finally, I will show you  some  alternative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of the lexical scanner.  Then, and only  then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get back to our parser  from  the last installment.  Be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... I think you'll find it's worth the wait.    In fact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s have many applications  outside  of  compilers,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find this to be the most useful session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ing is the process of scanning the  stream  of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nd separating it  into  strings  called tokens.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  texts  start  here,  and  devote  several  chapter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ussing various ways to build scanners.  This approach has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, but as you have already  seen,  there  is a lot you can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ever even addressing the issue, and in  fact  the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'll  end  up with here won't look  much  like  what  the  tex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.  The reason?    Compiler  theory and, consequentl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sulting from it, must  deal with the most general k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arsing rules.  We don't.  In the real  world,  it is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pecify the language syntax in such a way that a pretty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 will suffice.  And as always, KISS is our mot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, lexical scanning is  done  in  a  separate par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so that the parser per  se  sees only a stream of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.  Now, theoretically it  is not necessary to sepa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from the rest of the parser.  There is  only  one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equations that define the  whole language, so in theory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write the whole parser in one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  the  separation?      The  answer  has  both  practical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oretical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1956,  Noam  Chomsky  defined  the  "Chomsky   Hierarchy"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ype 0:  Unrestricted (e.g., Englis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ype 1:  Context-Sen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ype 2:  Context-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 Type 3:  Regul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w features of the typical programming  language (partic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lder ones, such as FORTRAN) are Type  1,  but  for  the most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 all  modern  languages can be described using only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types, and those are all we'll be dealing with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at  part about these two types  is  that  there  are 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ways to parse them.  It has been shown that  any reg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mar can be parsed using a particular form of abstract mach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the state machine (finite  automaton).    We  ha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ed state machines in some of our recogniz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ly, Type 2 (context-free) grammars  can  always 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 push-down  automaton (a state machine  augment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).  We have  also  implemented  these  machines. 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ing  a literal stack, we have  relied  on  the  built-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associated with recursive coding to do the job, and tha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is the preferred approach for top-down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t happens that in  real, practical grammars, the part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y as  regular expressions tend to be the lower-level par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as the definition of an identif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ent&gt; ::= &lt;letter&gt; [ &lt;letter&gt; | &lt;digit&gt; 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it takes a different kind of abstract machine to  par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types  of  grammars, it makes sense to separate these low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functions into  a  separate  module,  the  lexical scan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built around the idea of a state machine. The idea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implest parsing technique needed for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nother, more practical  reason  for  separating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parser.   We like to think of the input source  file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  of characters, which we process  right  to  left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tracking.  In practice that  isn't  possible.    Almost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has certain keywords such as  IF,  WHILE, and END.  As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 earlier,    we  can't  really  know  whether  a 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string is a keyword, until we've reached the end of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defined by a space or other delimiter.  So  in  that sense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save  the  string long enough to find out whether we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or not.  That's a limited form of back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structure of a conventional compiler involves splitting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unctions of  the  lower-level and higher-level parsing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 scanner  deals  with  things  at  the  character  lev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lecting characters into strings, etc., and passing  them a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parser proper as indivisible tokens.  It's also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to let the scanner have the job of identifyin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MACHINES AND ALTERNA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mentioned  that  the regular expressions can be parsed us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machine.   In  most  compiler  texts,  and  indeed  i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s as well, you will find this taken literally.  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ically  a  real  implementation  of  the  state  machine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s used to define the current state, and a table of actions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ake   for  each  combination  of  current  state  an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f you  write  a compiler front end using the pop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x tools LEX and YACC, that's  what  you'll get.  The outp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 is a state machine implemented in C, plus a table  of a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input grammar given to LEX.  The YACC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imilar  ...  a canned table-driven parser,  plus  the  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the language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 not  the  only  choice,  though.     In   our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s, you have seen over and over that it is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 parsers  without  dealing  specifically  with  tab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s, or state variables.    In fact, in Installment V I wa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hat if you  find  yourself needing these things you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ing something wrong, and not taking advantage of  the  pow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.  There are basically two ways to define a state machin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: explicitly, with  a  state number or code, and implici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by virtue of the fact that I'm at a  certain  plac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 (if  it's  Tuesday,  this  must be Belgium).  We've  rel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vily on the implicit approaches  before,  and  I  think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they work well here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ractice, it may not even be necessary to HAVE  a well-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er.  This isn't our first experience at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tokens.   In  Installment  III,  we  extended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r to provide  for  them,  and  we didn't even NEED a lex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.    That  was  because  in that narrow context, we  c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tell, just  by  looking at the single lookahead charac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 we  were  dealing  with  a  number,  a variable,  or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.  In effect, we  built  a  distributed  lexical scann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procedures GetName and Get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keywords present,  we  can't know anymore what we're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, until the entire token is  read.    This leads us to a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ized  scanner; although,  as you will see,  the  idea  of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scanner still has its mer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PERIMENTS IN SCA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 getting  back  to our compiler,  it  will  be  usefu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iment a bit with the general conce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 begin with the two definitions most  often  seen  in 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ing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ident&gt; ::= &lt;letter&gt; [ &lt;letter&gt; | &lt;digit&gt; ]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number ::= [&lt;digit&gt;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emember, the '*' indicates zero or more occurences of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brackets, and the '+', one or m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have already dealt with similar  items  in  Installment  III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's begin (as usual) with a bare cradle.  Not  surprisingly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going to need a new recognizer: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let's write the following two routines, which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to those we've used b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: string[8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x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: string[16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:= x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ice  that this version of GetNum returns  a  string,  not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ger as befo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can  easily  verify that these routines work by calling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ain program, as in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Ln(GetNam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  will  print any legal name typed in (maximum e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since that's what we told GetName).   It  will re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the other routine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also  have  dealt with embedded white space before,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 routines  IsWhite  and  SkipWhite.    Make  sure that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 are in your  current  version of the cradle, and ad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end of both GetName and Get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's define the new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ca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can call this from the new main program:#A&gt;#2#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Sc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Tok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C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You will have to add the declaration of the string Token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the program.  Make it any convenient length,  say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run the program.  Note how the  input  string  is,  inde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 into distinct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MACH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record,  a  parse  routine  like  GetName  does  ind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a state machine.  The state is implicit in 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code.  A very useful trick for visualizing wha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on is  the  syntax  diagram,  or  "railroad-track" dia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a little difficult to draw  one  in this medium, so I'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very sparingly, but  the  figure  below  should give you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&gt; Other---------------------------&gt; Err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-------&gt; Letter ---------------&gt; Other -----&gt; Fini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                        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&lt;----- Letter &lt;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&lt;----- Digit  &lt;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 can  see,  this  diagram  shows  how  the logic flow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 are  read.    Things  begin, of course, in the 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, and end when  a  character  other  than an alphanumeri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 If  the  first  character  is not alpha, an error occu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the machine will continue looping until the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at any point in the flow,  our  position  is  enti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ent on the past  history  of the input characters.  A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, the action to be taken depends only on the  current state,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us the current input character.  That's what make this  a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difficulty of drawing  railroad-track  diagram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dium, I'll continue to  stick to syntax equations from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.  But I highly recommend the diagrams to you for  anything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at involves parsing.  After a little practice you  ca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e  how  to  write  a  parser  directly from  the  dia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llel paths get coded into guarded actions (guarded by IF'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tatements),  serial  paths  into  sequential  calls.  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like working from a sche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didn't even discuss SkipWhite, which  was  introduced earli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also is a simple state machine, as is GetNum.  So is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ent procedure, Scan.  Little machines make big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at thing that I'd like  you  to note is how painlessly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cit approach creates these  state  machines.    I pers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 it a lot over the table-driven approach.  It  also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mall, tight, and fast sc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right along, let's modify  our scanner to handl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ne.  As I mentioned last time, the most straightforward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o  this  is to simply treat the newline characters,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and line feed, as white space.  This is, in fact,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  standard  library  routine,  iswhite, works.   We  di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try this  before.  I'd like to do it now, so you can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eel for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simply modify the single executable  line  of Is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, CR, LF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need to give the main  program  a new stop condition, since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see a CR.  Let's just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'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this  program  and  run  it.   Try a couple of lin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by the period.  I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all good men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y,  what  happened?   When I tried it, I didn't  get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, the period.  The program didn't halt.  What's more, when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he  'enter'  key  a  few  times,  I still didn't g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re still stuck in your program, you'll find that  typ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n a new line will termin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's going on here?  The answer is  that  we're  hanging  up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White.  A quick look at  that  routine will show that a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we're typing null lines, we're going to just continue to lo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SkipWhite encounters an LF,  it tries to execute a GetCh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since the input buffer is now empty, GetChar's read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sts  on  having  another  line.    Procedure  Scan  get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period, all right,  but  it  calls SkipWhite to cle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and SkipWhite won't return until it gets a non-nul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kind of behavior is not quite as bad as it seems.  In a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we'd  be  reading  from  an input file instead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as long  as  we have some procedure for deal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-of-files, everything will come out  OK.  But for reading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console, the behavior is just too bizarre.  The  fac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tter is that the C/Unix convention is  just  no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tructure of  our  parser,  which  calls for a lookah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  The  code that the Bell  wizards  have  imple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use that convention, which is why they need 'unget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let's fix the problem.  To do that, we need to go back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 definition of IsWhite (delete the CR and  LF  characters)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 use  of  the procedure Fin that I introduced last time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not in your current version of the cradle, put it there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modify the main program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Sc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Token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oken = CR then 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'.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"guard"  test  preceding  the  call to Fin.  That's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s the whole thing work, and ensures that we don't try to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ine ahead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code now. I think you'll like it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efer to the code  we  did in the last installment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that I quietly sprinkled calls to Fin  throughout  the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ver  a line break was appropriate.  This  is  one  of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that really affects the look  &amp;  feel that I mentioned.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oint  I  would  urge  you  to  experiment  with 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ngements  and  see  how  you  like  them.    If you wan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nguage  to  be  truly  free-field,  then  newlines   should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parent.   In  this  case,  the  best  approach is to p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lines at the BEGINNING of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, on the other  hand,  you  want  a line-oriented languag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er, BASIC, or FORTRAN  (or  even  Ada...  note that i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terminated by newlines),  then  you'll  need for Sca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CR's as tokens.  It  must  also  eat the trailing LF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t way to do that is to use this line,  again  at the begi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Look = LF then F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ther conventions, you'll  have  to  use  other arrang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y example  of  the  last  session, I allowed newlines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places, so I was somewhere in the middle ground.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se sessions, I'll be picking ways  to  handle new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 happen to like, but I want you to know how to choos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for your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could  stop now and have a  pretty  useful  scanner  for 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s.  In the fragments of KISS that we've built so  far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okens that have multiple characters are the identifi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  All  operators  were  single  characters.   The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ion I can think of is the relops &lt;=, &gt;=,  and  &lt;&gt;, but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dealt with as specia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, other languages have  multi-character  operators, 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:=' of  Pascal or the '++' and '&gt;&gt;' of C.  So  while  w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ed multi-character operators, it's  nice to know how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less to say, we  can  handle operators very much the sam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other tokens.  Let's start with a recognizer:#AN#2#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y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Op := c in ['+', '-', '*', '/', '&lt;', '&gt;', ':', '=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important to  note  that  we  DON'T  have  to  includ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operator in this list.   For  example,  the  parethe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n't  included, nor is the terminating  period.  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of Scan handles single-character operators  just  fin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.  The list above includes only those  characters  that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in multi-character operators.  (For specific languages,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, the list can always be edi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let's modify Scan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Scan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Ge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the program now.  You  will  find that any code fragmen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e  to throw at it will be neatly  broken  up  into  individ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, COMMAS AND COMMAN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getting back to the main thrust of our study, I'd  lik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on my soapbox for a moment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2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times have you worked with a program or operating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had rigid rules about how you must separate items in a list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ry,  the  last  time  you  used MSDOS!)  Some programs 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as delimiters, and  some  require  commas.   Worst of a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require  both,  in  different  places.    Most  are 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giving about violations of their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think this is inexcusable.  It's too  easy  to  write  a par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ill handle  both  spaces  and  commas  in  a  flexible 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 the following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a Comma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Comma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,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eight-line procedure will skip over  a  delimiter consi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number (including zero)  of spaces, with zero or one 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bedded i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ILY, change the call to SkipWhite in Scan to  a  call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Comma,  and  try  inputting some lists.   Works  nicely,  eh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't you wish more software authors knew about SkipComma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record, I found that adding the  equivalent  of SkipCom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y Z80 assembler-language programs took all of  6  (six) ext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of  code.    Even  in a 64K machine, that's not a very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to pay for user-friendl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think  you can see where I'm going here.  Even  if  you 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a line of a compiler code in your life, there are plac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program where  you  can  use  the concepts of parsing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processes a command line needs them.   In  fact,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think  about  it for a bit, you'll have to conclude that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 you  write  a program that processes  user  inputs,  you'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ng a  language.  People communicate with languages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 implicit in your program  defines that language.  The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 is:  are  you  going  to  define  it  deliberately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icitly, or just let it turn out to be  whatever  the 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up par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laim that you'll have  a better, more user-friendly program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ll take the time to define the syntax explicitly.  Writ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ntax equations or  draw  the  railroad-track  diagrams, and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the parser using the techniques I've shown you here. 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up with a better program, and it will be easier to write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TING FAN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at this point we have a pretty nice lexical scanner tha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eak  an  input stream up into tokens.  We could use  it  a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and have a servicable compiler.  But there are 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pects of lexical scanning that we need to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sideration is &lt;shudder&gt; efficiency.  Remember when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re dealing  with  single-character  tokens,  every  test  w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of a single character, Look, with a byte constant. 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used the Case statement heav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ulti-character tokens being returned by Scan, all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now become string comparisons.  Much slower.  And  no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wer, but more awkward, since  there is no string equival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se  statement  in Pascal.  It seems especially wasteful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for what used to be single characters ... the '=',  '+'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operators ... using string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string comparison is not  impossible ... Ron Cain used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pproach in writing Small C.  Since we're  stick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SS principle here, we would  be truly justified in settl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approach.    But then I would have failed to tell you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 key approaches used in "real"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to remember: the lexical scanner is going to be calle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OT_!   Once for every token in the  whole  source  program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.   Experiments  have  indicated  that  the  average compi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nds  anywhere  from 20% to 40% of  its  time  in  the 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  If there were ever a place  where  efficiency deserv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 consideration, this i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reason, most compiler writers ask the lexical scann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a  little  more work, by "tokenizing"  the input strea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a  is  to  match every token  against  a  list  of  accept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 and operators, and return unique  codes  for  each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gnized.  In the case of ordinary variable  names  or numb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 just return a code that says what kind of token they ar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actual string somewher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 of the first things we're going to need is a way to iden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.  We can always do  it  with successive IF tests, bu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would be nice  if  we  had  a general-purpose routin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compare a given string with  a  table of keywords.  (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we're also going  to  need such a routine later, for dea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ymbol tables.)  This  usually presents a problem in Pasca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standard Pascal  doesn't  allow  for  arrays  of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s.   It's  a  real  bother  to  have to declare a different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4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routine for every table.    Standard  Pascal  also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for initializing arrays, so you tend to see code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[1] := 'IF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[2] := 'ELSE'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le[n] := 'END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n get pretty old if there are man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unately, Turbo Pascal 4.0 has extensions that  eliminate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ese  problems.   Constant arrays can be declared using T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yped constant" facility, and  the  variable  dimensions 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d with its C-like extensions for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modify your declaration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e dimension  used  in  SymTab  is  not  real ... no storag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the declaration itself,  and the number need onl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ig enough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just beneath those declarations, ad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finition of Keywords and Token 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list: array [1..4] of Symbol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IF', 'ELSE', 'ENDIF', 'EN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insert the following new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able Look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f the input string matches a table entry, return the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x.  If not, return a zero. 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okup(T: TabPtr; s: string; n: integer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gt; 0) and not fou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 = T^[i]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: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:=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it,  you  can  temporarily  change  the  main  program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Ln(Tok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ookup(Addr(KWList), Token, 4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 how Lookup is called: The Addr function sets up  a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WList, which gets passed to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give this  a  try.    Since we're bypassing Scan here, you'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type the keywords in upper case to get any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 can recognize keywords, the next thing is  to arr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turn codes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what kind of code should we return?  There are really on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able choices.  This seems like an ideal applic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enumerated type.   For  example,  you can defin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ype = (IfSym, ElseSym, EndifSym, EndSym, Ident, Numbe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erato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range to return a variable of this type.   Let's  give i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.  Insert the line above into your type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add the two variable declarations: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6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en: Symtype;          { Current Token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: String[16];       { String Token of Loo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 the scanner to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GetNam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 := Lookup(Addr(KWlist), Value, 4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k = 0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:= Id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ken := SymType(k - 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GetN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GetOp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Opera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Opera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ice that Scan is now a procedure, not a func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ally, modify the main program to read:#AK#2#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7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: write('Ident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: Write('Number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: Write('Operator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Sym, ElseSym, EndifSym, EndSym: Write('Keyword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Token = EndSy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we've done here is to replace the string Token  used earli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n enumerated type. Scan returns the type in variable Tok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string itself in the new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K, compile this and give it a whirl.  If everything  goes righ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at we are now recognizing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we  have  now is working right, and it was easy to gen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at  we  had  earlier.    However,  it still seem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busy" to me.  We can  simplify  things a bit by letting Get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um, GetOp, and Scan be  procedures  working  with  the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 Token and Value, thereby eliminating the  local cop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also seems a little cleaner to move  the  table  lookup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Name.  The new form for the four procedures is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:= Lookup(Addr(KWlist), Value, 4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k = 0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SymType(k-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8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Numb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Op(Look) then Expected('Operato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Opera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Op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Operato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19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ING A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sentially  every scanner I've ever seen  that  was  writte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cal  used  the  mechanism of an enumerated type that I've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.  It is certainly  a workable mechanism, but it does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m the simplest approach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ne thing, the  list  of possible symbol types can get pret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. Here, I've used just one symbol, "Operator,"  to  stan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of the operators, but I've seen other  designs  that actu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different codes for eac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, of course, another simple type that can be  return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de: the character.  Instead  of  returning  the  enum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Operator' for a '+' sign, what's wrong with just retur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racter itself?  A character is just as good a variabl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ding the different  token  types,  it  can  be  used  in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s  easily, and it's sure a lot easier  to  type.  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ld be simpl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, we've already  had  experience with the idea of enco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 as single characters.  Our previous programs ar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that  way,  so  using  this approach will  minimiz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to what we've already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you may feel that this idea of returning  characte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o mickey-mouse.  I must  admit  it gets a little awkwar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-character operators like '&lt;='.   If you choose to stay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umerated  type,  fine.  For the rest, I'd like to sh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o change what we've done above to support that appr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you can delete the SymType declaration now ... we won'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ing that.  And you can change the type of Token to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to replace SymType, add the following constant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 KWcode: string[5] = 'xile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'll be encoding all idents with the single character 'x'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ly, modify Scan and its relatives as follows:#AQ#2#A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0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KWcode[Lookup(Addr(KWlist), Value, 4) + 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#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Opera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O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Op(Look) then Expected('Operato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ngth(Value) = 1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Value[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'?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E#2#A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1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Lexical Scann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Digit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Look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ken := '?'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x': write('Ident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#': Write('Number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i', 'l', 'e': Write('Keyword 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 Write('Operator 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(Value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Value = 'END'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should  work  the  same  as the previous version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or  difference  in  structure,  maybe,  but   it   seems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ightforward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vs CENTRALIZED SCANN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ucture for the lexical scanner that I've just shown yo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conventional, and  about  99% of all compilers use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 close  to it.  This is  not,  however,  the  only  poss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, or even always the best one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blem with the  conventional  approach  is that the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 knowledge of context.  For example,  it  can't distingu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assignment operator '=' and  the  relational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=' (perhaps that's why both C and Pascal  use  different str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two).    All  the scanner can do is to pass the oper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g  to  the  parser, which can hopefully tell from the con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operator is meant.    Similarly, a keyword like 'IF' h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 in the middle of a  math  expression, but if one happe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here, the scanner  will  see no problem with it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it to the parser, properly encoded as an 'I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 kind  of  approach,  we  are  not really using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at our disposal.  In the middle of an expression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the parser  "knows"  that  there  is no need to look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,  but it has no way of telling the scanner that.  S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r  continues to do so.  This, of  course,  slows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al-world compilers, the  designers  often  arrange  f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to be passed between parser  and  scanner,  just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 this  kind of problem.  But  that  can  get  awkwar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ly destroys a lot of the modularity of th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ernative  is  to seek some  way  to  use  the  contex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comes from knowing where we are  in  the par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eads us  back  to  the  notion of a distributed scann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various portions  of  the scanner are called depend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KISS, as  in  most  languages,  keywords  ONLY  appear 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of a statement.  In places like  expressions, 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.  Also, with one minor exception (the multi-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ops)  that  is  easily  handled,  all  operators   are 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which means that we don't need GetOp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turns out  that  even  with  multi-character tokens, w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ill always tell from the  current  lookahead  character exa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kind of token is coming,  except  at the very beginning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at that point, the ONLY  kind  of  token we can accept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ier.  We need only to determine if that  identifier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 or the target of an assignmen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end up, then, still needing only GetName and GetNum, which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very much as we've used them in earlier install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may seem  at first to you that this is a step backwards, a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 primitive  approach.   In fact, it is an improvement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assical scanner, since we're  using  the  scanning rout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re they're really needed.  In places  where  keyw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we don't slow things down by looking for them.#AB#2#A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SCANNER AND PAR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that we've covered  all  of the theory and general aspect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al scanning that we'll be needing, I'm FINALLY ready to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my claim that  we  can  accomodate multi-character token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al change to our previous work.  To keep  things  short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I will restrict myself here to a subset of what we'v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; I'm allowing only one control construct (the  IF)  and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lean expressions.  That's enough to demonstrate the pars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keywords and expressions.  The extension to the full 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ructs should be  pretty  apparent  from  what  we've alread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 elements  of  the  program to parse this subse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-character tokens, exist  already in our previous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built it by judicious copying of these files,  but  I  would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e try to lead you through that process.  Instead, to avoid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usion, the whole program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IS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 : char; 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unt: integer;           { Label Counter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5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GetChar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LF then 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 := UpCase(Look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GetNum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um := Loo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Nam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Nam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GetNum + '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First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igned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:= Look = '-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S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letion of Term Processing  (called by Term and First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Mul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2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with Possible Leading Sig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rst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0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Condit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version is a dumm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di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onditio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i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l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e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(Look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: 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'e' then Expected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unt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uple of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The form for the expression parser,  using  FirstTerm, etc.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 a  little  different from what you've seen before.  It'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t another variation on the same theme.  Don't let it thr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... the change is not required for what follows.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Note that, as usual, I had to add calls to Fin  at strateg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ots to allow for multip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we proceed to adding the scanner, first copy this fil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ify that it does indeed  parse things correctly.  Don't fo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odes": 'i' for IF, 'l' for ELSE, and 'e' for END or END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program works, then let's press on.  In adding the scann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ules to the program, it helps  to  have a systematic plan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 parsers  we've  written  to  date,  we've  stuck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that the current lookahead character should 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on-blank character.  We  preload  the  lookahead 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, and keep the "pump primed"  after  that.  To keep the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ing right at newlines, we had to modify this a bit  and t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line as a legal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multi-character version, the rule is similar: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ahead character should always be left at the BEGINNING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token, or at a new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ulti-character version is shown next.  To get it,  I've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the variables Token  and Value, and the type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by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the definitions of KWList and KW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Look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Replaced GetName and GetNum by their multi-character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 that the call  to  Lookup has been moved out of Get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 that  it  will  not   be  executed  for  calls  with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d a new,  vestigial  Scan that calls GetName, then sc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reated  a  new  procedure,  MatchString,  that  looks  fo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keyword.  Note that, unlike  Match,  MatchString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ad the next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odified Block to cal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hanged the calls  to  Fin  a  bit.   Fin is now called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program in its entire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KISS;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nstant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TAB = ^I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  = ^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F  = ^J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 Declarations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Symbol = string[8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Tab = array[1..1000] of Symbo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Ptr = ^SymTab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Variable Declarati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ook  : char;              { Lookahead Character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ken : char;              { Encoded Token  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: string[16];        { Unencoded Token    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ount: integer;           { Label Counter      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Definition of Keywords and Token Type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list: array [1..4] of Symbol 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'IF', 'ELSE', 'ENDIF', 'END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 KWcode: string[5] = 'xile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ad New Character From Input Stre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(Look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an Err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rror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^G, 'Error: ', s, '.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4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Error and H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bor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port What Was Expect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ected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(s + ' Expected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pha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pha := UpCase(c) in ['A'..'Z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Decimal Dig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Digit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Digit := c in ['0'..'9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lphaNumeric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lNum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lNum := IsAlpha(c) or IsDigit(c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 Add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Add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Addop := c in ['+', '-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5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 Mulo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Mulop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Mulop := c in ['*', '/'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sWhite(c: char)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White := c in [' ', TAB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Over Leading White Spac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White(Look)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Charact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(x: char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kip a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CR then 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LF then 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able Look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Lookup(T: TabPtr; s: string; n: integer): integ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: integer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6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:= fal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:=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 &gt; 0) and not found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 = T^[i]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nd := tru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up := i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Look = CR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Alpha(Look) then Expected('Nam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lNum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UpCase(Look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 Numb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GetN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 IsDigit(Look) then Expected('Integer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:= '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Digit(Look) d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:= Value + Loo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'#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t an Identifier and Scan it for Keyword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c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ken := KWcode[Lookup(Addr(KWlist), Value, 4) + 1]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7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tch a Specific Input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atchString(x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alue &lt;&gt; x then Expected('''' + x + '''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Generate a Unique Labe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NewLabel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(LCount, 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Label := 'L' + 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(LCount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ost a Label To Outpu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ostLabel(L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L, ':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(TAB, 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Output a String with Tab and CRL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mitLn(s: string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(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Identifie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d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8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Nam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SR ' + Value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' + Value + '(PC)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ook = '(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(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ch('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 IsAlpha(Look)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Num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#' + Value + '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the First Math Factor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ignedFacto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: boolea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:= Look = '-'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sAddop(Look)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Whi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Multipl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ultiply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39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*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ULS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Divi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ivi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/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(SP)+,D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XS.L 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DIVS D1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Completion of Term Processing  (called by Term and First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Mul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*': Multipl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/': Divide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Math Term with Possible Leading Sig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irstTer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edFacto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Add }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0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d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+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ADD (SP)+,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ubtra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Subtrac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-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SUB (SP)+,D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NEG D0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Express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Express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Term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sAddop(Look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MOVE D0,-(SP)'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Look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+': Ad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-': Subtrac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Boolean Condition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his version is a dummy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onditio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Conditio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n IF Construc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 Forwa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If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L1, L2: string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1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1 := NewLabe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2 := L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BEQ ' + L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oken = 'l' then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2 := NewLabel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tLn('BRA ' + L2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Label(L1)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Label(L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IF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n Assignment Statemen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Assignmen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ame: string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:= Valu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('=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io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LEA ' + Name + '(PC),A0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MOVE D0,(A0)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Recognize and Translate a Statement B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Block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(Token in ['e', 'l']) do 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 Toke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'i': DoIf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 Assignmen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Parse and Translate a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;#A*#2#A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2 -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String('END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tLn('END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Initializ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In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ount :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Cha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ain Progra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rogra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--------------------------------------------------------------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this program with its  single-character  counterpart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k you will agree that the differences are min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CLU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have learned how to parse  and  generate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pressions,  Boolean  expressions,  and  control structur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now learned how to develop lexical scanners, and  how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porate their elements into a translator.  You have st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n ALL the elements combined into one program, but on the bas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what  we've  done before you should find it a straight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ter to extend our earlier programs to include scan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are very  close  to  having  all  the elements that we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 a real, functional compiler.  There are still a  few th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, notably procedure  calls  and type definitions.  W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al with  those  in  the  next  few  sessions.  Before doing 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I thought it  would  be fun to turn the translator ab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a true compiler.  That's what we'll  be  doing  in 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ill now, we've taken  a rather bottom-up approach to pars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with low-level constructs and working our way  up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installment,  I'll  also  be  taking a look from the t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,  and  we'll  discuss how the structure of the translato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ed by changes in the language definition.#A6#2#A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3 -#A*#2#A*</w:t>
      </w:r>
    </w:p>
    <w:p>
      <w:pPr>
        <w:pStyle w:val="PreformattedText"/>
        <w:bidi w:val="0"/>
        <w:jc w:val="left"/>
        <w:rPr/>
      </w:pPr>
      <w:r>
        <w:rPr/>
        <w:t>#P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2#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 t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COPYRIGHT NOTICE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Copyright (C) 1988 Jack W. Crenshaw. All rights reserved.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***************************************************************#AU#2#A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H#2#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 44 -#A*#2#A*</w:t>
      </w:r>
    </w:p>
    <w:p>
      <w:pPr>
        <w:pStyle w:val="PreformattedText"/>
        <w:bidi w:val="0"/>
        <w:jc w:val="left"/>
        <w:rPr/>
      </w:pPr>
      <w:r>
        <w:rPr/>
        <w:t>#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