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e enclosed files are the first seven installments of a tutorial seri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 theory and construction.  The intended audience is those folk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computer scientists, but who enjoy computing and have always wa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 how compilers work. A lot of compiler theory has been left ou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ctical issues are covered. By the time you have completed the serie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able to design and build your own working compiler. It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ld's best, nor will it put out incredibly tight code. Your produc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never put Borland or MicroSoft out of business.  But it will wo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be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d about the format: The files were created using Sprint, and THE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BEDDED CONTROL CHARACTERS.  They are Sprint PRN files, which means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tended to be sent to a printer. They are "almost ASCII", but they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few codes such as form feeds in them. They work fine on my Epson MX-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means that they will probably print correctly on most other prin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IBM printers. Sorry about that, but it's the only way Sprint will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>Jack W. Crensh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>CompuServe 72325,13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