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ITLE</w:t>
        <w:tab/>
        <w:t>Concat</w:t>
        <w:tab/>
        <w:tab/>
        <w:t>v1.0, 1 May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in multiple files (as named on the DOS cmd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cards and full pathing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CAT foob1.txt file*.txt c:\*.bat ..\*.txt &gt;concat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follow standard DOS wildcard rules (expanding "FILE*.T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*.BAT", "*.TXT", etc.), copying each file (in the order gi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file "CONCAT.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You DO know what that "..\*.TXT" means, don't you?  Yep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 to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dOut (e.g., via redirection at the DOS command l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default output the CONsole device (natur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File:  Assumes the first ^Z in each input file is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d the rest is garbage), so will discar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at first ^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s no attempt to add terminating CR/LF after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ny other such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add a ^Z to the end of the output (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gel for his Unix-like assembly language utils (ARGS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KEGELUNX.AR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ith Petersen for the idea/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Kirsch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sch@braggvax.AR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