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umber: 33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AED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it,Editor,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Dewars Advanced Editor. It is a fas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with extensive help available. Can work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ile much as wordstar does, but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