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677,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erson who has to maintain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needs to be able to track chang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revisions of the same document, I quickly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for a tool which would insert change ba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ing an article in Dr. Dobb's Journal, August 1987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Krantz, I found a utility written in C which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Bars into existing document files in normal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I needed.  I entered the program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it to Turbo C (mainly using the Turbo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for string comparisons) and tested it. 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ed fine on small text files, I had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of 900 K text to process.  The program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 painfully obvious very rapidly.  As i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uld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deal with differences of over 200 lin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ync module only looked 200 lines 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handle large text files since both uppercase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line we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 the program was very slow on dealing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(1 line inserted or deleted)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zation algorithm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re-designing the program I went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visions on the program, tackling problem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s.  Perhaps it would have been better to re-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the resulting program has solve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, and works just fine for my need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mitations are documen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have I documented the change process here? 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lik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reinventing the wh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optimizing programs by delving into optimiz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orming parts into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lieve in optimizing program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more efficient algorithms.  Changing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into assembler in selected places may give you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ncrease, or, if you are lucky, a 50% increa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ing the algorithm you can achieve improvements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0% much more easily (depending on the proble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).  I hope that my thought processes might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else, which is why I document them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oblem was easy to solve. 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a line read into memory both in normal forma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format to allow case insensitive change b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  Since Turbo C provides a subroutine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either with case sensitivity (strcmp()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ricmp()) the memory use of the program was hal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t of some processing speed (deciding which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routines to use).  Since these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by Borland, they actually performed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that was originall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cluded a good memory management sche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d that every line of text was only read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memory would be freed at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, when a match has been found.  Since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quite efficient, I decided to keep it as an ess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inspection the program was still CPU bound,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its time in string comparisons, with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dle.  In order to eliminate the time on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, where the same line of text is compar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gain with other lines, a simple hash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the line is added to the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  This hash value, or checksum, is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characters in the line.  Instead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program now compares the pre-calculated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y if they are equal, will it compa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r character.  This reduce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on similar lin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program was still very slow, which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able on files with lots of small change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uldn't cope with changes of more than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.  Checking the program revealed why this was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uld always take a line from file 1, and l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lines ahead in file 2, to find the matching li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take line 2 of file 1, and look 200 lines a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of file 2 again.  And so on, until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 minimum of re-sync (which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able value, normally set at 5) of un-chan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t that in order to detect a 1 line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uld perform up to a 1000 lin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changes two documents are small ones,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 that it now starts by checking only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.  If that fails, it looks 20 lines ahead, then 4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until it runs out of memory.  There is n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on the number of lines, other tha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As a result, a small change requires fa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 and is detected far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changes can also be detected, since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rtificial constraint of 200 lines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more.  If it doesn't match on 80 lines it tries 16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and so on until it runs out of memory.  Sin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function is quite efficient (discarding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a match has been found) quite a few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memory.  That is also why the compa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used, maximizing the amount of alloca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till turned out a problem with thi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w almost always synchronize, but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is was still very slow.  The reason for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 time the lookahead number of lines is dou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to start at line 1 of file 1 agai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lf the number of lines in file 2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nd half for the first time.  Ie, the sam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ared against the same line lots of times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minimize the amount of repeat lookup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that the lookahead lines are in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w assumes that after 40 lines couldn'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probably very big, and the lookahead is set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If it still doesn't match, it sets them at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 until it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although this helped a little bit, it w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bit, since for each of the 400 lines in file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ryone of the 400 lines in file 2 are checke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ill CPU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brainwave hit.  If we can use the checksum (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255) to compare lines in the files, 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it to quickly locate a line already read i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?  So an array was created, with an entry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value.  This entry is the start of an ordere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pointing to lines with the same checksum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check all lookahead lines in order to resyn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s the checksum value of the line in fil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into the array of linked lists.  It then tra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ines with the same checksum, compar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one has been found which is equal.  If none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akes the next line from file 1,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If no match can be found at a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s the lookahead procedure with tw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look ahead.  In order to ensure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present, lookahead lines are read every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memory management still works and mem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every time a synchronization has been detec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int a resync will either be found,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(or memory is full -- this will not happen so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lines are discarded from memory, so the ch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exceed the size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ince file 2 is not scanned sequenti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the last line before a match (which i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produce the "deleted from file 2" difference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ny more.  In order to allow for thi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now includes a pointer to the previous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ifference summary can st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line() and discard() functions mai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list, and have been modifi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array and the previous line list as well. 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altered substantiall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.  Minor modifications have been mad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in order to provide extra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 of these modifications the program now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especially with lots of small chang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ahead line policy), and all large chang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linked list).  So much so, in fact,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ound (ie the disk drive is alm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ly).  And it can handle bigger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w can put change bars into my 900 K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my word processor ca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limitation of the program is due to the re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zation algorithm.  The program consid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zed if it discovers a number of 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 is set at 3 as a default, bu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r option.  However, the results o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urprising.  When text has been duplicated (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esync lines) and sandwiched in between new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text has been left unchanged after the ins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in the following example), a match will be det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assume that resync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1                       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_______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 \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______  \_______________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____  \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\  \__________________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\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_     \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\     \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\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\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\_______________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lse match...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__________________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an be seen above, BCD in file 1 will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of BCD in file 2.  And as a result, the second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2 will not match with the BCD in file 1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, EFGH will match again).  A more logic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been to leave the PQBCDRST sequenc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, and just match on the sequence BCDEFGH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atch could have been avoid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to be resynced to be larger tha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algorithm, called the "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ce" algorithm, will do just that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lect the longest matching sequence in the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 a basis for selecting the second long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both above and below the longest match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und, and so on until all sequenc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is also particularly suitable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hashing.  However, a disadvantage of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lines can be discarded until bot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in their entirety.  As a result either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kept on disk (for instance storing the lseek()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buffer with the checksum, so that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 from disk using direct access), 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can be processed is limited.  Furthermo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cursively check for matching sub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are it for instance with CAR Hoare's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) this algorithm will produce bett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ly at the cost of much more computer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gorithm is used most often on mini-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mix between the "longest common sub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as described above, and the "scan until nex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mplemented in the program presented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to good effect.  Rather than hav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before resync is achieved, selec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after which a matching sub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he longest, causing the file to be spl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number as one larger than the larg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ccurs more than once in a file (eg 100 lin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duce the same results as the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, in less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limitation of the program is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files on a line by line basis.  This is fine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program source code, but gives problem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paragraph reformatting features availabl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.  The result of inserting a word in on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ften be a re-format of several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.  Although in reality those sentenc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, the program will think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ution is to perform the comparison on a sen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(or word by word) basis rather tha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iculty is however not in th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(since that can stay as it is)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which inserts change bars on the corre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place in the document.  You would hav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of the original line of text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pointer to associate every word with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came.  This modification is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, however.  If I ever get to it,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code in Public Doma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i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 - text file differencer and change b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diff [option{option}] newfile oldfile [ba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options are optional and can be inser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except for the -n and -o option (which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rder).  Newfile and Oldfile are required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ompare a file against nothing, do you?).  Ba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, but required if you want a file with change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trace operation, 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n column of barfile for change bar, defaul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n lines at top of page to skip for headers,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n lines at bottom of page to skip for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n lines per page (embedded form feeds overr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  uppercase/lowercase is significant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n lines that must match before fil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ed after differences are found.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blank lines are considered significan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 screen listing off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n pages in NEWFILE to skip before compare.  Also se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n pages in OLDFILE to skip before compare. 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-n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ce option (-t) only shows if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debug option on.  It shows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r-column option (-b) selects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bar will be placed.  The default is column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0 will put it in the left mos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 contains embedded tab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automatically to ensure that when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column 78, it actually does appear there. 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-b 0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option (-h) and Footer option (-f)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number of lines to skip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ottom of the page for headers and foo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ually want change bars just because the dat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of a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length option (-p) allows you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 per page.  66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Sensitive (-c) option will insert change b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case of text has changed.  The default i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, so that for instance changing "New york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 York" does not generate a change bar. 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language's program listings you'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ync option (-r) specifies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before the files are considered re-sy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his parameter have been discuss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3.  For program source code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slightly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ite option (-w) makes blank lines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at they are not significant.  I nev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perhaps 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ption (-s) turns off the screen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.  This speeds up the program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the differences list, o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 batch file.  Note that the program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f you specify the -s option and no b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then all it would do is waste computer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list to scree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2&lt;This text has been added to the newfile on pag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3&lt;line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2&gt;This line has been deleted from oldfile, pag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3&gt;lines 12 and 13 and 14.  Note that every tim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4&gt;has been found a blank line is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direction of the arrows: &lt; for inser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, &gt;for deletion (extraction if you lik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file to the new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file skip option (-n) and the Oldfile skip option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kip pages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pages and contents lists and the like,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ested in change bars.  Note that the -n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o option (unless you override the -o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including it in case contents lis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