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Fortune Cookie version 2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B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Thomas J. Clanc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Copyright (c) 198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TC Softwa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Thiel Colle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Greenville, PA 1612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                                           Page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FORTUNE COOKIE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files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and Software requirements...........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ORTUNE COOKIE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Cookies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Cookies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Cookies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, Unerasing, and Compressing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ok Inside the Cookie Jar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shing the Cookie Jar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Flags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ORTCNVT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NOTE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COMMENTS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to the world of Fortune Cookie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program for displaying and editing quota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sayings or what have you.  This is perf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in your AUTOEXEC file for displaying a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e whenever you boot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ve always enjoyed collecting famous quot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enjoyed the fortune cookie program on the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's like the PDP-11, so I decided to write my own.  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the tradition of C, but in Turbo Pascal 5.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Fortune Cookie is very simple which I'll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oment.  Your probably wondering what you can d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e.  If you ran fortune before reading this manua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noticed the numerous options that I'v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also probably wondering where and when I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.  I've only posted version 1 on local BBS's in m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TA testing.  Now that I've fixed most of the bugs (I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think all the bugs, but that's very wishful think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hoping to distribute it in a wider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ortune Cookie, you can add quotes (or cookie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kie file, you can display a certain cooki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random cookie, you can send you're cooki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, you can kill the cookie file (smash the cook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r), you can erase and unerase a cooki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the erased cookies (erasing just marks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FORTUNE COOK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nstalling Fortune Cookie you should check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.EXE   - The executable fortune cooki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.DOC   - This manual (of cours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CNVT.EXE  - Fortune cookie 1.0 to 2.0 file conver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KIE.DOC    - The Cookie Jar (file of fortune cooki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BAT    - Batch file that loads manual in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.EXE      - The file viewe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missing one of these file please notify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ard or the person from whom you copied it, or le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so that I can send you a fresh copy.  Actually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is just a luxury so it's not essential fo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e Cookie.  I just provide the file viewer with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small and should run in 64K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640K (as do most of us) so I haven't been able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a machine with less memory but I think it'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fortably on any PC Compatible these days.  It will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(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 2.0 or higher, maybe even 1.0, but I haven't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low DOS 2.  Although Fortune Cookie will run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a hard disk is preferable and much f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hard disk, and I'll assume you 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install Fortune would be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in the root directory, called FORTU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the files from the distribution disk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dd the following lines to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ORTU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explain what the /r after FORTUNE is in a mo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Fortune Cookie doesn't search the pat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e jar, it is essential that you run i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where the cookie jar is 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have a hard disk just place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 of a favorite floppy.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will apply to you as well since Fortune Cook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rely on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ORTUNE COOK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 Cook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robably interested in seeing what sort of cook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in your jar.  If you have a printer attach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you have two ways of printing your fortunes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s to do a straight dump to the printer by typ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send a numbered listing to the printer by typ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n't got a printer you can still se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es by typ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splays the fortunes on the screen on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  Press the HOLD key (Tandy 1000) or Scroll Lock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others) to pause th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gotten a hard copy, or memorized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, you can add new ones or delete any current 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is is shareware you may have a cookie jar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ltered by many hands.  If you are using thi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planning to pass it on, I would appreciate i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keep the original file in tact for others to se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dd new ones, but I would appreciate it if you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originals when passing it on to other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kie jar on your system is yours to do with a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(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Cookies to the Cookie J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dd as many cookies to the jar as your di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nd each cookie is allowed five lines of text at a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70 characters per line.  To add cookies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a screen with the copyright tag and the cook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your adding plus five blank lines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few editing features so what you type is what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rry).  When your done typing what you want, press EN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 line, or after the fifth line, to see th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ave, [Q]uit, [A]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'S' saves the cookie, clears the lines and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kie counter in preparation (and anticipation)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ookie.  Pressing 'Q' disregards the current cooki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to the system, and pressing 'A' clears the lin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e you just typed and allows you to type i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ing Cookies on the 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idea behind Fortune Cookie is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es on your screen.  There are three ways to do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way, which was mentioned above, display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es at once.  The more traditional ways are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kies o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main display options are to display a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e (here's where the /r comes in), in which Fort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e picks a random number between 1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es in you jar, or to just print a particular cooki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o display a random cookie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particular cookie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N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xxx' stands for any number between 1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es in your jar.  If you choose 0 or a number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umber of cookies you have,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notifying you of your mist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ing, Unerasing, and Compressing your Cook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in case you don't like a cookie in your ja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rase it.  Erasing it doesn't actually remove 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r, rather it marks it as being erased so it won't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sting or when its displayed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rase any erased cookies.  Compressing,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searches your cookie jar and obliterates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cook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rase a cookie from the jar you have to tell i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e to erase, so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E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xxx' is the number of the cookie you want to er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 number must be next to the 'E' when erasing.  I.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une /E23 erases cookie number 23.  The same g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isplaying a particular cook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erase a cookie, just in case you accid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your favorite cookie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U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 as usual, 'xxx' is the number of the cooki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r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way of unerasing all your cookies is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rase All function which simply searches your cookie j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erased cookies and unerases them.  To do this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U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ermanently dispense of any cookie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, choose the Compress function by typ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tually searches your cookie jar and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ased files.  This is useful for reducing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okie jar (in case your running out of disk spac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Look Inside the Cookie J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ndy little feature is being able to see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ookie jar.  In other words, see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es in your jar and a list of the erased cookie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ways of getting information on your cookie j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ay is the brief form of information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displays only the number of cook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erased cookies in your jar.  To see this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form of information not only display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okies and the number of erased cookies, but also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okies that have been erased.  To see detailed inf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cookies have been erased, Fortune Cooki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at compression be done to the cookie jar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recommendation, not a necessity.  Sometimes Fort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e gets a little hungry and wants to eat more tha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, so if it recommends compression use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(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dg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mashing the Cookie J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function which deletes the cookie ja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  You can always use dos's delete function,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 it would be nice to do it from within Fortu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 don't know why.  Yes, it could have been a w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unction, but nevertheless, I put it in.  To sma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e jar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tands for kill.  You may never hav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but it's there just in case you need to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gravations of daily life out on something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Flags for Nicer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flags that you can includ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your cookies.  You can display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 date and time, clear the screen, or all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is nicely formatted and I tried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tag as neat looking as possible.  My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ad the copyright tag always display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kies, but I thought someone might get tired of se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name displayed all the time, so I made it an option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ate, time and clearing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the copyright tag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une /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isplaying a cookie.  For instance, you could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opyright tag and a random fortune by typ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DT /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t is important that the flags come befor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.  Of course the flags don't apply to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For example, typ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DT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display the copyright tag before running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the time and date before a cookie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es a nicely formatted date/time lin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cookies.  Now you have the option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right tag, the date and time, and a random cooki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(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DT /DD /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clear the screen before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e.  To do this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clear the screen, but won't display a cook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now have the options to display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, the date and time, clear the screen, and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fortune by typ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DT /DD /CL /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You may put the flags in any order, but the ord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be: copyright tag, date and tim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scree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type up to ten options.  Say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10 random cookies, just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e /R /R /R /R /R /R /R /R /R /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ill display 10 random cook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ORTCNV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vert a cookie jar file from version 1.0 to 2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un the Fortcnvt program (in the same sub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kie jar) and it will automatically convert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displaying the number of cookies it's conver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rote this program using Turbo Pascal 5.5 and TC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box 1.0 (another of my strange creations).  For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s to write a utility program for the cookie ja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copy of the data structure I used (very,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kierec =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kies : array [1..5] of string[70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d  : 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I did say it was simple.  But "Simplicity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ce of complexity."  Pretty neat quote, eh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s, if any, will definitely have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features.  I'm also thinking of making th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intenance of the cookie jar as separate program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portion of Fortune to reduce the bulkin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(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y no means free software, but it is very che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asking for a registration fee of $10.00.  This en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very cheap updates and news on software develop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C Software.  You'll also get a list of our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ve always been a supporter of shareware beca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great software at dirt cheap prices.  It's a w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uthors to get there software noticed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through a large marketing company only to fin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ll earn 15% or less on every disk s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's no way for a shareware author to know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his product without registering it, but let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that we work hard in designing software and apprec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pport that we get.  So next time you boo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ackage that you haven't registered, think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it.  You'll make a struggling sharewar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happily, struggling sharewar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questions and/or comments you may have about thi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TC Software product, please drop me a line o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a number has been provided).  You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me by phone since I'm constantly moving between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lege.  The surest way to reach me is either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at one of 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Cla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861 Horseshoe D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hel Park, PA 15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Cla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el Col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ville, PA 16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ll: (412) 833-775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and enjoy the software.  I hope you ha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un using it as I did writ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(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