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I-BIT STRIPPER PROGRAM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rip all hi order bits from files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WordStar and similar word processors. It will plac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t the end of each line. Control charac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writes the ORIGINAL file. It does not make a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 order bits removed but removes them from the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directly. Therefore, if you need to keep a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ting preserved, strip a copy of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menu driven or a file name may be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starting the program. If a file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main menu will be skipped and the program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the file immediately. To start the program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 [d.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= op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put a filename on the command line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main menu. There are two choice here. Strip a file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or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 1 takes you to the main screen and put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ox where you input the filename (and path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of the file you want to strip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stripping the file it will show you the total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ord currently being stripped. The status area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ame of the file being stripped and when 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Other operator instructions and error messag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is area. A beep indicates an error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result of an input error in the filename or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disk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 2 to confirm the presence of hi order bi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removal. The screen will pause after scrolling abou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You can continue by pressing the space bar or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&lt;M&gt;. When the end of the file is reached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creen and you can look at another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 or press any other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ll of this information is presented on the screen a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also check a directory for file names (type a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view prompt.)  Input error messag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enter of the screen. A beep indicates an error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----THIS PROGRAM REWRITES THE ORIGINAL FILE IT IS STRIPP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 OR KEEP A BACKUP COPY OF YOUR ORIGINAL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EED TO REFORMAT IT AT A LATER DATE.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S WILL NOT BE STRIPPED FROM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RTAIN FORMATTING FEATURES (LIKE OVERSTRIKING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END ===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