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/___/19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__________________________  Prov./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Code /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 b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Description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X Professional 8.02 (copyright 198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n Swartz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ing software for IBM/MS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single-user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99.00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15.00 (CAN)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group-user license* (3-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50.00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95.00 (CAN)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                       -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C. residents add 6%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s Tax on subtotal              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age &amp; handling                      +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(check/cheque enclosed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format desired: two 5.25" ( ) or one 3.5" ( 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te: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/cheque payable to Norman Swartz, and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n S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3 Rid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aby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A 2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: (604)-420-7454 (9:00-20:00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