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SPANTOC</w:t>
        <w:t xml:space="preserve">                                      MSPAN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ocument Process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mbolic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unnery Work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ox 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sterville, Ontario K0C 1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describes version 1.0 of the MSPANTOC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PANTOC program and this document are both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7 by The Nunnery Work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   . . . . . . . . . . . . . . . . . . . .     1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. Purpose of This Manual  . . . . . . . . . . . . .     1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 Some Fine Print   . . . . . . . . . . . . . . . .     1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 Our Ownership, Your Rights  . . . . . . . . . . .     1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. MSPANTOC Overview   . . . . . . . . . . . . . . .     1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1. Paragraph/Section Numbering  . . . . . . .     1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2. Symbolic Cross References  . . . . . . . .     1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3. Figure Numbering   . . . . . . . . . . . .     1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4. Table Numbering  . . . . . . . . . . . . .     1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5. Table of Contents  . . . . . . . . . . . .     1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6. List of Figures  . . . . . . . . . . . . .     1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7. List of Tables   . . . . . . . . . . . . .     1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8. Format Options   . . . . . . . . . . . . .     1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. System Requirements   . . . . . . . . . . . . . .     1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. The Nunnery Works Ltd   . . . . . . . . . . . . .     1-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7. Why We Created MSPANTOC   . . . . . . . . . . . .     1-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8. Bugs, Comments and Suggestions  . . . . . . . . .     1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9. Future Plans  . . . . . . . . . . . . . . . . . .     1-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9.1. Exported Symbols   . . . . . . . . . . . .     1-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9.2. Imported Symbols   . . . . . . . . . . . .     1-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9.3. Run Time Format Changes  . . . . . . . . .     1-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0. How To Become a Registered User  . . . . . . . .     1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10.1. As a Personal User   . . . . . . . . . .     1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10.2. As a Corporate or Government User  . . .     1-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10.3. For a Site License   . . . . . . . . . .     1-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1. Registration Form  . . . . . . . . . . . . . . .     1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STALLATION   . . . . . . . . . . . . . . . . . . . .     2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 Introduction  . . . . . . . . . . . . . . . . . .     2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 Make a Back Up Copy   . . . . . . . . . . . . . .     2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 Distributed Files   . . . . . . . . . . . . . . .     2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1. MSP10.DOC  . . . . . . . . . . . . . . . .     2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2. MSP10.EXE  . . . . . . . . . . . . . . . .     2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3. MSP.CFG  . . . . . . . . . . . . . . . . .     2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4. MSPC10.EXE   . . . . . . . . . . . . . . .     2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5. WS.ATR   . . . . . . . . . . . . . . . . .     2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.6. WP.ATR   . . . . . . . . . . . . . . . . .     2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EPARING A DOCUMENT   . . . . . . . . . . . . . . . .     3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 Introduction  . . . . . . . . . . . . . . . . . .     3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 Document Preparation Summary  . . . . . . . . . .     3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 Creating a Document   . . . . . . . . . . . . . .     3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.1. Justification  . . . . . . . . . . . . . .     3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.2. Page Numbering   . . . . . . . . . . . . .     3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.3. Page Breaks  . . . . . . . . . . . . . . .     3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 Our Chapter File Organization   . . . . . . . . .     3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. MSPANTOC Requests   . . . . . . . . . . . . . . .     3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 Lead-in String   . . . . . . . . . . . . .     3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2. Request Code   . . . . . . . . . . . . . .     3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3. Symbol Name  . . . . . . . . . . . . . . .    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 Request Codes in Detail   . . . . . . . . . . . .     3-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. *n - Assign a Paragraph Number   . . . . .     3-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2. #n - Assign a Section Number   . . . . . .     3-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3. F - Assign a Figure Number   . . . . . . .     3-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4. T - Assign a Table Number  . . . . . . . .     3-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5. @ - Request Current Chapter Number   . . .     3-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6. ? - Request a Paragraph Number   . . . . .     3-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7. P - Request a Page Number  . . . . . . . .     3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NFIGURING MSPANTOC   . . . . . . . . . . . . . . . .     4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 Introduction  . . . . . . . . . . . . . . . . . .     4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 Operation Summary   . . . . . . . . . . . . . . .     4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1. Command Line   . . . . . . . . . . . . . .     4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2. Input Configuration File   . . . . . . . .     4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3. Attribute File   . . . . . . . . . . . . .     4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4. Output Configuration File  . . . . . . . .     4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 Running MSPC  . . . . . . . . . . . . . . . . . .     4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 Creating an Attribute File  . . . . . . . . . . .     4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 Displayed Messages  . . . . . . . . . . . . . . .     4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1. Status Messages  . . . . . . . . . . . . .     4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2. Error Messages   . . . . . . . . . . . . .     4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. Configuration Options   . . . . . . . . . . . . .     4-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1. Main Menu  . . . . . . . . . . . . . . . .     4-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2. Table of Contents Menu   . . . . . . . . .     4-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3. Figures menu   . . . . . . . . . . . . . .     4-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4. Tables menu    . . . . . . . . . . . . . .     4-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5. Document format menu, part 1   . . . . . .     4-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6. Document format menu, part 2   . . . . . .     4-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7. Document format menu, part 3   . . . . . .     4-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.8. Miscellaneous menu   . . . . . . . . . . .     4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RUNNING MSPANTOC   . . . . . . . . . . . . . . . . . .     5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 Introduction  . . . . . . . . . . . . . . . . . .     5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 Command Line Format   . . . . . . . . . . . . . .     5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1. Control File   . . . . . . . . . . . . . .     5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2. Configuration File   . . . . . . . . . . .     5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. Command Line Examples   . . . . . . . . . . . . .     5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 Displayed Messages  . . . . . . . . . . . . . . .     5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1. Status Messages  . . . . . . . . . . . . .     5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2. Error Messages   . . . . . . . . . . . . .     5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. Processing Summary  . . . . . . . . . . . . . . .     5-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.1. Command Line   . . . . . . . . . . . . . .     5-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.2. Control File   . . . . . . . . . . . . . .     5-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.3. Configuration File   . . . . . . . . . . .     5-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.4. Input Text Files   . . . . . . . . . . . .     5-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.5. Table of Contents File   . . . . . . . . .     5-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.6. List of Figures File   . . . . . . . . . .     5-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.7. List of Tables File  . . . . . . . . . . .     5-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.8. Output Text Files  . . . . . . . . . . . .     5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PRINTING A DOCUMENT  . . . . . . . . . . . . . . . . .     6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 Introduction  . . . . . . . . . . . . . . . . . .     6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 After MSPANTOC Runs   . . . . . . . . . . . . . .     6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 A General Solution  . . . . . . . . . . . . . . .     6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 Using WordStar with MailMerge   . . . . . . . . .     6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. Using WordStar without MailMerge  . . . . . . . .     6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. Using WordPerfect   . . . . . . . . . . . . . . .    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-1    Sample Multi-Level Numbers  . . . . . . . .    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1    MSPC Operation Summary  . . . . . . . . . .     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2    Main Menu   . . . . . . . . . . . . . . . .     4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3    Table of Contents Menu  . . . . . . . . . .     4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4    Table of Contents, With Indentation   . . .     4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5    Table of Contents, No Indentation   . . . .     4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6    Table of Contents, Lowest Level Only  . . .     4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7    Figures Menu  . . . . . . . . . . . . . . .     4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8    Tables Menu   . . . . . . . . . . . . . . .     4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9    Document Menu, Part 1   . . . . . . . . . .     4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10   Document Menu, Part 2   . . . . . . . . . .     4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11   Table of Contents, Differing Number Syste       4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12   Document Menu, Part 3   . . . . . . . . . .     4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13   Miscellaneous Values Menu   . . . . . . . .     4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-1    MSPANTOC Processing Summary   . . . . . . .    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</w:t>
        <w:t xml:space="preserve">          1. INTRODUCTION</w:t>
        <w:t xml:space="preserve">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 Purpose of This Manual</w:t>
        <w:t xml:space="preserve">          1.1. Purpose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describes MSPANTOC, version 1.0.  MSPANTOC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processing utility for MS-DOS and PC-DOS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numbers sections, paragraphs, figures and t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resolves symbolic cross references to section, paragrap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and tabl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creates a table of contents, a list of figures and a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presents an overview of MSPANTOC and describ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and licens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 Some Fine Print</w:t>
        <w:t xml:space="preserve">          1.2. Some Fin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Merge is a registered trademark of MicroPro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is a registered trademark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Index is a trademark of MicroPro Internationa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is a registered trademark of MicroPro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 Our Ownership, Your Rights</w:t>
        <w:t xml:space="preserve">          1.3. Our Ownership, Your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PANTOC program and this manual are both th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ty of The Nunnery Works Lt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are distributing this program as user-supported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mean that we are releasing MSPANTOC into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.  Instead, we are retaining all rights to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grant you a limited license to use MSPANTOC for you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1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encourage you to copy and to distribute the MSPANTO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Any fee you charge for copying or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PANTOC is to cover your handling and media cos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e does not give the person who receiv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ny rights with respect to MSPANTOC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stated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All distributed copies of the MSPANTOC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, excluding the distribution media, re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perty of The Nunnery Works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You may distribute MSPANTOC only in its origina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valuated MSPANTOC and if you find it useful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and any to whom you distribute the MSPANTOC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registered users.  To register, fill in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orm and return it to us along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for your location.  See section 1.10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-11 fo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we accept corporate and government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.  See section 1.10.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be happy to provide a site license to corpor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users. 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ration helps us by providing the funds to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d MSPANT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become a registered user, we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Send you a receipt for your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Send you a copy of the most recen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Send you the next major update, free of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Notify you of significant updates which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minim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1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 MSPANTOC Overview</w:t>
        <w:t xml:space="preserve">          1.4. MSPANTOC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is not a word processing program and it is no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processor.  It reads a document you creat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word processing package and writes a new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assigned section, paragraph, figure and table numb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resolved cross re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a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a list of fig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a list of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. Paragraph/Section Numbering</w:t>
        <w:t xml:space="preserve">          1.4.1. Paragraph/Section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sequentially numbers the paragraphs or sectio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and creates multi-level paragraph or section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3.2.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2. Symbolic Cross References</w:t>
        <w:t xml:space="preserve">          1.4.2. Symbolic 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resolves symbolic section, paragraph, figure and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ross references.  It allows you to enter in your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hrase such as "refer to paragraph =&gt;?alloy_desc fo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alloy contents."  The output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creates will contain the full section, paragraph,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able number associated with the symbol "alloy_d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3. Figure Numbering</w:t>
        <w:t xml:space="preserve">          1.4.3. Figur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sequentially numbers figures that you ident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figure numbers, like 3-5, according to a form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4. Table Numbering</w:t>
        <w:t xml:space="preserve">          1.4.4. Tabl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sequentially numbers tables that you ident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able numbers, like 7-2, according to a form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1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5. Table of Contents</w:t>
        <w:t xml:space="preserve">          1.4.5.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automatically creates a file containing a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.  The table of contents includes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, section headings and pag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6. List of Figures</w:t>
        <w:t xml:space="preserve">          1.4.6. 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automatically creates a file containing a formatt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gures you identify in your document. 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 includes the figure numbers, figure descriptions a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7. List of Tables</w:t>
        <w:t xml:space="preserve">          1.4.7. 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automatically creates a file containing a formatt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ables you identify in your document.  The list of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able numbers, table descriptions and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8. Format Options</w:t>
        <w:t xml:space="preserve">          1.4.8. Form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provides extensive control over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t creates and allows the following displa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8.1. Number Leve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will display each level of a paragraph or sec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of 5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Arabic numbers (1, 2, 3, ...)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upper case Roman numerals (I, II, III, IV, ...)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lower case Roman numerals (i, ii, iii, iv, ...)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) upper case alphabetics (A, B, C, ...)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lower case alphabetics (a, b, c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1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8.2. Prin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can include the specific codes that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uses to select print attributes such as bold, underl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s etc. to control the printed appearanc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section headings, by level, in th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section headings, by level, in the main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figure descriptions in the main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able descriptions in the main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8.3. Level Number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allows you to specify the punctuation insert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evel of a multi-level section or paragraph numb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SPANTOC will display a number with (strange 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like 3-4.2#a) if you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8.4. Page Numb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will number pages either sequentially (1, 2, 3, ...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 within chapter number (1-1, 1-2, ..., 2-1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8.5. Figure Numb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will number figures either sequentially (1, 2, 3, 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quentially within chapter number (1-1, 1-2, ..., 2-1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8.6. Table Numb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will number tables either sequentially (1, 2, 3, ...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 within chapter number (1-1, 1-2, ..., 2-1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1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 System Requirements</w:t>
        <w:t xml:space="preserve">          1.5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nnery Works Ltd specifically designed MSPANTOC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MS-DOS or PC-DOS system.  MSPANTOC does not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BM PC hardware feature (graphics, ports, disks etc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on any system that runs MS-DOS or PC-DOS with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f 2.xx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syste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a system that runs MS-DOS or PC-DOS 2.xx or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128k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at least one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e recommend that you use a system that includes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1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 The Nunnery Works Ltd</w:t>
        <w:t xml:space="preserve">          1.6. The Nunnery Works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nnery Works Ltd is a consulting company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sterville, Ontario, a small farming community about 40 m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east of Ottawa.  Our founder lives in a house that wa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nvent for 50 years, thus, 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 Why We Created MSPANTOC</w:t>
        <w:t xml:space="preserve">          1.7. Why We Created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our work involves technical writing - proposals, bi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ocumentation that requires multi-level paragrap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numb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r environment, these types of documents are writt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uthors, require frequent re-organiz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ing and require extensive cross refer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reated our first version of what evolved into MSPANTOC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5 for use in a mini computer environment.  We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versions for different environments but not for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or PC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ried StarIndex when we were using WordStar but Star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only 4 levels of numbering and does not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ic referencing feature to solve our requirem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ross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tried WordPerfect but did not like the requir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to create new sub-levels and WordPerfect also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ymbolic refer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because we could not locate a commercial product that me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, we decided to implement our existing program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1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 Bugs, Comments and Suggestions</w:t>
        <w:t xml:space="preserve">          1.8. Bugs, Comme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been in the design and programming business a lo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 have not yet built a program of any size that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some surprise bugs.  We do not expect that MSPANTO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d when you discover any obvious problems or anything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seem to operate the way the documentation stat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, please inform us by mail and we will correct th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possible and return an updated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particularly interested in making MSPANTOC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word processing packages as possible.  If any MSPANT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do not work with your word processing package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ur intent that MSPANTOC operates as documented, is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nd performs a usefu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comments or suggestions for enhancement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us and pass them on.  Wherever possible, we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tend the program to make it even more useful.   If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any of your suggestions, we will send you a new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that includes the changes you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1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. Future Plans</w:t>
        <w:t xml:space="preserve">          1.9.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MSPANTOC will include at leas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.1. Exported Symbols</w:t>
        <w:t xml:space="preserve">          1.9.1. Export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ture version of MSPANTOC will allow you to specify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here it will output the symbols def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ymbol, MSPANTOC will outp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symbo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he page number where the symbol i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he page number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he section, paragraph, figure or tabl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the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the number display format in effect at the ti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wa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.2. Imported Symbols</w:t>
        <w:t xml:space="preserve">          1.9.2. Import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ture version of MSPANTOC will allow you to specify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 names from which it will obtain ful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defined in some other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ymbol, MSPANTOC will rea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symbo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he page number where the symbol i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he page number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he section, paragraph, figure or tabl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the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the number display format in effect at the ti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wa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will allow the user to make symbolic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into other documents.  In addition, MSPANTO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these cross references using the number display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other documents.  These formats could b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ormats being used in the curr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1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.3. Run Time Format Changes</w:t>
        <w:t xml:space="preserve">          1.9.3. Run Time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ture version of MSPANTOC will allow you to select an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your document the display format, by level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nd paragraph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will allow MSPANTOC to generate, for example, a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ection number like 3.7.12 in one part of the docu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s like 5.2.a) or 5.3.iv) in anothe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1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. How To Become a Registered User</w:t>
        <w:t xml:space="preserve">          1.10. How To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encourage you to register as a user of MSPANTOC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s a user (personal, corporate or government) of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pies and we also offer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become a registered user, we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Send you a receipt for your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Send you a copy of the most recen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, licensed for use on a single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Send you the next major update, free of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Notify you of significant updates which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minim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cases, our addres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nnery Works Lt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5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sterville, Ontario K0C 1H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.1. As a Personal User</w:t>
        <w:t xml:space="preserve">          1.10.1. As a Personal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as a personal user of MSPANTOC, fi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on the following page and return it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registration fee to The Nunnery Work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For residents of Ontario, $37.14, Canadian fu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$35.00 + $2.14 sales ta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For the rest of Canada, $35.00, Canadian fu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For the rest of the world, $35.00,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1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.2. As a Corporate or Government User</w:t>
        <w:t xml:space="preserve">          1.10.2. As a Corporate or Governmen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as a corporate or government user of a singl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, send a purchase order to The Nunnery Work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MSPANTOC will be licensed for use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each cop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For Ontario addresses, $37.14, Canadian fu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$35.00 + $2.14 provincial sales ta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For the rest of Canada, $35.00, Canadian fu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For the rest of the world, $35.00,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terms for purchase orders are net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.3. For a Site License</w:t>
        <w:t xml:space="preserve">          1.10.3. For a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be pleased to license your site for the use of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MSPANTOC.  For details,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nnery Works Lt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5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sterville, Ontario K0C 1H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1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1. Registration Form</w:t>
        <w:t xml:space="preserve">          1.11.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  The Nunnery Works Lt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5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sterville, Ontario K0C 1H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me ________ registered copies of MSPANT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($35.00 each copy)          _________ .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, Ontario resident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2.14 for each copy)                        _________ .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enclosed, cheque or money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to The Nunnery Works Ltd             _________ .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/State:  _____________  Postal/Zip Cod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    (______) ______ -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Serial Number from your current copy: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ing package: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perating system (please circle one)  MS-DOS  or  PC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1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STALLATION</w:t>
        <w:t xml:space="preserve">          2. INSTALLATION</w:t>
        <w:t xml:space="preserve">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 Introduction</w:t>
        <w:t xml:space="preserve">          2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the various files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PANTO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 Make a Back Up Copy</w:t>
        <w:t xml:space="preserve">          2.2. Make a Back 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MSPANTOC, we recommend that you make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files, save your original copy and then wo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procedure to make a copy of the MSPANT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sert your system diskette in drive A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A: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nsert the diskette containing the MSPANT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 files in drive A and a formatted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drive B and then press the RETURN o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copies the distributed MSPANTOC files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drive B.  When the copy operation completes,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kette from drive A and retain the copy from drive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r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 Distributed Files</w:t>
        <w:t xml:space="preserve">          2.3. Distribu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nnery Works Ltd distributes MSPANTOC, version 1.0,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iskette containing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 MSP10.DOC</w:t>
        <w:t xml:space="preserve">          2.3.1. MSP1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the MSPANTOC, version 1.0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 MSP10.EXE</w:t>
        <w:t xml:space="preserve">          2.3.2. MSP1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the MSPANTOC, version 1.0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2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. MSP.CFG</w:t>
        <w:t xml:space="preserve">          2.3.3. MS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the MSPANTOC, version 1.0,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 MSPC10.EXE</w:t>
        <w:t xml:space="preserve">          2.3.4. MSPC1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the MSPANTOC, version 1.0, executabl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5. WS.ATR</w:t>
        <w:t xml:space="preserve">          2.3.5. WS.A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the default print attribute file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PANTOC configuration program reads this file and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6. WP.ATR</w:t>
        <w:t xml:space="preserve">          2.3.6. WP.A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the default print attribute file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PANTOC configuration program reads this file and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2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2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PREPAR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EPARING A DOCUMENT</w:t>
        <w:t xml:space="preserve">          3. PREPARING A DOCUMENT</w:t>
        <w:t xml:space="preserve">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 Introduction</w:t>
        <w:t xml:space="preserve">          3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how to use MSPANTOC to number s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s, figures or tables and to cross reference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of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 Document Preparation Summary</w:t>
        <w:t xml:space="preserve">          3.2. Document Prepar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summarize the work you must do to prep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or processing by MSPANTOC.  These steps are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in parallel but it is obviously easier to present them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separat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Create a document using your word processing pack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Identify any sections to be numbered and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able of contents and include an MSPANTOC sec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request for each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Identify any paragraphs to be numbered and includ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PANTOC paragraph number request for each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Identify any figures or tables to be numbered and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MSPANTOC figure or table number request for each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Identify any sections, paragraphs, figures or tabl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referenced elsewhere within the documen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a unique symbol to ea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Identify any locations in your document which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 by number or page number a section, paragrap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or table located elsewhere within the documen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n MSPANTOC cross reference request 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 Creating a Document</w:t>
        <w:t xml:space="preserve">          3.3. Creat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your document using your favorite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We suggest that you organize your document so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ccupies a separate file.  This method simpl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f adding, deleting or changing the or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 but it works only with a word processing pack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erge separate files together for printing a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 Both WordStar and WordPerfect will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each file, the only areas that might be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rmal procedures are document justification, page 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3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PREPAR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. Justification</w:t>
        <w:t xml:space="preserve">          3.3.1.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tend to cross reference paragraph numbers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symbolic references, a document formatted with r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margins (no right justification) will work b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does not reformat your paragraphs when it make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s.  Anywhere it replaces a cross reference requ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"=&gt;?symbol" with a paragraph number of different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1.3, the right margin will not be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. Page Numbering</w:t>
        <w:t xml:space="preserve">          3.3.2. Pag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pages numbered in a strictly sequential forma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to end of your document, there should be no probl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your word processing package to place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nywhere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pages numbered sequentially within chapter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 resetting to 1 at the start of each chapter,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Select the MSPANTOC configuration option to number p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chapters.  This option directs MSPANTOC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ble of contents and page number cross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correct format page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At the beginning of each chapter, insert the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word processing package to reset the page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Request that your word processor number the pag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where other than in a page header.  A page foo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n ideal place.  Insert a footer definition in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and position the footer definition afte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&gt;#1 that defines the new chapter number and hea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Wherever you want the page number to appear,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PANTOC chapter number request (=&gt;@) before th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WordStar, insert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Page =&gt;@-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ordStar will replace the # with the current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within the chapter to create a line that loo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Page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3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PREPAR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WordPerfect, insert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Page =&gt;@-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ordPerfect will replace the ^N (control-N)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page number within the chapter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ine that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Page 7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 Page Breaks</w:t>
        <w:t xml:space="preserve">          3.3.3. Page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SPANTOC is to produce a usable table of contents,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 and list of tables, you must control page brea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.  Wherever you require page breaks in a document,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conditional form feed.  We designed MSPANTOC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created by any word processing package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method of detecting where page breaks occur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form fee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inserts a form feed at the cursor location in a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^PL (control-P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nserts a form feed at the cursor locat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hen you type ^ENTER (control-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 Our Chapter File Organization</w:t>
        <w:t xml:space="preserve">          3.4. Our Chapter 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guide for you, the following list shows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osition items in our individual chap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Margin settings for the chap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Pitch setting for the chap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Header definition for the chap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A form f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The chapter section heading (=&gt;#1 heading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A command to set the page number to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Footing definition for the chapter, including th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in the foo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The chapt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3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PREPAR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 MSPANTOC Requests</w:t>
        <w:t xml:space="preserve">          3.5. MSPANTOC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SPANTOC requests consist of 2 mandatory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a lead-in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a 1 or 2 character reques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me requests require or allow the addition of another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a symbo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. Lead-in String</w:t>
        <w:t xml:space="preserve">          3.5.1. Lead-i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ad-in string is a predefined sequence of from 1 to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ch identify for MSPANTOC (and visually highligh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1 or 2 characters as an action reques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on the MSPANTOC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s the 2 character string =&gt; as the default lead-in str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4.6.8.2 on page 4-25 for a description of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SPANTOC configuration program to change the lead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. Request Code</w:t>
        <w:t xml:space="preserve">          3.5.2. Reques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 code is 1 or 2 characters and identifies a requ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for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assignment of a new paragraph, section, fig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abl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he retrieval of a page, chapter, section, paragrap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or table number defined els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 code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 - Assign a level n paragraph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n - Assign a level n section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- Assign a figur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- Assign a tab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 - Request the current chapte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- Request a paragraph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- Request a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3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PREPAR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agraph or section number request includes a single dig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1-9.  This digit defines the paragraph or section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assign.  For example, the figure 3-1 lists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or section numbers that MSPANTOC assign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  Sample Section or Paragraph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1.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1.2.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1.2.3.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1.2.3.4.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1.2.3.4.5.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1.2.3.4.5.6.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1.2.3.4.5.6.7.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1.2.3.4.5.6.7.8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 3-1: Sample Multi-Leve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. Symbol Name</w:t>
        <w:t xml:space="preserve">          3.5.3. Symbo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mbol name can follow the number assignment request codes (*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, F and T).  MSPANTOC saves the symbol name alo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full multi-level assigned number (section, paragrap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or t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he page number where the symbol i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mbol name must follow the request codes ? and P.  MSPANT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lead-in string, request code and the symbo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ither the full multi-level assigned number (?) o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P) that was saved with the symbo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mbol name consists of from 1 to 10 characters.  I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has more than 10 characters, MSPANTOC uses onl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3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PREPAR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racter in a symbol name can be chosen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alphabetic characters, A-Z, a-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numeric characters, 0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he 2 special characters, - (dash or minus sign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(under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considers a symbol name to end with the first 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character that does not belong to one of the abov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converts all symbol names to upper case.  Thus,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letters are equivalent and canno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iat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3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PREPAR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 Request Codes in Detail</w:t>
        <w:t xml:space="preserve">          3.6. Request Codes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 describe the individual request c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. *n - Assign a Paragraph Number</w:t>
        <w:t xml:space="preserve">          3.6.1. *n - Assign a Paragraph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*n request to number a paragraph without creating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ent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increments the current level n number, clears all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lower than n and leaves level numbers higher than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.  Level 1 is the highest level (chapter)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9 is the lowest lev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replaces the lead-in string and 2 character reques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ull n-level paragraph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document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&gt;*3 This is an example of a paragraph number assig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o need for a table of content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SPANTOC processes the document, the output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line with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4. This is an example of a paragraph numb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 #n - Assign a Section Number</w:t>
        <w:t xml:space="preserve">          3.6.2. #n - Assign a 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#n request to number a section and create an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increments the current level n number, clears all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lower than n and leaves level numbers higher than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.  Level 1 is the highest level (chapter)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9 is the lowest lev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replaces the lead-in string and 2 character reques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ull n-level s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adds the line containing the section number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3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PREPAR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document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&gt;#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SPANTOC processes the document, the output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line with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able of contents will include an entry with th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number (2.), heading text (INTRODUCTION) and curren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. F - Assign a Figure Number</w:t>
        <w:t xml:space="preserve">          3.6.3. F - Assign a Figur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 request to number a figure and create an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gures.  MSPANTOC accepts the request code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(F) or lower (f)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increments the current figure number and re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-in string and request code (=&gt;F) with the figure 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4.6.3.4 on page 4-15 for a description of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figure caption) followed by the figu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adds the line containing the figure number defin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document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&gt;F Summary Repor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figure caption value is Figure, after MSPANT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the document, the output file will contain a li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5-2: Summary Repor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ist of figures will include an entry with the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ion (Figure), assigned figure number (5-2), figur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mmary Report Example) and 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3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PREPAR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. T - Assign a Table Number</w:t>
        <w:t xml:space="preserve">          3.6.4. T - Assign a Tab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 request to number a table and create an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ables.  MSPANTOC accepts the request code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(T) or lower (t)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increments the current table number and re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-in string and request code (=&gt;T) with the table caption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4.6.4.4 on page 4-18 for a description of how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caption) followed by the tab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adds the line containing the table number defin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document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&gt;T Revenues by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table caption value is Table, after MSPANT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the document, the output file will contain a li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3-9: Revenues by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ist of tables will include an entry with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ion (Table), assigned table number (3-9), tabl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venues by Region) and 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5. @ - Request Current Chapter Number</w:t>
        <w:t xml:space="preserve">          3.6.5. @ - Request Current Chapt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@ request in page footing definitions or anywhere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 current chapter number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replaces the lead-in string and request code (=&gt;@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alue of the level 1 number, the chap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document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=&gt;@-3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chapter number is 6, after MSPANTOC proce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e output file will contain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6-3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3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PREPAR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6. ? - Request a Paragraph Number</w:t>
        <w:t xml:space="preserve">          3.6.6. ? - Request a Paragraph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? request to cross reference to a symbolic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, figure or tab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searches its symbol table for the symbol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the request code.  If it finds the symbol name, MSPANT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lead-in string, the request code and the symbo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ull multi-level paragraph, section, figure or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stored in the symbol table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document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refer to paragraph =&gt;?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SPANTOC processes the document, the output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line with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refer to paragraph 4.2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7. P - Request a Page Number</w:t>
        <w:t xml:space="preserve">          3.6.7. P - Request a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 request to cross reference to a symbolic p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beginning of a section, paragraph, figure or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accepts the request code in either upper (P) or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searches its symbol table for the symbol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the request code.  If it finds the symbol name, MSPANT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lead-in string, the request code and the symbo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age number stored in the symbol t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document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refer to paragraph =&gt;?summary on page =&gt;P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SPANTOC processes the document, the output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line with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refer to paragraph 2.9.12 on page 2-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3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NFIGURING MSPANTOC</w:t>
        <w:t xml:space="preserve">          4. CONFIGURING MSPANTOC</w:t>
        <w:t xml:space="preserve">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 Introduction</w:t>
        <w:t xml:space="preserve">          4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the operation of the MSPANT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, MSPC.  It describes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the configuration options and the error mess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s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 Operation Summary</w:t>
        <w:t xml:space="preserve">          4.2. Oper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1 on page 4-2 summarizes the operation of MS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C reads all files on the left side of the figure and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. Command Line</w:t>
        <w:t xml:space="preserve">          4.2.1.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C obtains the pathnames of the optional inpu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 optional attribute file from the command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 Input Configuration File</w:t>
        <w:t xml:space="preserve">          4.2.2. Inpu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an input configuration file, MSPC reads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the current settings of all user settable values.  MS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llows you to update these values and save the new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other disk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and line does not contain a configuration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C uses an internally defined set of default value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 which you can update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. Attribute File</w:t>
        <w:t xml:space="preserve">          4.2.3. Attribu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C reads the print attribute file to obtain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s that your word processing package 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portions of text to print using special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These attributes include, for example, bold pr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 print, emphasized print, underlined pri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4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. Output Configuration File</w:t>
        <w:t xml:space="preserve">          4.2.4. Outpu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PC gives you the option of saving your configuration chan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o choose, MSPC creates a new configuration file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s your updated values in this file.  MSPC give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-----&gt;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P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ile  |      C       |   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   |              |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 |       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--&gt; |              |  --&gt;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 |       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   |              |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File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--&gt;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4-1: MSPC Oper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4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 Running MSPC</w:t>
        <w:t xml:space="preserve">          4.3. Running M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MSPANTOC configuration program, enter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PC10 input-configuration-file/C attribute-file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MSPC10 is the name of the MSPANTOC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, version 1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input-configuration-file is the full path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inpu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attribute-file is the full pathname of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 Creating an Attribute File</w:t>
        <w:t xml:space="preserve">          4.4. Creating an Attribu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attribute file with your word processing pack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file consists of one or more lines that each en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carriage return or line 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defines one print attribute and consis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control codes used to turn the attribut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an arbitrarily chosen and unique single up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letter to identify the at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he control codes used to turn the attribute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a hard carriage return or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nter the attribute file line to define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bold, in general you would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urn bold print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ype a capital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urn bold printing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press carriage return (or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in WordStar, you would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ype ^PB (control-P then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ype capital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ype ^PB (control-P then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press carriage return (or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4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ordPerfect, you would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press BOLD-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ype capital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press BOLD-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press carriage return (or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n attribute file is simple.  Print the file us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package.  If the single upper case letters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ttributes you intended, then the file is correc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results are not correct, consult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PANTOC distribution files include WS.ATR and WP.ATR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 basic (bold and underline) attribute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ordStar and WordPerfec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mentions only the bold and underline attribute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C and MSPANTOC will accept any print attributes that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package and printer combination 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 Displayed Messages</w:t>
        <w:t xml:space="preserve">          4.5. Display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C displays 2 types of messages on the console 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is running, status messages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2 sections describe each of the possible stat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that you might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1. Status Messages</w:t>
        <w:t xml:space="preserve">          4.5.1. 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1.1. Unable to open attribute 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reported an error while MSPC was trying to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d file for use as an attribute file.  The nam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does not exist.  MSPC assumes that you do not wan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defined and continues execution after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no attributes 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4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 Error Messages</w:t>
        <w:t xml:space="preserve">          4.5.2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1. Caption is too long. Max length is 99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gure or table caption you entered is too long.  MSP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 caption with a length up to the specified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2. File f-n does not contain a usable copy of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C attempted to obtain configuration information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f-n in the message.  This file does not contain a u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configuration data.  Either the file was not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MSPC or it was created by an old version of MS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3. File write error, 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reported an error while MSPC was trying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named file-name in the message.  This c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ent disk error that will go away if you retry or i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ermanent.  It could be caused because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on the disk drive or because you have a write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4. Heading is too long. Max length is 99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of contents, figure or table heading you entered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MSPC will accept a heading with a length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5. Input file read error, 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reported an error while MSPC was trying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 named file-name in the message.  This c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ent disk error that will go away if you retry or i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4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6. Invalid attribute code atr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C has no definition for the named attribute code. 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this code to your attribute file and rerun MS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7. Invalid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C detected an error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8. Minimum string length is 1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specify a zero length lead-in string.  MS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lead-in string to be at least 1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9. Missing attribute ty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C found a line in your attribute file that does not conta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letter it can consider to be the attribu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10. String is too long. Max length is 99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specify a lead-in string that is too long.  MS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pt a lead-in string with the specified maximu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11. Too many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pecified too many print attributes for the current i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C will accept a maximum of 5 print attributes for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12. Too many attributes in 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d attribute file contains too many attribut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 MSPC will accept a maximum of 15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4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13. Too many attribute lead-i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ttribute file contains too many characters before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 that defines the attribute code. 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attribute code should be the characters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package uses to turn the print attribute on.  MS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cept a maximum of 9 characters before the attribute 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word processing package turns on a print attribut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of more than 9 characters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14. Too many attribute lead-out characters for cod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ttribute file contains too many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ttribute code.  The characters after th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hould be the characters your word processing packag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the print attribute off.  MSPC will accept a maximum of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the attribute code.  If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turns off a print attributes with a string of more than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15. Unable to read configuration data from 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reported an error while MSPC was trying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data from the file named file-name in the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ld be a transient disk error that will go awa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 or it could 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16. Unable to open input configuration 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reported an error while MSPC was trying to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d configuration file.  The named file probably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2.17. Unable to open output configuration 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reported an error while MSPC was trying to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4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 Configuration Options</w:t>
        <w:t xml:space="preserve">          4.6.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C interacts with the user through a series of menus.  (PC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find these menus to be very unsophisticated vi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y work on all MS-DOS compu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s from the menus by typing th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in either upper or lower case, and then pressing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or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1. Main Menu</w:t>
        <w:t xml:space="preserve">          4.6.1.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2 on page 4-9 illustrates the contents of the MSPC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graphs describe each of the mai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1.1. A  Table of content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A from the main menu to display the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1.2. B  Figur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B from the main menu to display the figur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1.3. C  Tabl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C from the main menu to display the tab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1.4. D  Document format menu, part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D from the main menu to display part 1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orm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1.5. E  Document format menu, part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E from the main menu to display part 2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orm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4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1.6. F  Document format menu, part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F from the main menu to display part 3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orm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1.7. G  Miscellaneou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G from the main menu to display the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1.8. X  Exit this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X from the main menu to exit from MSPC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S-DOS or PC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MSPC returns to DOS, it offers you the opportunity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 changes in a new disk file.  To sav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reply Y to the question and supply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 Descrip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. . Table of contents 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 . . Figures 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 . . Tables 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 . . Document format menu, part 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 . . Document format menu, part 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 . . Document format menu, part 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 . . Miscellaneous 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 . . Exit this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4-2: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4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2. Table of Contents Menu</w:t>
        <w:t xml:space="preserve">          4.6.2. Table of Conten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3 on page 4-12 illustrates the contents of the MS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graphs describe each of th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2.1. A  Display all table of contents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A from the table of contents menu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s for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the table of contents page h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the table of contents page heading prin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the number of paragraph level number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in th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whether table of contents entries are ind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the maximum number of lines on each page in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the level 1 heading prin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 the level 2 heading prin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 the level 3 heading prin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 the level 4 heading prin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 the level 5 heading prin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) the level 6 heading prin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) the level 7 heading prin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) the level 8 heading prin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) the level 9 heading prin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2.2. B  Change table of contents page hea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B from the table of contents menu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MSPANTOC puts at the top of each page of the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for this head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aximum length of the heading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4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2.3. C  Change table of contents page heading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C from the table of contents menu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ttributes MSPANTOC outputs along with the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page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will accept a maximum of 5 prin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MSPANTOC does not output any print attributes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able of contents page hea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2.4. D  Change number of levels in 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D from the table of contents menu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levels that will appear in the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levels in the table of contents is 9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MSPANTOC will only include entries in the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for section numbers of 3 level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2.5. E  Change indentation in 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E from the table of contents menu to select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should indent table of contents entri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4 on page 4-13 shows an example of a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indentation and figure 4-5 on page 4-13 show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a table of contents without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2.6. F  Change max lines on table of contents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F from the table of contents menu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lines MSPANTOC will write on each p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is 50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4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2.7. G-O  Change print attributes for level 1-9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s G-O from the table of contents menu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ttributes MSPANTOC outputs along with the section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evel 1-9, respectively, table of content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will accept a maximum of 5 prin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MSPANTOC does not output any print attributes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evel 1-9 table of contents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2.8. X  Exit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X from the table of contents menu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OF CONTENTS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 Descrip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. . Display all table of contents parame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 . . Change table of contents page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 . . Change table of contents page heading print attribu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. . Change number of paragraph levels in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 . . Change indentation in 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 . . Change max lines on table of contents p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 . . Change print attributes for level 1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 . . Change print attributes for level 2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. . Change print attributes for level 3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 . . Change print attributes for level 4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 . . Change print attributes for level 5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 . . Change print attributes for level 6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 . . Change print attributes for level 7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 . . Change print attributes for level 8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. . Change print attributes for level 9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 . . Exit to main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4-3: Table of Conten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4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INTRODUCTION  . . . . . . . . . .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1. Purpose of This Manual   . .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2. MSPANTOC   . . . . . . . . .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2.1. Paragraph/Section Numbering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2.2. Figure Numbering  . .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2.3. Table Numbering   . .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2.4. Symbolic Cross References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3. Some Fine Print  . . . . . . . . . . . . . .    1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4-4: Table of Contents, With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      INTRODUCTION  . . . . . .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       Purpose of This Manual  .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       MSPANTOC  . . . . . . . .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     Paragraph/Section Numbering  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2.     Figure Numbering  . . . .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3.     Table Numbering   . . . .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       Some Fine Print   . . . . . . . . . . . .    1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4-5: Table of Contents, No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INTRODUCTION  . . . . . . . . . .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Purpose of This Manual   . . .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MSPANTOC   . . . . . . . . . .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Paragraph/Section Numbering  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Figure Numbering  . . . . .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Table Numbering   . . . . .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Symbolic Cross References  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Table of Contents   . . . . . . . . . . . .    1-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Some Fine Print  . . . . . . . . . . . . . . .    1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4-6: Table of Contents, Lowest Leve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4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3. Figures menu </w:t>
        <w:t xml:space="preserve">          4.6.3. Figur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7 on page 4-16 illustrates the contents of the MS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graphs describe each of the figur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3.1. A  Display all figures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A from the figures menu to display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list of figures page h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he list of figures page heading prin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he figures ca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he figure numbering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the figure number punc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the figure description line prin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the maximum number of lines on a list of fig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3.2. B  Change list of figures page hea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B from the figures menu to change the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puts at the top of each page of the list of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for this head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aximum length of the heading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3.3. C  Change list of figures page heading print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C from the figures menu to change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MSPANTOC outputs along with the list of figures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will accept a maximum of 5 prin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MSPANTOC does not output any print attributes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ist of figures page hea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4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3.4. D  Change figures ca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D from the figures menu to change the 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outputs before a figure number in both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ile and the list of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for this ca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aximum length of the caption is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3.5. E  Change figure numbering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E from the figures menu to change the way MSPANT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figure numbers.  MSPANTOC assigns figur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 within chapters or within the document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SPANTOC numbers figures within chapters, figure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ed of 2 parts, separated by a dash (-).  The first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gure number is the current chapter number and i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splay format chosen for level 1 numbers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figure number is the sequential figure number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hapter.  MSPANTOC assigns the number 1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in a chapter.  This number always appears in Arabic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SPANTOC numbers figures within the document as a who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numbers figures sequentially, beginning at 1.  This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lways appears in Arabic numb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3.6. F  Change figure number punct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F from the figures menu to change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punctuation MSPANTOC outputs after a figu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for this punctuation character is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4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3.7. G  Change figure description line print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G from the figures menu to change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MSPANTOC outputs along with the figur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will accept a maximum of 5 prin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MSPANTOC does not output any print attributes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igur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3.8. H  Change max lines on list of figures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H from the figures menu to change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MSPANTOC will write on each page of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is 50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3.9. X  Exit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X from the figures menu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GURES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 Descrip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. . Display all figures parame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 . . Change list of figures page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 . . Change list of figures page heading print attribu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 . . Change figures cap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 . . Change figure numbering form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 . . Change figure number punctu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 . . Change figure description line print attribu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 . . Change max lines on list of figures p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 . . Exit to main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4-7: Fig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4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4. Tables menu </w:t>
        <w:t xml:space="preserve">          4.6.4. Tabl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8 on page 4-19 illustrates the contents of the MS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graphs describe each of the tabl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4.1. A  Display all table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A from the tables menu to display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the list of tables page hea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the list of tables page heading print attribu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the tables ca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) the table numbering form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) the table number punctu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) the table description line print attribu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the maximum number of lines on each list of t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4.2. B  Change list of tables page hea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B from the tables menu to change the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puts at the top of each page of the list of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for this head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aximum length of the heading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4.3. C  Change list of tables page heading print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C from the tables menu to change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MSPANTOC outputs along with the list of tables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will accept a maximum of 5 prin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MSPANTOC does not output any print attributes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ist of tables page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4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4.4. D  Change tables ca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D from the tables menu to change the 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outputs before a table number in both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ile and the list of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for this ca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aximum length of the caption is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4.5. E  Change table numbering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E from the tables menu to change the way MSPANT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table numbers.  MSPANTOC assigns tabl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 within chapters or within the document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SPANTOC numbers tables within chapters, table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ed of 2 parts, separated by a dash (-).  The first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number is the current chapter number and i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splay format chosen for level 1 numbers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table number is the sequential table number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hapter.  MSPANTOC assigns the number 1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in a chapter.  This number always appears in Arabic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SPANTOC numbers tables within the document as a who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numbers tables sequentially, beginning at 1.  This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lways appears in Arabic numb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4.6. F  Change table number punct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F from the tables menu to change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punctuation MSPANTOC outputs after a tab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for this punctuation character is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4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4.7. G  Change table description line print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G from the tables menu to change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MSPANTOC outputs along with the tab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will accept a maximum of 5 prin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MSPANTOC does not output any print attributes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able descri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4.8. H  Change max lines on list of tables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H from the tables menu to change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nes MSPANTOC will write on each page of the list of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is 50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4.9. X  Exit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X from the tables menu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S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 Descrip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. . Display all table parame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 . . Change list of tables page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 . . Change list of tables page heading print attribu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 . . Change tables cap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 . . Change table numbering form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 . . Change table number punctu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 . . Change table description line print attribu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 . . Change max lines on list of tables p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 . . Exit to main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4-8: Tab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4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5. Document format menu, part 1 </w:t>
        <w:t xml:space="preserve">          4.6.5. Document format menu, part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9 on page 4-21 illustrates the contents of part 1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C document form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graphs describe each of the documen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1,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5.1. A  Display part 1 document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A from part 1 of the document format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urrent values for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level 1 heading prin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level 2 heading prin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level 3 heading prin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level 4 heading prin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level 5 heading prin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level 6 heading prin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level 7 heading prin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level 8 heading print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level 9 heading prin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5.2. B-J  Change print attributes for level 1-9 head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s B-J from the part 1 document format menu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attributes MSPANTOC outputs along with a level 1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heading in the main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will accept a maximum of 5 prin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MSPANTOC does not output any print attributes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ction hea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5.3. X  Exit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X from part 1 of the document format menu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4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DOCUMENT MENU, PART 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 Descrip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. . Display part 1 document parame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 . . Change print attributes for level 1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 . . Change print attributes for level 2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 . . Change print attributes for level 3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 . . Change print attributes for level 4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 . . Change print attributes for level 5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 . . Change print attributes for level 6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 . . Change print attributes for level 7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. . Change print attributes for level 8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 . . Change print attributes for level 9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 . . Change page numbering form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 . . Exit to main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4-9: Document Menu, 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DOCUMENT MENU, PART 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 Descrip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. . Display part 2 document parame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 . . Change display format for paragraph number level 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 . . Change display format for paragraph number level 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 . . Change display format for paragraph number level 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 . . Change display format for paragraph number level 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 . . Change display format for paragraph number level 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 . . Change display format for paragraph number level 6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 . . Change display format for paragraph number level 7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. . Change display format for paragraph number level 8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 . . Change display format for paragraph number level 9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 . . Exit to main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4-10: Document Menu, 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4-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6. Document format menu, part 2 </w:t>
        <w:t xml:space="preserve">          4.6.6. Document format menu, part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10 on page 4-21 illustrates the contents of part 2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PC document form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graphs describe each of the documen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2,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6.1. A  Display part 2 document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A from part 2 of the document format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urrent values for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paragraph number level 1 display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paragraph number level 2 display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paragraph number level 3 display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paragraph number level 4 display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paragraph number level 5 display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paragraph number level 6 display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paragraph number level 7 display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paragraph number level 8 display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paragraph number level 9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6.2. B-J  Change display format for paragraph number level 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s B-J from part 2 of the document format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format MSPANTOC uses to display each level, 1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, of a section or paragraph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supports 5 display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Arabic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upper case Roman numer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lower case Roman numer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upper case alphabe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lower case alphabe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abic numerals are ordinary numbers, 1, 2, 3, 4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Roman numerals, I, II, III, IV, ... range up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XCIX (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4-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Roman numerals, i, ii, iii, iv, ... range up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xcix (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alphabetics, A, B, C, ..., Z, AA, AB, ..., AZ, BA, B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, BZ, CA, CB, ... range up to a maximum of CU (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alphabetics, a, b, c, ..., z, aa, ab, ..., az, ba, b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, bz, ca, cb, ... range up to a maximum of cu (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splay format is Arabic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11 on page 4-23 show a table of contents fragmen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ith the following number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Arab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Upper case Roman numer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Lower case alphabe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6.3. X  Exit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X from part 2 of the document format menu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INTRODUCTION  . . . . . . . . .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I. Purpose of This Manual   .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II. MSPANTOC  . . . . . . . .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II.a. Paragraph/Section Numbering . . .    1-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II.b. Figure Numbering 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II.c. Table Numbering   . . . . . . . .    1-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II.d. Symbolic Cross References   . . .    1-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II.e. Table of Contents   . . . . . . .    1-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II.f. List of Figures   . . . . . . . .    1-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III. Some Fine Print  . . . . . . . . . . . .    1-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IV. System Requirements   . . . . . . . . . .    1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4-11: Table of Contents, Differing Numb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4-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7. Document format menu, part 3 </w:t>
        <w:t xml:space="preserve">          4.6.7. Document format menu, part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12 on page &gt;&gt;doc3men illustrates the contents of par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SPC document form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graphs describe each of the documen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3,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7.1. A  Display part 3 document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A from part 3 of the document format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urrent values for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paragraph number level 1 punc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he paragraph number level 2 punc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he paragraph number level 3 punc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he paragraph number level 4 punc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the paragraph number level 5 punc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the paragraph number level 6 punc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the paragraph number level 7 punc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the paragraph number level 8 punc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the paragraph number level 9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7.2. B-J  Change paragraph number level 1-9 punct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s B-J from part 3 of the document format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ingle character of punctuation MSPANTOC output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evel, 1-9 respectively, of a section or paragraph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for this punctuation character is a period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7.3. X  Exit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X from part 3 of the document format menu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4-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8. Miscellaneous menu </w:t>
        <w:t xml:space="preserve">          4.6.8. Miscellaneou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-13 on page 4-26 illustrates the contents of the MS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graphs describe each of the miscellane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8.1. A  Display all miscellaneous val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A from the miscellaneous menu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s for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all valid print attribute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he paragraph number lead-i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8.2. B  Change lead-in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B from the miscellaneous menu to change the lead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A lead-in string is a pre-defined sequence of from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characters which identify for MSPANTOC and visually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1 or 2 characters in a text file as an action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lead-in string is the 2 charact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8.3. C  Change line terminatio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C from the miscellaneous menu to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sequence MSPANTOC uses to end each line in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ents, list of figures and list of tables that 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line termination sequence is a carriage retur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.  If you use WordPerfect, select a line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a line fe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termination sequence needs changing if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package prints the table of contents, list of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ist of tables double spaced, all on one line or in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4-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CONFIGUR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.8.4. X  Exit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X from the miscellaneous menu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DOCUMENT MENU, PART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 Descrip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. . Display part 3 document parame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 . . Change paragraph number level 1 punctu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 . . Change paragraph number level 2 punctu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 . . Change paragraph number level 3 punctu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 . . Change paragraph number level 4 punctu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 . . Change paragraph number level 5 punctu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 . . Change paragraph number level 6 punctu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 . . Change paragraph number level 7 punctu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. . Change paragraph number level 8 punctu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 . . Change paragraph number level 9 punctu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 . . Exit to main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4-12: Document Menu, Par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CELLANEOUS VALUES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 Descrip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. . Display all miscellaneous valu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 . . Change lead-in st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. . Change line termination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 . . Exit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4-13: Miscellaneous Valu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Page 4-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RUNN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RUNNING MSPANTOC</w:t>
        <w:t xml:space="preserve">          5. RUNNING MSPANTOC</w:t>
        <w:t xml:space="preserve">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 Introduction</w:t>
        <w:t xml:space="preserve">          5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how to run MSPANTOC.  It describ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ormat, the status and error messages and summar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Command Line Format</w:t>
        <w:t xml:space="preserve">          5.2.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MSPANTOC program, enter a command line with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P10 control-file configuration-file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MSP10 is the name of the MSPANTOC executabl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control-file is the full pathname of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configuration-file is the full path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. Control File</w:t>
        <w:t xml:space="preserve">          5.2.1.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is a standard MS-DOS or PC-DOS text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reate.  It contains an ordered list of the na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s that make up your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llow our suggestions, the control file contains a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er line, of the full pathnames of the individual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your document in the order they are to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reads each input text file, assigns section, paragrap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nd table numbers, resolves cross references and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d text files to disk using file names with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PN (assigned paragraph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MSPANTOC uses the root of the full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as the root for the table of contents pathname,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 pathname and list of tables pathname.  The roo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is the drive designation, all directory nam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ithout any extension, ie all characters up to the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parates the filename from i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5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RUNN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document consists of 5 chapters orga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ollowing files: INTRO.DOC, COMPLIANCE.DOC, TECH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DOC and SPECS.DOC, then the control file would contain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IANCE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. Configuration File</w:t>
        <w:t xml:space="preserve">          5.2.2.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PANTOC configuration program creates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MSPANTOC reads the configuration file to ob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ttings for all user sett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and line does not reference a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attempts to read the configuration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uration file name MS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 Command Line Examples</w:t>
        <w:t xml:space="preserve">          5.3. 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SP10 CONTROL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reads the list of documents to process from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CONTROL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uses the configuration information in file MS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bui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table of contents in file CONTROL.T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he list of figures in file CONTROL.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he list of tables in file CONTROL.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SP10 C:\DOCS\PROPOSAL.CTL PROPOSAL.CFG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reads the list of documents to process from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C:\DOCS\PROPOSAL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PANTOC uses the configuration information in the file na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SA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5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RUNN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bui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table of contents in file C:\DOCS\PROPOSAL.T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he list of figures in file C:\DOCS\PROPOSAL.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he list of tables in file C:\DOCS\PROPOSAL.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 Displayed Messages</w:t>
        <w:t xml:space="preserve">          5.4. Display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displays 2 types of messages on the consol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ile it is running, status messages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2 sections describe each of the possible stat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that you might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 Status Messages</w:t>
        <w:t xml:space="preserve">          5.4.1. 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1.1. Pass 1, file file-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displays a status message showing its progres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.  The status message identifies the current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1 or 2, and the current input file being proces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.5.4 on page 5-7 describes the 2 pass process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 Error Messages</w:t>
        <w:t xml:space="preserve">          5.4.2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1. Control file error, unexpected end of line or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encountered one of 2 unexpected conditions whil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an empty line (no file 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an unexpected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2. File f-n does not contain a usable copy of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attempted to obtain configuration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f-n in the message.  This file does not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copy of configuration data.  Either the file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e MSPANTOC configuration program or it wa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 old version of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5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RUNN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3. File write error, 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reported an error while MSPANTOC was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file named file-name in the message.  Thi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ient disk error that will go away if you retry or i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ermanent.  It could be caused because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on the disk drive or because you have a write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4. Input file read error, 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reported an error while MSPANTOC was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rom the file named file-name in the message.  Thi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ient disk error that will go away if you retry or i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5. Insufficient memory for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attempts to build its table of symbols in memo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s from the operating system.  MS-DOS or PC-DOS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not enough space to satisfy the request ma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.  Please report this problem to The Nunnery Work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6. Invalid attribute code atr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found a request to use the named attribute cod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definition for this code in the attribute fi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program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7. Invalid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detected an error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8. Level number N too large for conversion to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PANTOC will convert level numbers from 1-99 to Roman numera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reported in the message (N) is outside 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5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RUNN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9. Level number N too large for conversion to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will convert level numbers from 1-99 to an alphab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number.  The number reported in the message (N) is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10. No room for symbol symbol-name in 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table is full and cannot hold the named symbol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11. Room for N symbol tabl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MSPANTOC begins processing the input document, i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available memory reported by MS-DOS or PC-DO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 is sufficient to hold a maximum of N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12. Symbol symbol-name in file file-name w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names must be unique in their first 10 charac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ymbol from the named input file was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13. Unable to read configuration data from 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reported an error while MSPANTOC was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configuration data from the file named file-na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This could be a transient disk error that will go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try or it could 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14. Unable to open configuration 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reported an error while MSPANTOC was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named configuration file.  The named file probably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5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RUNN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15. Unable to open control 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reported an error while MSPANTOC was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named control file.  The named file probably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16. Unable to open input 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reported an error while MSPANTOC was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named input document file.  The named file probably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17. Unable to open list of figures 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reported an error while MSPANTOC was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named list of figu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18. Unable to open list of tables 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reported an error while MSPANTOC was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named list of tabl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19. Unable to open output 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reported an error while MSPANTOC was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named output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20. Unable to open table of contents 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reported an error while MSPANTOC was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named table of conten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21. Undefined symbol symbol-name in 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has made one complete pass through the entir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s now making a second pass through the named documen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d symbol has not been defined anywhere in the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.5.4 on page 5-7 describes the 2 pass process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5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RUNN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 Processing Summary</w:t>
        <w:t xml:space="preserve">          5.5. Process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-1 on page 5-9 summarizes the processing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reads all files on the left side of the fig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ll files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. Command Line</w:t>
        <w:t xml:space="preserve">          5.5.1.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obtains the pathnames of the control fil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from the command lin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2. Control File</w:t>
        <w:t xml:space="preserve">          5.5.2.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contains an ordered list of the text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e your document.  MSPANTOC obtains the pathna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from this file and reads the text files in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ppear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also uses the root of the control file name as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able of contents, list of figures and list of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3. Configuration File</w:t>
        <w:t xml:space="preserve">          5.5.3.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reads the configuration file to obta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all user settable values.  If the command lin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ain a configuration file name, MSPANTOC us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MSP.CFG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4. Input Text Files</w:t>
        <w:t xml:space="preserve">          5.5.4. Input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PANTOC makes two passes through the list of input text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rst pass, MSPANTOC reads each text file in the list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ss, MSPANTOC reads only those text files it fou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references to symbols not yet defined at the ti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5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RUNN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5. Table of Contents File</w:t>
        <w:t xml:space="preserve">          5.5.5. Table of Cont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creates a table of contents file using the roo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pathname and the extension TOC.  The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contains the section number, section descri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number for each section you identify in your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builds the table of contents using the form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6. List of Figures File</w:t>
        <w:t xml:space="preserve">          5.5.6. List of Figur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creates a list of figures file using the roo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pathname and the extension FIG.  The list of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table number, figure description and page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gure you identify in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7. List of Tables File</w:t>
        <w:t xml:space="preserve">          5.5.7. List of Tabl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creates a list of tables file using the roo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pathname and the extension TBL.  The list of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table number, table description and page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able you identify in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8. Output Text Files</w:t>
        <w:t xml:space="preserve">          5.5.8. Output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creates one output text file for each input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control file.  The output text file name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of the input text file pathname and the extension AP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igned paragraph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text file is an almost exact copy of the inpu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only changes that MSPANTOC mak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it assigns paragraph, section, figure or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where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it removes symbol names from paragraph, sec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or table number assignment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it inserts chapter numbers where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it resolves cross references where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it inserts print attribute control strings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5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   RUNNING MSPAN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-----&gt; |              |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S       |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---&gt;  |      P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    |      A       |  --&gt;  |  XXX.TOC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N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-----&gt; |      T       |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O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XX.CTL)       |      C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   |              |    List of Fig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HAP1.DOC |    |              |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HAP2.DOC |    |       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.     |    |              |  --&gt;  |  XXX.FIG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.     |    |       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HAPN.DOC |    |              |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   |              |    List of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|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|  --&gt;  |  XXX.TB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|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         |              |   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   |              |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 |       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HAP1.DOC |--&gt; |              |  --&gt;  | CHAP1.APN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 |       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   |              |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   |              |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 |       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HAP2.DOC |--&gt; |              |  --&gt;  | CHAP2.APN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 |       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   |              |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   |              |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 |       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HAPN.DOC |--&gt; |              |  --&gt;  | CHAPN.APN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 |              |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   |              |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5-1: MSPANTOC Process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5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PRINT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PRINTING A DOCUMENT</w:t>
        <w:t xml:space="preserve">          6. PRINTING A DOCUMENT</w:t>
        <w:t xml:space="preserve">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 Introduction</w:t>
        <w:t xml:space="preserve">          6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how to print a document and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ccepted our suggestion and created a series of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each containing a singl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 After MSPANTOC Runs</w:t>
        <w:t xml:space="preserve">          6.2. After MSPANTOC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NTOC writes its output to files with suffixes of APN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file created for each entry in the control file.  MSPANT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reates a table of contents file, a list of figures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tables file.  The problem is to combine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complet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 A General Solution</w:t>
        <w:t xml:space="preserve">          6.3. A General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your control file named CTL.FIL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IANCE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you have also created a document header page 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in general, you want the files prin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.TOC             the table of content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.FIG             the list of figure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.TBL             the list of table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.AP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IANCE.AP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.AP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S.A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 describe how to do this in WordSt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PRINT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 Using WordStar with MailMerge</w:t>
        <w:t xml:space="preserve">          6.4. Using WordStar with Mail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is document with WordStar if you also have MailMer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Create a file called MASTER.LST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I HEADER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I CTL.T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I CTL.F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I CTL.TB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I INTRO.AP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I COMPLIANCE.AP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I PRICE.AP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I SPECS.A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Select the merge print option from your WordStar 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u and specify file name MASTER.LST.  MailMerge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 all the files listed in MASTER.LST in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 Using WordStar without MailMerge</w:t>
        <w:t xml:space="preserve">          6.5. Using WordStar without Mail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is document with WordStar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Merge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Select the print option (P) from your WordStar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and specify file HEADER.DOC.  WordSta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the document header page, HEADER.DO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Repeat this procedure for each of the following fi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order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L.T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L.F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L.TB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.AP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IANCE.AP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.AP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S.A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6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SPANTOC Version 1.0                          PRINT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. Using WordPerfect</w:t>
        <w:t xml:space="preserve">          6.6. Using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is document with WordPerfect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Create a file called MASTER.LST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PHEADER.DOC^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PCTL.TOC^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PCTL.FIG^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PCTL.TBL^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PINTRO.APN^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PCOMPLIANCE.APN^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PPRICE.APN^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PSPECS.APN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^P respresents control-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Press the EXECUTE-MERGE function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Specify MASTER.LST as the primary file name and j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for the secondary fil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WordPerfect merges the files listed in MASTER.LST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plete document.  When the merge completes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option of saving the merged document to disk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 printing or prin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The Nunnery Works Ltd 1987                 Page 6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