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8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ember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W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WP converts PC-Outline ("PCO") outlines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P") Version 4.2 and Version 5.0 files, with appropriat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including coding of PCO heading identifications as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numbering.  Because it works mainly with "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" it also converts the outlines produc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program capable of writing the outline as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minor differences in the structur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ifferent programs could cause troubl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WP can handle structured files produced by Gran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assumes that you use PC-Outlin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ocumentation says does not apply to other out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dicated.  Also, some sections are direc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andvi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differences between the appearance of the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the WP document produced by PCOWP.  Much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is omitted from structured files.  PC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place some of that formatting inform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either through information included in your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r through information provided directly to PCOW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matting choices not available easily, or at all, in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ouble spacing of text while headings are single spa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).  As a result, you can use PCO to draf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conversion to WP, taking advantage of PCO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restructuring your ideas as you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WP is NOT a free computer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public domain.  It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cept as indicated otherwi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I retain all rights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anted a license to use the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purposes of testing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aying me anything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se to distribut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gether to anyon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you do not charge anyo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Use of the program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 testing and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ay a $15 license fe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assumes you are more or les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CO and WP.  The first section discusses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O outline to a WP document, without worrying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ier options.  Section 2 discusses special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underlining from PCO to WP.  Section 3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-- and more powerful -- wa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COWP.  Section 4 discusses a number of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your PCO document to control formatting of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codes that have no meaning to PCO.  Section 5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Grandvi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CONVERTING O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Preparing the Input to PC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 outline files have the extension .PCO.  PCOWP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vert .PCO files.  It converts another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O can create, the "structured file."  To convert your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o a WP document, you must first transform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oad your outline into 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Hide or display material in the out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(Hidden material will not be conve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Go to the Print menu.  Choose "D - Set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"  A submenu appears.  Choose "S - Send to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"  The Print menu will reappear.  Choose "G - G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"  You will be asked for a filename.  Supp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rive and path designation if desired.  PC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truc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n important limitation:  PCO allows man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headings.  Version 4.2 of WP allows only six;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ight.  IF YOUR OUTLINE INCLUDES MORE THAN LEV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WP, IT CANNOT BE CONVERTED TO A W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mitation:  PCOWP will not operate correct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bs in PCO set every five spaces.  The struc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vert, but it will not conver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WARNING:  WITH THE SPECIFIC EXCEPTIONS INDIC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DO NOT INCLUDE ANY ASCII COD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 IN YOUR PC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unning PC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WP needs information from you in order to conv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Unless you provide it wi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ways described below, PCOWP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  This sec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e of PCOWP with prompts.  The other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ften more convenient,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PCOWP by entering its name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WP then displays a small menu and asks you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hoose option 1 to convert a structured file.  (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)  You are then asked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 This should be the structured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Enter the filename (with drive and path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for a new file nam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file PCOWP will create for you.  Enter a filename,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if desired.  (If the file already exists, PCOWP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overwri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terminate the program, 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whether your out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."  PCO allows you to designate the first outlin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title."  A title does not appear with an outline h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-- the numbered part of the outline star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However, the structured file does not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ignated the first outline heading as a ti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WP prompt allows you to supply the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that your outline does begin with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whether you want the title center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(Y)es, every line in your title up to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centered.  (Note that a blank line includ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of nothing but spaces.)  After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"title" will not be centered.  (If you c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y inserting tabs or spaces, rather than by using the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ntrols, this option may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asks whether you want your outlin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  A "Y" response results in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ub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ex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" response results in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b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x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indented headings, the next prompt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text indented to the level of you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 A "Y" response produces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under the firs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ub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under the firs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" produces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nder the firs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ub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nder the firs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e first line of a paragraph can be inden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gin it with a tab in P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asked whether you want the tex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or double spaced.  Respond with a 1 or a 2 (S and 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If you choose 1, everything will be single spa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2, text will be double spaced, headings sing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tell the program otherwise).  ("Heading"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 same line with the outline level numb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sequent lines up to either the first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beginning with a blank, such as tha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tab key.  "Text" includes all other lines.)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double spacing, any title will be double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portion of it that is centered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ext double spaced (but not otherwise)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he headings single or double sp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centered portion of a tit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headings.  (Note that if you switch betwee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spacing, the spacing may come out wrong betwee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assages and double spaced passages.  That spac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erting the right number of blank lines in PC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erimentation may be necessary the first few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nswered all the prompts, PCOWP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our file.  If all goes well, it will writ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end.  If the program ends in some other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eries of beeps and a message --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the outpu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done, your output file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WordPerfect.  Once you read it into WP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f the document will be necessary (in Vers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not in Version 5.0).  You can accomplish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spelling checker (use the word count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take the time actually to check the spell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n extended search for something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uch as "qq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dvisable to turn hyphenation OFF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P.  Otherwise, any indenting to several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lead to a lot of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 numbering style used in WP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not by the paragraph numbering style you used in PC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ell it otherwise, WP will use the 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PCO automatically adds page numbers when it 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WP does not tell WP to provid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DERLINING AND OTHER PR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files do not contain information abou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underlining, bold, italics, superscript, sub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) contained in your PCO outline.  There are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atisfactory ways to permit underlining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O to WP, and some other print format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nvert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 2 in PCOWP converts the underlining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O to characters that will appear in your struc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Choice 2 converts the turn on underlining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and the turn off underlining character to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tell PCOWP that the tilde and the care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lags (see below for a discussion of how to do t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WP will convert them to the WP underli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step procedure works like this. 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 outline called George (the file named GEORGE.PC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CO underlining codes.  Use menu choice 2 in P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ORGE.PCO to MARTHA.PCO.  (PCOWP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)  Read MARTHA.PCO into PCO, create a structu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Menu Choice 1 in PCOWP to convert the file to 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elling PCOWP that you have used the tilde and the ca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li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enu Choice 2 will NOT work corect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program other than PC-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Using Differ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handle underlining is to indicat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nderlining in your PCO outline with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 underlining code, characters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le.  You can redefine keys using the PC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capability to do this.  The drawbac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utline through PCO, you will print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et underlining.  (This method works with other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Grandview, that pass thes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use pretty much any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SCII characters above 127 decimal are probably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rtain ones, used by PCOWP for other purpose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below.)  If you use ASCII 244 decima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underlining and ASCII 245 to indicat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(they look like a candy cane and an upsidedown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), PCOWP will automatically convert them to WP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COWP will also recognize ASCII 148 decimal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ASCII 149 decimal as stop underli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ther characters, you have to tell PCOWP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(how to do this is explained below). 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WP you are using other underlining characters,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cognize ASCII 244 and 245 (and they therefo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if they appear in the structured file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ecognize 148 and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PCOWP knows what symbol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codes, it checks to see that underlining, onc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s turned off before it is turned on again.  This prev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error in the resulting WP file.  So if you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some will be inserted at places you probabl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hem.  Missing stop underlining cod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be properly detected and may cause problems in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P file does not work, go back and check your P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tion of underlining.  But note that PCOW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SCII codes 148 and 149 in doing this checkin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ignated them as the underli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Other Pr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vert three other print format codes from P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through PCOWP by using specific ASCII codes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and end of these formats.  The ASCII codes are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 uses, so, as with underlining handled in this way, P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eat these codes as characters.  (This metho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lining programs, including Grandview, that 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structur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n BOLD, use ASCII 157 decimal.  ASCII 156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and Superscript can be converted to WP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half lines up or down.  Indicat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ing with ASCII 190 decimal and the end with ASCII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Indicate the beginning of Subscripting with ASCII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and the end with 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VOIDING THE PROMPTS:  COMMAND LINE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formation for which PCOWP prompts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can be supplied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 response to prompts.  Much of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lied through a configuration file. 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of these ways, you will be promp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rmally-prompted items of information which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 the command line or in a configuration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same categories of information bo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rough a configuration fil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command line and the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trols.  Thus you could, for example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andard set of option choice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ride some of those choices where necessar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ny options on the command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menu choice, input file specificatio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on the command line, separated by sp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Thus the command lin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OWP 1 [d:\path\]infile [d:\path\]ou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relevant only to menu choice 1, ar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 two character option identifier, a colon,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 one character choice specification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and may appear in any order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th the possible choices generally ind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you do not include the parentheses on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R:(42/50)    WP VeRsion number to convert to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H:(Y/N)      Indenting Headings --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ine headings are indent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.  If you do not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 /IH:Y  means heading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(Y/N)      Indenting Text -- indicates wheth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dented to the level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s.  Makes sense only if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dented.  No default.  Om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mpted if you are indent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:(1/2)      Single or double Spacing of the Tex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Omit an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so controls the spacing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ed titles and portions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:(1/2)      Single or double Spacing of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partial default.  If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spaced, spacing of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s to single spaced.  If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spaced and you omit S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.  This also controls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ed titles and portions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:(Y/N)      Indicates whether the out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 "TItle" rather than an outlin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GRANDVIEW USERS:  Special considera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if the structured file was produced by Grand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parat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N:(Y/N)      Indicates whether the "titl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ed.  Only the part of the tit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blank line will be cente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If Title is chosen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is option otherwis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P:(Y/N)      Indicates whether the head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Protected in WordPerfec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, so if you omi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s will not be block protected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on may not be ideal if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ng.  WARNING:  If block protec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headings without blank lin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m will lead to a BlockProtect: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Protect:Off sequence in WP.  WP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unhappy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:(A/F)      Indicates whether the Paragraph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Perfect is to be Automatic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paragraph numbering chang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hange the number of tab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graph numbering.  Fix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g does not.  The defaul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are indenting head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s are indent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.  If headings are not ind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1:           The code for turn on (start)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itself may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.  You may also indic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its ASCII decimal number,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(\).  Thus,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se to use the percent symbol a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underlining character in your PC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uld indicate this by /U1:%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U1:\037.  To choose the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on underlining character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its ASCII decimal number.  /U1: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ork, because PCOWP will expec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he slash.  The default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2:           The code to turn off (stop)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like the turn on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.  Default is ASCII 24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:(filespec) The file specification (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, required filename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.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WP.CNF, loc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for example, is a possib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COWP 1 infil outfil /IH:Y /IT:N /ST:2  /U1:~ /U2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can be specified on the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guration file, except for the menu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the output file, and (natur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an ASCII text file, one op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out blank lines.  Entries start at the extrem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and there are no blank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ignated as on the command line, excep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itial backslash.  Thus a proper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: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: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:~</w:t>
      </w:r>
    </w:p>
    <w:p>
      <w:pPr>
        <w:pStyle w:val="PreformattedText"/>
        <w:bidi w:val="0"/>
        <w:spacing w:before="0" w:after="0"/>
        <w:jc w:val="left"/>
        <w:rPr/>
      </w:pPr>
      <w:r>
        <w:rPr/>
        <w:t>U2:\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PECIAL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WP recognizes and converts a number of spec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y are "special" in that they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.  If you use these commands in PCO and print the PC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CO, you will get a funny looking document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trol the formatting of your eventual W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ormatting commands resemble WordStar d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y use the @ instead of the dot.  Each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at the extreme left of the line,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.  (Because the command appears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ine, it cannot used in a h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ine Spacing: @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line spacing with the @S command.  @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ingle spacing, @S2 indicates double spac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oice was to single space text, these comman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pacing.  The relation between the @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WP's spacing controls is tricky.  Basically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controls ignore what you do with @S.  As a res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ings and text do not have the same spacing (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nd ST), @S should not work to override these contr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r in the first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denting: @Ln,@Rn,@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n, where n is a digit from 1 to 9, cau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to be indented from the left n more tab sto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therwise be.  You can leave out the dig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  @Rn is similar, except that it indents 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the right.  (Text indented with @Rn is inden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on the left and the right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f you are not otherwise indenting tex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to be what you want if you are otherwis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 short, @R and /IT:Y probably do not mix well.)  @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@L and @R.  These commands are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indented block quotations within text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1 and @R, for example, would switch from regula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text to an indented single spaced block.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quence with @S2 and @E (each on a separat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footnotes, insert @**\ in the tex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ootnote call to appear, and then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egin the text of the footnote.  End the footnote with \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mplies that you may not include a \ within a foot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gin a footnote without having terminat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COWP will notice the problem and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Hy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 has only one variety of hyphen.  WP has three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WP may split a word at a hard hyphen when wordwra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(which differs from hyphen in that W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word at a minus sign), and the soft hyphen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yphen only if WP splits the word at that point).  PC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ke reasonable decisions about whether a PCO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WP hard hyphen or a WP minus sign.  Rough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O hyphens are translated to WP hard hyphen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hyphens in series, like -- and ---, (b) hyphe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 line (which can cause problem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question is the structured file line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line in your outline), and (c) hyphen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ed by blanks, all of which are translated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You can override this by using ASCII 246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non-splittable hyphen (i.e., the minus sign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@- will be translated as a soft hyphen; ASCII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ill also be translated as a soft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250 decimal will be translated as a WP har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ection and Paragraph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 will not allow you to use the section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n the PC's character set (ASCII 21 and 20 decimal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to use as these signs.  A pi (ASCII 227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paragraph sign, and a phi (ASCII 232)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like a section sign.  I therefore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section signs in PCO, and PCOWP will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to WP.  (But note that getting the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either PCO or WP is a problem, the solu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GRANDVIEW USERS:  Unlike PCO, Grandview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section sign and paragraph sign i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and these wind up in the structured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er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PECIAL CONSIDERATIONS CONCERNING GRAN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default configuration, Grandview trea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in an outline as special: no other headline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of the outline.  Thus the typical Gra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begins with outline heading Roman numeral on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oman numera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, PCOWP allows only 6 (or 8) outlin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Grandview default configuration,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pecial case of the first outline heading a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have a title.  However, if the firs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treated as a title, it does not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*    *    *    *    *    *    *    *    * 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WP is not in the public domain.  It is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without charge a license which permit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for a period of 30 days for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; (b) making copies for distribution to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e program and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ogether and without modification; (c)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gether with its accompanying documenta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fter the 30 day evaluation and testing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license fee.  For a single copy (plu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copies), to be used on only one computer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15.00.  For your convenience, an invoice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large quantities, discounts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rite for information.  Any license for whic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made is valid for this version of PCOW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get for your license fee?  Aside from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nd the warm feeling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copyright laws, not very much, but a lit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the license fee to me and tell me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I can figure out what version you have)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(unless the next version involves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o small to worry you about).  After that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new versions if you send me a stamped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a disk would also be appreciated, but I a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at).  And if you let me know about any probl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I will tr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roups and other not-for-profit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nmodified copies of PCOWP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, for a fee to cove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sts, but not to exceed $6.00.  Your paymen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does not eliminate the requirements concerning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 Certain organizations may have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rogram for a fee larger than $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fee to include the license fee for a single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from which you received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ranted that permission, it should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Department of Justice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payment of fee, for all official use of PCO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presentation or other affirmation of fa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tatements regarding suitability for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, shall be or be deemed a warran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for any purpose, nor give rise to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the licens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no statement in program document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emed a representation or warranty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 any particular manner, or perfor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or that the program is suitabl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PCOWP                    �      $   1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1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avid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O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trademark of the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Outline is believed to be a trademark of Brown B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view is a trademark of Symant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