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D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05-15-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Applicability of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file applies to SPELWELL.COM version 2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DX.COM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 of spell checker programs were written to assist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practice.  I hope they are as useful to others as they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are still in an early stag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some things are done a bit inelegantly, and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little fragile.  Some of the things that I have been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ve with may prove aggravating to you.  Please be patient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ppropriate changes and additions as time permit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commen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 Language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are written in Turbo Pascal 3.0 and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oth PCDOS and generic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 Copyright and Gener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claims copyright in these programs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ly development.  A general royalty-free, non-exclusiv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o all users.  They may be copied and provided to oth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done without charge.  The author retains the 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mprovements, additions, and derivative wor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alter the source code for thei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ment for Running SPEL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WELL.COM - the main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DX.COM   - the dictionary maintenance program for SPEL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.DAT       - the dictionary for SPELW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PELL.DAT - file containing misspelled word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spelwell.  This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SPELWELL.COM and SPELDX.COM must be operated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OS 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requirements of Turbo Pascal, your boot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CONFIG.SYS, which must contain a statement authoriz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I/O fi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Spelling Checker Program (SPELWEL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Running SPEL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program disk containing SPELWELL.COM and DX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, and run it.  If a hard disk is used, bot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hard disk and the hard disk should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ictionary file is loaded, you have the option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either disk drive (A, B, 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name is requested, enter the file (including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ant to spell check.  SPELWELL will create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ear in the target file but which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ile.  Appearance on the "misspelled" list does no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mean that the word is misspelled--it may just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pelling check is completed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ing the "misspelled" words according to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Printer (singl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Printer (continuous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om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words displayed and record those that are not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then be entered from the printed lis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ELDX.  Semi-automated input is also avai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L.DAT file and the &lt;M&gt; command in SPELDX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he "Misspelled"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sspelled words will automatically be outputt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SSPELL.DAT.  You can view this file using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ing program.  This file is also used by the &lt;M&gt;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DX to facilitate inputting the correctly spelled word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sspelled words in the list compiled by SPELW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500.  If your document contains more than 500 missp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gnized words, add the new words to the dictionary using SPEL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SPELWELL again to pick up the works missed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The Dictionary Maintenance Program (SPELD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 Running SPELD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program disk containing SPELDX.COM and DX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, and run it.  If a hard disk is used, bot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hard disk and the hard disk should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 SPELD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add new word to dictionary (automatically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  If the word added in in plural form, it is advis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its singular form since SPELWELL automatically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s.  After new words have been added and sor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duplicate entries, and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&gt; - browse through the dictionary beginning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- delete a word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- edit dictionary.  Same as &lt;D&gt; command except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fi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- add words from the "misspelled" list.  Word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, and you are required to retyp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re correct spelling.  If you wish to skip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- display the the number of entries 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- Find words which are entered in both their sin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forms.  You will be given an opportunity to delete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since SPELWELL automatically compensates for 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- quit SPELDX and discard changes made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save dictionary changes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- exit SPELDX and save changes made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The Dictionary File (DX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can hold up to 3855 entries, but "entries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inguished from "words".  SPELDX automatic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ending "s", which effectively increases the dictionary t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3855 words.  If the limit is reached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frequently used words to create additional room.  I am wor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entry limit to be commensurate with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 Contents of D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provided with the SPELWELL contains ov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Many of the entries are very technical or legal in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seful to you.  You will have to prun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using the &lt;E&gt; or &lt;D&gt; commands in SPELDX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your own words using the &lt;A&gt; command.  Alternatively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by creating an empty DX.DAT file and adding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 Dictionary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limited number of word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ile, you should be prudent in placing new words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rategie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If a word appears only in the present documen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ly to be used again for a long time, you might leave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nd let it be a "misspelled"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Every so often you might also consider deleting litt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from the dictionary, particularly if you are near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If you write in several distinctive fields, you migh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or each.  This would require that each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e on a separate diskette and that a copy of SPEL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LDX.COM be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2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worse than no spell checker at al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incorrect words.  Before entering a word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!  You are given an opportunity to change each word e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identally enter an incorrect word use the &lt;D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&gt; command permits easier entry of words locat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spell-checked document.  Although automatic entry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vided, you are forced to retype words from the li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"fall asleep" and accidentally enter an incorrec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Problems, Suggestions, Praise, Dam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let the author know of bugs,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ggestions regarding improvements in the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contact hi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 Lee M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Cottage Grove Wood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dar Rapids, I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: 319-395-8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