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2EBC.COM is a conversion file which converts standard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format.  The syntax for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  ASC2EBC &lt; input filespec &gt; out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DOS 2.x or higher and uses the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input and output to function.  The &lt; and 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ed input and outp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 can be found in PC Magazine, Oct. 1, 1985, pg.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ed input and outp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 can be found in PC M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