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ASCII -- WordStar &lt;-&gt; ASC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Copyright 1985 by Brian Ra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SCII converts WordStar files to ASCII, and vice versa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 allow (and help) you to customiz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Dot Commands    Removes all lines which start with a perio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-&gt;ASCII Only)      as .PA or comment lines starting wit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          Expands tabs to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-&gt;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eading spaces  Removes specified number of leading space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&gt;WS Only)      for converting a user's manual (with a stand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eading spaces on each line) to 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spaces       Compresses multiple spaces between word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&gt;WS Only)      space. Used to 'unjustify' text, bu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 if used on tabular material (see ..HA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eatures on the menu to help review a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rectory lists the files on the default drive, or at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You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 lets you review the contents of an ASCII file, so that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ecide how many leading spaces to delet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 command on WS files, but the visual display will be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The &lt;V&gt;iew command displays 23 lines of text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f the lines are longer than 80 characters each. &lt;V&gt;ie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indent character counter' at the bottom of each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file is processed, WSASCII displays a running 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processed -- from both source and destination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counts reflect the effects of your chos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HARDEN -- if placed in a ASCII file before conversion, will forc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until ..SOFTEN is encountered. These two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maintain hard line endings for tables, or other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intain the hard carriage retu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file that is converted from ASCII-&gt;WS, there will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s at the top which explain how to refor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SASCII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&gt;WordSta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rips all nulls (Hex value: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places hard carriage returns with soft ones, excep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irst character of the following line is a space or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&lt;CR&gt;, or if the next line start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rst character of the current line is a period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..HARDEN flag has been turned on, and ..SOFTEN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ptionally compresses multiple spaces between word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Optionally strips leading spaces before step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&gt;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moves all high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rows away control characters, except CR, TAB, and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ptionally expands tabs to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ptionally strips lines tha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SASC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SCII is user-supported software. If you like it,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user)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Roll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rook Hills, PA 19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TURBO PASCAL) is available for $25, on a DOS 2.1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