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WELCOME = Welcome to Publisher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reached and Finest and First On Line Source for Ventura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- as well as PageMaker PC and PFS:First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the best buy in Chicago on Ventura Publis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, please see bulletin 7 for a price you will like -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PageMaker PC - drop us a comment for more inf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Prices in town.  All of these Ventura Publisher chapt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pened from the A:\ drive, since they have been sa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Chapter Copy All function available in the VP Options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 full service Desktop Publishing Service and pride our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eing the leaders in on line IBM PC Desktop Publishing.  We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hardware and full support packages - fonts/graphics/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raphics editors as well as custom templates for Ventura and Page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for businesses.  Additional details are in the bulleti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learn Ventura Publisher from professional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ageMaker PC see the bulletins on our Training Servic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consulting contracts for the PC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interested in our on line PageMakeup/ Laser Printing/Type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siness Graphics Services, please see bulletin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award winning Training/Consulting and PageMakeup Servi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in the bulletins that follow and we are proud to be the fin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Desktop Publishing in the nation for the IBM PC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pter files which are all contained in borders1.arc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our Newsletter Design Series and demonstrate the con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tilizing borders and white space to achieve effectiv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.  The entire series consists of 25 Ventura Publisher templ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ke these are completely self-contained and can be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templates to load in your own text files and begin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details on our NewsLetter Design series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&lt;B&gt;Publisher Information Service &lt;197&gt; (312)-342-6919 1200/3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24 Hours a Day.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incerely,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Publisher Information Service&lt;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