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Virus Prote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hylatics for Insidious Software Troj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, and Offe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ie Ros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uld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ry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buquerque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: 88.02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DOM: A Virus Protection Packag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The CONDOM Package Does</w:t>
        <w:t xml:space="preserve">           What The CONDOM Package Does</w:t>
        <w:t xml:space="preserve">       1.  What The CONDOM Packag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llection  of programs contained in the CONDOM packag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cert to allow the user to easily  check  if  tampering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  on certain specified files. It is primari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used  to  validate  the  integrity  of  the   system 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,  IBMBIO.COM, and IBMDOS.COM, which the recent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'virus programs' tends to infect. The package is  not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se fil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The CONDOM Package Was Written</w:t>
        <w:t xml:space="preserve">           Why The CONDOM Package Was Written</w:t>
        <w:t xml:space="preserve">       2.  Why The CONDOM Packag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late, there have been reports of a proliferation of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ed 'Viruses',  which  insidiously  transmit  themselv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 system to computer system through certain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 obtained  from  Bulletin  Board  Systems.  When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 are  executed,  they  modify  some of the user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a way which causes those programs to propagat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other files, some of which eventually find  their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 other  BBSs, and the cycle repeats. It is not until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lived in a host computer for some  time  that  it  begi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that system adver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Virus  Programs  are written by extraordinarily compe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ver, and knowledgeable people who are,  nevertheless, 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myopic  individuals. They have absolutely *no* clu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ey have at their disposal  which  permit  them  to  w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 havoc  has  been  provided through the creative ef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working  to  *increase*  and  *enhance*  our  standar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ving.  Were it not for this long line constructive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pathetic Virus Writers would still be living  in  hove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ves,  breaking  their  bodies  trying  to eke out an exis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bodies being wracked with debilitating pestilence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c viruses snuffing out their miserable  lives  befo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d the age of fo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,  as  a species, have progressed from such a wretch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current, relatively luxurious one, through the *constructiv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orts of people; not the *destructive* ones. Our Virus 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of the same ilk as Dr. Josef Goebbels (the propaganda 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of Germany's Third Reich  under  Hitler;  i.e.,  the  Naz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bbels  was a highly educated and brilliant man, but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. There are three things  a  person  can  do  with 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ents;  use  them  for  constructive purposes, ignore and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, or use them to destroy  that  which  has  been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.  Of  these  choices,  only  the first two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who take the third option reduce themselves to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min who infest our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DOM: A Virus Protection Packag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re may be a bright side to all of this. In  our  yea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ing  the Human Drama, we have never seen an instanc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's destructive efforts which did not prompt another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urn  those efforts into something of benefit. At le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true in the scientific and technical arena.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politicians learned anything from  the  National  Socia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at's grist for another rant 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NDOM  package is a first, halting, and feeble step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vaging something of benefit from the putrid slough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ermin. One of the authors, Gerry Williams, ca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idea; make a reference copy of COMMAND.COM that is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be  virus  free.  Name it COMMAND.REF or something, and 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ically compare it to the working COMMAND.COM using  the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 COMP.  This scheme worked, by required user inte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is was an annoyance.  Furthermore,  COMP  does  not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 codes  which  can  be  acted  upon  by batch fil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could not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ircumvent these shortcomings of COMP, Charlie Ros5e  wro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 simple minded program (in C) which would compare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for byte, and return an error code depending  upon  w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. Since a reference copy of each system file was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COPY command cannot even *see* the hidden syst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s5e  wrote  a  file  copier  that  is  not limi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he put together a batch file which shows how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 hope  that  1),  this  package  will  be of use in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's systems, and of help in containing this  nastines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,  it will spur interest in developing even more sophist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hensive, and faster prophyl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lie Ros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uld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Fido Node 104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unt Name: Charlie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ry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buquerque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Fido Node 15/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Use CONDOM</w:t>
        <w:t xml:space="preserve">           How To Use CONDOM</w:t>
        <w:t xml:space="preserve">       3.  How To Use CO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DOM: A Virus Protection Packag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</w:t>
        <w:t xml:space="preserve">       3.1  Files Contain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programs contained in this package, DIF.C and CPY.C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C under the following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ztec C86  Version 3.4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x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rewsbury, New Jersey, 07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 source and executable modules are supplied, so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vinced of the cleanliness of the system, and  so  s/h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whatever modifications might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OM.DOC.</w:t>
        <w:t xml:space="preserve">              CONDOM.DOC.</w:t>
        <w:t xml:space="preserve">       3.1.1  CONDOM.DOC.  This is the document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Y.*.</w:t>
        <w:t xml:space="preserve">              CPY.*.</w:t>
        <w:t xml:space="preserve">       3.1.2  CPY.*.  This  program  copies  a  file, 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. It can be hidden, a system file, or flagged as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The cal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Y  from-filename  to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Y.C contains the Aztec Compiler specific function; scr_clea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clears  (erases)  the CRT, and is there for cosmetic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If you are going to recompile this  program  under 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t  compiler,  either  delete  this  statement altoge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it with something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functions are used in the appended function named fil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()        Determines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()          Loads pertin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out the specified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structure hav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led 'stat'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in the header file,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 crucial  functions,  especially  stat()  sinc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 this function that file sizes are obtained. Sinc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with binary files which have no End of File mark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ct file size to know how many bytes to copy  and 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have no access() function, you can get the job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pen() just as well, but if you have no stat() functio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ugges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4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DOM: A Virus Protection Packag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.*.</w:t>
        <w:t xml:space="preserve">              DIF.*.</w:t>
        <w:t xml:space="preserve">       3.1.3  DIF.*.  This program  compares  two  specified 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 one  of  five  error  codes (numbered 0 through 5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what happened when the program  was  run. 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  [d:][path]filename1  [d:][path]file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 cod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Invalid command line syntax. This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either too many or two few arg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 There *must* be two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At least one of the specified file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The two files are not of the same siz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further comparis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The two files failed to match at some poi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e information tha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The two files match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ents  regarding  the  functions  access() and stat(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in the section on CPY.* apply to DIF.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OM.BAT.</w:t>
        <w:t xml:space="preserve">              CONDOM.BAT.</w:t>
        <w:t xml:space="preserve">       3.1.4  CONDOM.BAT.  This is merely an  example  of  how  the 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might  be  embedded  in  an  automated batch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ly not offered as the last word in how to use  the  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OM.BAT  has essentially the same calling sequence a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OM  [d:][path]filename1  [d:][path]file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 hands the two files specified on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DIF,  and  then  branches  appropriately to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nforms the user as to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more spiff batch files can be wrapped  around  DIF,  and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it to you, Dear, Gentle, and Esteemed Reader, to thi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We're not spoon-feeding you here; just providing the mea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can tailor a system that pleases *you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DOM: A Virus Protection Packag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</w:t>
        <w:t xml:space="preserve">       3.2  Nitty-Gritties of Using CO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se CPY to make copies of those files you will be vali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 suggest  that  you  watch  COMMAND.COM,  IBMBIO.CO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DOS.COM. Since these files are (most likely) in your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 we  further  suggest that you plac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s there also. Thus, you might well issu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Y  COMMAND.COM  COMMAND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Y  IBMBIO.COM   IBMBIO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Y  IBMDOS.COM   IBMDOS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CPY does *not* recognize wildcards, so you cannot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Y  *.COM  *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only  have to perform this step once. Once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files, in place, protect and cheris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enever you feel the need for a health  check  (e.g.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ve  downloaded  *and  executed*,  from some BBS, a 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eems almost too good to  be  true),  execute  your 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rciser. In the case of the CONDOM.BAT we've suppli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DOM  COMMAND.COM  COMMAND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DOM  IBMBIO.COM   IBMBIO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DOM  IBMDOS.COM   IBMDOS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ver this process produces anything besid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thing seems to be just du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each invocation of CONDOM.BAT as shown abov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chance you've been infected. But, at least, you'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irly good idea of who the carrie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6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