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- compare the CRCs of files as calculated by FILE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[options]  [old_crc_file  [new_crc_fil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reads the two CRC files, records difference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d displays suspicious differences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nput files are CHECK$$$.CRC and CHECK$$$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$$$.DEL</w:t>
        <w:tab/>
        <w:t>files that were deleted between the two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$$$.NEW</w:t>
        <w:tab/>
        <w:t>files that were added between the two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$$$.UPD</w:t>
        <w:tab/>
        <w:t xml:space="preserve">files that were changed, where the file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e was also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$$$.MOD</w:t>
        <w:tab/>
        <w:t>files improperly modified (file content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creation date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nput files were not specified on the command line,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s its input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$$$.CRC  to  CHECK$$$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$$$.NEW  to  CHECK$$$.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can appear anywhe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Conservative checking: report changes to "hidd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ystem", and "read-only" files to the screen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is normally included on the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CRC and passed on to COMPARE.) When this option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E checks the attributes as recorded in the OLD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</w:t>
        <w:tab/>
        <w:t>user customizing - rese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s of this program and its input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zed by each user, either in the source code or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  See FILECRC.DOC for a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 Ted H. Emigh -- emigh@ncsugn.uucp or NEMIGH@TUCC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s by Jim Van Zandt  &lt;jrv@mitre-bedford.arpa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lated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licitly checking for too many directories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ing time and date of CRC check from ol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ly writing changes to hidden,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-only files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ing deleted files out to FILES$$$.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 can be upda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comments to: jrv@mitre-bedford.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