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the *FIXCRIM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RI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1280.EXE (10986 bytes) - A program for restoring the DATACRIME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-infected COM files to the original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1168.EXE (10986 bytes) - A program for restoring the DATACRIME 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-infected COM files to the original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CRM2.EXE (11162 bytes) - A program for restoring the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-infected COM (not EXE!!) files to the original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 FIX1280.EXE, FIX1168.EXE, and FIXDCRM2.EXE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infection before performing restoring procedure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nly when you are absolutely sure that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ected with one of the Datacrime viruses. 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on the wrong files can cause undesirabl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files. (the 1280 virus adds 1280 bytes to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files, the 1168 virus adds 1168 bytes to the infected 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ATACRIME II virus adds 1514 bytes to the infected 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ually 1814 bytes to the infect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ttempt to use these programs on IBMBIO.COM and IBMD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 command can do a better and faster job tha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mporary file, ZZ01FU, is created and operated on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programs are running.  If there is a file unde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your directory, proper care should be take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se three programs.  You must have space o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of at least the same size as the original, un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n order for these programs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of these programs on the drive where the infected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XXX intend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should be substituted by 1280, 1168, or DCRM2, whichev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eradicating a 1280 infected file, say, myfile.com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1280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only take one file (one argument) at a time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drive letters.  Files must be specified in full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sto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1280, FIX1168, and FIXDCRM2 are three quickly-develop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can fix your infected COM programs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y do not have many error check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SRI International makes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s to the capability of these programs to fix your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dditionally, Neither the author of FIXCRIME nor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ssumes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attempting to use these programs. 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programs free-of-charge provided that the users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I International whenever the programs have been used to era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ATACRIM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Ravens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ceived will be held in confide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a H. Fu,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FIX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CRIME Copyright (C) 1989 SRI International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