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KMEM &amp; CHK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K programs, CHKBOOT and CHKMEM are part of a suit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developed as personal tools for the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For some reason (possibly laziness) I have becom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alist in Master Boot Record and Dos Boot Record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rries its own documentation internally. To read, for CHK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progran (e.g. TYPE CHKBOOT.COM), for CHKBOOT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rive letter (e.g. CHKBOOT) will provid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rise in number and prevalence of such infections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destructive MICHELANGELO, I am releasing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EWARE to the general public so long as they are not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in particular so long as the ASCII notices remain intac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ersonal tool, I can make no guarentee as to the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but they have proven effective for me. They are not 100%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y and all viruses but CHKMEM will find all of the MBR 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a few of the file infectors that go resident in the "upper 64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 in particular will return a total memory value that is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expected (most 640k machines should return A000 seg 640k 655,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hen clean) when resident as will STONED and most of its var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S 4.x is in use, this return may be 1k lower - 9FC0 seg -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and other machines with dedicated mouse buffers may do so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BIOS-beginning security program such as my DiskSec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such a memory loss may be normal but an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 to determine what the cause is. If you have a low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oubt, one test would be to boot from a known, clean,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see if the values are the same. Note that the lower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depending on what TSRs are loaded but their sum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use of CHKMEM is before a virus strikes to record "clean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nd differences will be redily 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BOOT simply checks the boot record of floppy and fixed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ance to certain rules. Note that STONED and MICHELANGEL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able on fixed disks this way since they are MBR not D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fectors. CHKBOOT will detect these infections (and others)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on floppies. Also please note that it will not detec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that "play by the rules" on floppy disks but I have seen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. Again be aware that some security products maintenanc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y DiskSecure again) may also violate these rules so if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infected, be aware that there is a small chanc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 disk. It is also possible that some disk forma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gitemately violate my somewhat arbritrary rules. If so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"stealth" viruses may return correct values to CHKBO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CHKMEM be run first unless the system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. Those "stealth" MBR infections that I have observed are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KMEM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ake things a bit more difficult for would-be virus-wri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ese publicly-released versions use are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my personal toolkit but are designed to be just a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nding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ile these programs are designed to provide indication that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TONED or MICHELANGELO is present, they do nothing to remov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the proper treatment will depend on the virus encounte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please see my FREEWARE programs SafeMBR and NoF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While these programs were originally designed for manu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returns have been added for use in batch files (CHK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be used this way on fixed disks) or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s. Returns will be 0 for valid termination and 1 or 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c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dgett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lando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net: padgett%tccslr.dnet@m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(C) Mcafee Associates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chk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,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E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chkboot.exe  v1.3d - fix ZDS (Zenith)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,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8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75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B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