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in the Cyrix chip - it is not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using Novell Netware with VIRSTOP install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send anything to a Laser printer over the networ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xcel or Word, the output may become garb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, but a few other TSR's are known to caus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not be a F-PROT problem.  This is usually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OS2 instead of LPT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and PC Tools MIRROR are not happy to coexist together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ich one is run first. (I have not been 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th version 2.02, but I did nothing special to fix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g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