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PROT ANTI-VIRUS PRICING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formation given below only applie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hareware version of the program, which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Icel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ranslated (German, Finnish etc.) versions and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F-PROT Professional) please see the file ORDER-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-language shareware version of the F-PROT anti-viru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ny individual using it on his/her persona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ich is not used for a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program may be obtained from BBSes, via FTP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sk Software International ("FSI").  The price for a single updat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SI is US$20. Regular, bimonthly updates by mail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100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site license depends on the estimated number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r department covered by the license. There is a minimum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- 2500     $1.0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1 - 5000     $0.7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1 - 7500     $0.5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01 - 10000    $0.2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1 and up     cal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license for 4500 compu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 computers at $1.00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computers at $0.75   $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ives a total of $4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is not expected to keep accurate count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installed on, only to provide a reasonabl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order a site license, we assume that you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at you will be obtaining new versions of the program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m from bulletin boards.  In this case, all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s just an invoice and a paper copy of the license, if reque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iskette with the latest version, please add $20 (or $1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year sub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5% educational discount of the license fee, although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e still applies.  There is no charge for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personally owned by students/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IC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anies and organizations that do not want to install th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ll computers, but only make it available to a few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service license for a fixed annual fee of US$500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install the program on no more than 50 (fifty)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may be used temporarily on other computers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checks and to remove any viruse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TAIN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fee for updates if they are obtained from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, or via FTP from one of the Internet archive serv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use any of those options, we offer a bimonthly mail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for a fixed annual fee of US$100, added to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regular purchase orders from corporations and educ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hould be sent to     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holf 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-127 Reykj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by fax:               +354-1-28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:                 frisk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with a check (payable to Frisk Software Interna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 or a VISA/EuroCard/MasterCard/Ace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(please specify card number, card holder's name and expiration da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payment in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/New-Zealand dollars: They cannot be exchang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, including Iceland.  We can accept US dollars,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, Pounds sterling (just use the current exchange rate)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ustralian and NZ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Postal Money Order - it cannot be cashed in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in Canada, please note: If paying by a check in US$,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anadian bank, please make sure the check stat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hrough some US bank.  If the check is drawn on an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in a Canadian bank, and no mention made of an US bank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cashed in Canada and the US - we would have to retur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