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is available via the Runway BBS, Conference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5) 623-6203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5) 623-4897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5) 623-6845 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important that you go to conference 77 on the Runway BB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of Integrity Master or product support. 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cess to the BBS, but other access to this BBS may require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