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ILLMONK.DOC   Instruction file for the KillMonk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 1.1,  July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MONK is a program for finding and removing the Monkey viru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s and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ati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killmon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14,6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7-7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ACE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17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Killmon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For any virus testing, it is best if you can start the computer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 floppy disk.  Killmonk should work ok without this preca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monkey virus is present, but if any other virus is pres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sequences ar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heck your system using an up-to-date general scanne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PROT 2.04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the computer passes the general scanner, then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illMonk.exe.  It will prompt you as required.  Carefully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it report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the monkey virus is found on your hard disk, you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ant to clean the disk.  If yes, killmonk will try to re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rus from the hard disk.  If it is successful, the comput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arted, to ensure that the virus is not still running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f KillMonk does not find the virus in memory or on your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given the option of scanning diskettes for the monkey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hoose to scan drive A:, scan drive B:, or quit.  If you sc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, the options are repeated until you choose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f the monkey virus is found on a diskette, you are ask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move the virus.  If you select yes, the program will try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rus.  This should work with the four common formats of disket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60k, 720k, 1.2Mb and 1.44M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side effect, KillMonk may recognize that your system is infec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ther boot sector viruses, such as stoned, Michelangelo, or most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mpire viruses.  It will tell you of these infections, but it canno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these. Instead use FPROT and/or the FixUtils to deal with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inf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to killmonk.exe are the property of Tim Martin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nly be distributed freely.  I bear no responsibility for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result from the use of killmonk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@cs.ualberta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