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Disk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at is direct disk access?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direct disk accesses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remov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off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on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wrprot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nowrprot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win32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8. secur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9. nostealth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0. notunnel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1. install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Examples: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ite installation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How secure is TbDisk?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Solving incompatibility problem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Reducing the memory requirements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viruses try to damage the data on the disk. They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formatting the disk, overwriting the FAT,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ctors, etc. Almost anyth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ategory of malicious software known as 'boot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roppers'. A bootsector virus dropper is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s a bootsector virus on the disk.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, it just installs the virus on the system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 is not a virus, it is hard to detect by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and other anti-virus software. There is only on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such programs, and that is by monitoring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se viruses use DOS to perform their write attemp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ccess the BIOS of your disk directly, thereby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monitors the system and ensures that no program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disk without permission!  This will draw at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oftware that attempts to write directly to disk, there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ing the likelihood that a virus will be able to go unnoti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prevent viruses from damaging data on your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etect bootsector virus dro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feature of TbDisk is that it can be used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hard disks. This might be handy if you want to t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quick installation it is recommended to invoke TbDis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 or from the end of the AutoExec.Bat fil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stallations like from within the Config.Sys file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etailed program invoc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Disk type "TbDisk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SK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Disk ?" or "TbDisk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has several advantages over other disk 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not only informs you when a program tri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disk, it also offers you the option to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fore it can 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'stealth' techniques. TbDisk will detect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ngle step through the BIOS handler, and it will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he use of undocumented calls that could caus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. Instead of other disk guards it will not issue an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if a program tries to use undocumented call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is able to detect direct write attempts via Int 13h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it has to distinguish between DOS and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cause DOS is allowed to write to disk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normally not. Other disk guards do not monitor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h for direc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even detects direct calls into the BIOS! Most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are able to detect disk access caused by direct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ROM-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asy maintenance. TbDisk uses the Anti-Vir.Dat rec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a program is allowed to write directly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on disk utilities will be recognized by Tb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bSetup doesn't recognize a disk utility, Tb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r permission for the program to write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Permission information will be mai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.Dat files, to prevent TbDisk from bothering you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ved program is accessing the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program after logging on to a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uses less than 800 bytes of memory, and it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isk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8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Disk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sk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per installation can cause excessive amounts of false alar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install TbDisk in your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is highly recommended to use the 'install'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first. If the system continues to behave normally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give a false alarms when you copy files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TbDisk is installed correctly and you can remov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stall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sk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use option 'install' when you install TbDisk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 may cause loss of data!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stall' causes TbDisk to allow all disk accesses, it will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a message like it would do in normal mode. If no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 occur when you copy files on your hard disk, Tb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correctly and option 'install' ca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causes false alarms you should load TbDisk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you Config.Sys or AutoExec.Bat file, until it works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OTHER TBAV UTILITIES IT IS RECOMMENDED TO LOA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THER RESIDENT SOFTWARE! Failure to do so can cause exce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f fals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isk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isk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isk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Disk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Dis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Disk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Disk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Disk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Disk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Disk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isk in it.  TbDisk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Disk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nfigured Windows to use fast 32-bit disk acc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need TbDisk option 'win32' if Windows display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at is direct disk 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ften access files on a disk.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care of all disk access. If a program for instance wa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 file, the program asks DOS to write 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however also possibilities to write to disk witho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This is called 'direct disk 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programs do not write to disk directly. However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that need to write to disk directly. Program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Format utilities. A disk can only be formatted by direc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isk diagnosis utilities (such as the NORTON disk docto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isk optim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perform direct disk access too, and that is wh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should be controlled in some way, preferably by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direct disk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detects that a program tries to access the disk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-up window will appear with a message, informing you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your own language. You can either choose to continue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'NO' to the question 'Cancel disk access?'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continue undisturbed, and TbDisk places a mar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about this program. Next time you invo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bDisk will not 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programs which normally access the disk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isk diagnosis utilities, format utilities,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rs, etc.  How does TbDisk distinguish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uses the Anti-Vir.Dat records generated by TbSetup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which files are allowed to access the disk directly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disk utilities will be marked as such by TbSetup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worry abou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pops up with the message that a program tries to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, you have to consider the purpos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. Is the program supposed to format or edit disk secto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is obviously yes if the program mentioned is 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or a disk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message appears while you are performing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job or running a database or spreadsheet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definitely wrong! You had better termina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a virus 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lies when software that operates normal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disk directly suddenly changes its behav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o write 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Disk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 =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d  =dis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e  =en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prot              p  =make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rprot            n  =allow writes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32               w  =allow Windows 32bit disk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   s  =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tealth           a  =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unnel            t  =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           i  =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Disk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 Once TbDisk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Dis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's memory.  All memory used by TbDisk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al of a TSR (like TbDisk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Disk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. If it is not safe it just disables TbDisk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has been started after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with TbDisk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Disk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Disk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wrprot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protect diskettes with a simple sticker or fl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b, but that is impossible with hard disks. This of course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 to the risks involved when, for instance, test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 order to find out what it will do to your hard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is would affect your valuable data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wrprot' can be used to write 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wishes to write to a protected disk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message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ite protect error writing drive C: A)bort, R)etry, I)gnor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software write protection like this is not for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. Although there are nearly no viruse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it IS possible to bypass a software write protec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a valuable protection against most mali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nowrprot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to undo the option 'wrpro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win32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86 enhanced mode uses some undocumented DOS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original BIOS disk handler if 32 bit disk acces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abled. Since TbDisk guards these calls, 32 bit disk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possible. If you want to use Windows 32 bi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you have to specify option 'win32' at TbDisk invo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slightly reduc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ONLY IF YOU USE WINDOWS 386 ENHANCED MODE WITH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DISK ACCESS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8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normally asks the user to continue or to cance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perform direct disk access. In some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however this choice should not be made by employ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option 'secure' it is no longer possible to giv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 permission to new or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9.  nostealt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Disk tries to detect direct calls into the BIOS. If suc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 occurs, TbDisk pops up with a message that the disk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ed in an unusual way. Might this feature cause false alarm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0.  notunnel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normally detects tunneling attempts of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unneling' is a technique used by viruses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BIOS system code in memory, and to use tha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unicate with the BIOS directly. This will inactivate all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including resident anti-virus software. TbDisk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'tunneling' attempts, and informs you about this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nti-virus products also make use of tunneling techniq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resident viruses, causing an false alarm. If you mak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other anti-virus products, you may use option 'notunnel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tunneling-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1.  install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is installed incorrectly, it may cause a lot of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. To prevent you from cancelling a valid disk writ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uch a false alarm occurs, you should use option 'insta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TbDisk in the Config.Sys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i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 install TbDisk on a lot of machines in one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tedious to invoke a frequently used disk util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chine in order to 'teach' TbDisk which programs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utilities and which are not.  Fortunately,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If a disk utility named DISKUTIL.EXE is used throuh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, use TbSetup to determine the length and CRC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Now put the name of this program along with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file TbSetup.Dat and assign the value '0020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UTIL.EXE 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sult the TbSetu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w run TbSetup on every machine (you have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) it will recognize this utility and it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 permission flag for Tb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How secure is Tb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sk guard can prevent all suspicious disk writes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oftware. Only a hardware disk guard (as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underbyte PC Immnunizer) can detect and prevent all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rites. TbDisk however succeeds in trapping almost ever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and it is able to prevent software from locating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ddress. TbDisk is probably the best software disk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Disk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invoke TbDisk from the DOS command prompt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K. However, when I install Tb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g.Sys or AutoExec.Bat file it keeps on war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rite 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rmatted the hard disk using DOS FORMAT.COM, but TbDisk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y anything until the process was almos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problem. A high level format program lik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COM does actually not format the disk, but it read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to locate possible bad spots, and finally it clea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and directory structure. Only this last step implie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, so only this last step is detected by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 have given permission for a program to perform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, TbDisk asks the same quest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refore TbDisk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try to use Windows fast 32 bit disk access, Windows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ption 'win32' on the TbDis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Disk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NO' (do NOT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Dis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Disk even further d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Disk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Disk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save 256 bytes. On many systems however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install TbDisk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Disk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.0 or higher try to load TbDisk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Disk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