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PDI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ap Disk" (TRAPDISK.COM) is NOT a game!  It is a further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pranksters from destroying your data.  The prolife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ojan Horse" type programs which proport to be games but actually pl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s in your system which format your hard disk or erase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has prompted the writing of this program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4BOMB.EXE ("Check for Bomb").  This program is based on BOMBSQAD.CO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y Hopk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4BOMB.EXE reads the program file from disk and attempts to spot dang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nd suspicious messages, but since code is often a function of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memory situations, it could miss spotting the "bomb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DISK.COM is a program that intercepts calls to the BIOS code in ROM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icious program is run, displays what is going to happen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, and asks if you want to continue.  You can abort or continue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f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CTIONS FOR RUNNING TRAPDI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TRAPDISK" and one or more of the following letters (upper or low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"         to stop on a request to READ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"         to stop on a request to WRITE to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"         to stop on a request to VERIFY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"         to stop on a request to FORMAT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"         to 'UNINSTALL' TRAPDISK - note that program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, but memory can not be reused unti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" or "?"  to display a brief command summary (will not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P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y of the instructions, just run the program again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;  although TRAPDISK is a memory-resident program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t will not attempt to re-install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RAPDISK will stop only on those requests specifie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was invoked.  If you start it with "F" only to stop o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and later want to add "W" to stop on a WRITE call, you must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DISK FW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LETTERS ARE SPECIFIED:  TRAPDISK will remain active but will no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y disk calls.  If TRAPDISK is not installed, a "blank" ca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Try TRAPDISK R to stop on a READ request and then try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Watch the operation on TRAPDISK when disk READS are cal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n indication of how the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PDISK detects a call to the BIOS routines, it check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condition is met.  If the function has not been selected,  TRAP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ss control directly to the BIOS disk routine.  If, however, a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quested before a disk function occurs, TRAPDISK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DISK MONITO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Break on request to REA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DRIVE  HEAD  TRACK  SECTOR  NUMB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A:     0     26     1       9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Data address    0BA9:00F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Return address  0070:014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&lt;Esc&gt; to Abort  &lt;Ret&gt; to Perfor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&lt;Del&gt; to perform &amp; disable trapdis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    is the requested drive (A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          is the side or head (0-1) for diskette (0-3 or more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         is the cylinder or track in decimal (0-39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        is the starting sector number in decimal (1-8 or 1-9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       is the number of sectors involved in th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DDRESS   (in HEX) is where the data is stored or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DDRESS (in Hex) is the return address for the calling program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ddress where execution will resume after Int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ESCAPE KEY causes TRAPDISK to return to the call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rror code for time out.  The disk operation is NOT perfor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 the program may take on this error will vary, but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unction will NOT take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ETURN KEY causes the program to carry on as if TRAPDISK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for this call.  Be warned that if you request a stop on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you will press the Return key many times just to read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S searches directories and the FAT!  Instructive, but not too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DEL KEY causes the program to carry on (just like RETURN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difference.  DEL will shut down any further checking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enable checking again is to call TRAPDISK with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(as described above).  This key is very useful in cases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orgotten that TRAPDISK is installed and want to disable it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 with your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 &amp; IMPROVEMENTS versus BOMBSQ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APDISK" has added a command-line help that functions without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ident code.  It corrects a bug in "BOMBSQAD" that 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hard disk drive letters.  It extends the BIOS calls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interrupt calls to some of the hard disk specific calls (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, Write Long, Format Bad Sector, Format Whole Disk) that "BOMBSQA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handle.  And it has added the "RETURN ADDRESS" informa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" key to the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an only trap access requests that go through Int 13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DOS disk calls for standard disk/diskette devices are ro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is interrupt.  However, access to installed devices (like som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or OEM add-on packages like TALLGRASS &amp; SYSGEN) is ofte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-sipplied device drivers.  These drivers are known to DOS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lieu of Int 13h to access these devices.  TRAPDISK CAN ONLY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REQUESTS FOR DEVICES THAT ARE CONTROLLED VIA INT 13h!!!  Ergo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vices" that use installed device drivers could be compromised by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rojan horse program, even if TRAPDISK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al: DO NOT depend on TRAPDISK to protect your add-on hard dis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from a trojan horse algorhyth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pirit of Mr. Hopkins original program, feel free to co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is program.  We make no claim on any sort of copyright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ased on BOMBSQ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