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CIN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read or heard about the recent crop of "virus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ppearing on bulletin boards around the country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.COM or one of the other system files on your dis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your system a few times, the "virus" destroys the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 In other words, all of your files are "gone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careful of any programs which come your way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VACINE is a program to help protect you from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grams.  Copy it to the root directory of your hard disk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IN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ntribution for the use of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6 S. Kens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Grange, IL 6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one of these low life creeps who create the virus program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 of this program and figure out a way to defeat it.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 can keep upgrading this program with more and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to defeat the j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only worked with PC-DOS; this one work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allows you to compare your syste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a known "good" floppy disk.  This is a littel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fest since a virus program could not ge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