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doc is in sad need of updating.  Please read the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atsnew.96e files in the downloaded archive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ince this document wa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pNews v0.93� (1/20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 by J.C. Kilda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ed at the Northern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7-761-4782   v.32bis/V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 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Overview 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Details 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ng/Using ZipNews 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and Restrictions 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You Register ZipNews 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3�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an external command  for use with the DOS-based  Waffl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It operates much like a Door in that it reacts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er input as an extension of the BBS software.  It's purpos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delivery of Usenet news articles for offline reading.  It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ies the process of reading  Usenet news by allowing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new postings in  compressed form for reading offline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ing  this,  ZipNews  allows  a  broad selection of DOS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utilities for compressing the news packet and it support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file transfer protocols  (use of Forsberg's DSZ pack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).  The selection  of archiving utilities and  protocol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 by  the  system  operator.    The  individua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are  also established  by the  system operator 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text file.  A  sample configuration file is includ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-time users entering the  ZipNews Door are prompted  to estab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ersonal choices of archive utility and file transfer 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hoices are maintained for subsequent calls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ownload of a  news packet is requested,  the user is presente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display indicating the newsgroups being scanned, the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 being  extracted,  and  other  progress information.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 of the scan, the user  has the option of NOT accep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and returning to the Waffle system to alter groups JOINed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 user affirms  that an  assembled packet  should be 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 is  compressed  and  the  transfer  of  the  resulting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d.  If the normal  process is interrupted before a 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, the "last article read"  pointers in the user's JOI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ored to their previous settings.  Otherwise, upon a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,  these  pointers  are  appropriately  updated.  (Note: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is  dependent  upon  the  archiver  and  protocol  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appropriate "success/fail" DOS ERRORLEVELs.  Utilities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KZIP and DSZ are known to work correctly in this reg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SHARE-compatible and can support multi-node opera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configuration file (ZN.CFG).  It can handle non-standard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pecifications and speeds  to 38,400 bps.   FOSSIL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used.   ZipNews disables  FOSSIL supported comm  when ru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support is "reset" per the normal way when returning to Waf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 is  being  distributed  as  a  fully  functional package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pled in any way).  In its unregistered form, ZipNews DOE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screen,  and  in  the  files  produced,  notices  informing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and users that it is an unregistered, evaluation cop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 is  self-registering  in  that  when  a valid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s  input  these  notices  are  removed  and,  thereaft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nt's nam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ZipNews v0.93� packag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NEWS.DOC  -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.COM       - executabl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.CFG       - sample ZipNew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NEWS      - the Waffle external command file for Zip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ORDER.FRM  - order form for registering Zip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      - quick review and features summ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3�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 designed for  operation on  MS-DOS 3.O  and later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earlier DOS versions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distributed  as a small  .COM executable so  as to min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requirements during operation (necessary, as it remains in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rchiving utilities and protocol modules are invo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eing  released initially while  in its final  BETA test st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a few minor additional features incorporated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fficial" release.  (See the READ.ME file included in this pack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has been tested  primarily in a DOS  5.0/DESQview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ystem running 4 nodes (PCBoard as primary BBS and Waffle 1.65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or).  It has not been tested with other versions of Waf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quickly  suumarizes the major  steps in setting  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ection covers installation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lace ZN.COM and the sample ZN.CFG into a directory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\waffle\bin will do quite nice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ustomize ZN.CFG as needed using an ASCII text editor.  Th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s naming and specifying command lines for archive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tranfer protocols you wish to make available to 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ke (or modify) the ZIPNEWS external command file and place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\waffle\external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ovide for setting the required DOS ENVIRONMENT variables.  A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one is the DSZPORT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f running a multi-node system, provide for uniquely named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(one for each node) for temporary file storag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quire an environment variable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f running a multi-node system, set the read-only (write prot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ribute bit on ZN.COM (avoids SHARE violation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oading during normal multi-node ope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(ZN.COM) should be placed in a directory contained in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(e.g.,  \waffle\bin).   Your ZipNews  configuration file (ZN.CF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laced in the same directory.  WARNING:  ZN.COM locat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which it resides, no matter how started, and you  MUST(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ZN.CFG located in that same directory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ZIPNEWS  external command  file should  be quite  similar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 as  part  of  this  package.    It  should be plac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waffle\external directory (on Waffle  v1.65 systems).  An  exam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-line file appear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news /local /reset /command="d:\waffle\bin\zn %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only command line parm required on startup is the Waff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(caller's I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3�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ZipNews to your system, use a standard ASCII text 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the ZN.CFG provided.  The basic format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Lines beginning with a space or a # symbol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8 configuration subject titles listed below MUST be pre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inished .CFG file and each must be follow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n (:).  There MAY be intervening whit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lines may be in any order, but the sub-lines for archi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tocols must be grouped within their respective sec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th the "prompt" lines immediately prece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command line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command lines for the protocols contain one charact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osition which is not a part of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"selection character", that by which a caller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 his/her protocol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conventions used in the ZN.CFG file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specify more than one top level news directory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indicate the  full pathname to  each (without a  trailing "\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 a space separating each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 sufficient RAM available  for use of  a RAMDISK, su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ily recommended -- not only  for speed gains, but for  prev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r and tear on your hard drive.   However, you may name a hard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y  in the  "temporary" parameter  as your  work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irectory in which the extracted news articles are 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ressed for download.  If you are running a multi-node 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specify multiple temporary work directories (on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de) using this parameter . Here's how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et an ENVIRONMENT variable for each node.  In each node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a new variable should be defined, NODE, for examp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the number of the node to each one as required.  Th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NVIRONMENT controlling node 1, you would set NODE=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de 2, NODE=2 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pecify your "temporary" parameter such that it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 name with a % before and after it (just a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batch files).   So you might specify in your ZN.CF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  :    g:\work%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uld be interpreted by ZipNews running on node 1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:\work1, on node 2 as g:\work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 will allow  you to  run any  number of  BBS nodes 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py of ZN.COM and ZN.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3�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 that Forsberg's ubiquitous  DSZ protocol module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upport file transfers.  In fact, ZipNews has not been 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other.  Normally protocol modules must have the comm 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unicated to them when invoked.  DSZ automatically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, so this  spec is not necessary.   To specify the 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or to  specify a non-standard  comm port, you  set the DSZ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  (Set DSZPORT=1, for COM1:, for example.  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standard port at  hex address 3e8 and  using IRQ 5, it 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specify DSZPORT=3e8,5.  See DSZ docs for further info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If  you do not  SET DSZPORT=SomeCommPort, ZipNews  will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rror message.   The DSZPORT setting  is required even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 to use a different protocol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future release of ZipNews may allow specification of port and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substitutable parameters,  such as %1,  %2, etc.   If DSZ is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is  release,  however,  capability  for handling substit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s not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equired environment  variable for the  running of ZipNew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FFLE variable.   But you're all using  that already, right?  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requires that the WAFFLE variable be present, but the 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oes not actually access your STA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running a multi-node system, there's one last step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liable operations.  Switch to the directory in which you 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.COM  and,  using  the  DOS  ATTRIB  command or other file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/resetting utility, set the  READ ONLY attribute bit  ON (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).  This will  prevent SHARE violations during  program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rmal multi-n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letes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/Using Zip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much more to say re:  operations; ... the first tim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up ZipNews, it will be pretty obvious how it is used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, however, about the local mode of operation.  Here is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for ZipNews (excluding the registration function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n WaffleAccount [loc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 "local" after the  WaffleAccount, you may  op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n a mode simulating that  of being online.  A ZipNews 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 compressed)  may  be  created  and  left  in  the work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ecified by  "temporary" in  the ZN.CFG  file).   This should  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in testing parts of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:  advising your users in use of the ZipNews door and its output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' ASCII text  format can be  viewed quite conveniently 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viewer such as Vern Buerg's LIST utility.  If, for example,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quickly move from one  message to another, set LIST to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Subject:".  LIST nicely highlights the found line.  To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occurrence with  LIST, hit the "A"  key.  To quickly  sc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 the next newsgroup, use "* * &lt;" as the search argument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3�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your callers might be confused as to what first to do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packet received.  The source of confusion stems from the us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 file extension of "ZNS" for the compressed news pack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ZIP or ARC, etc.  Most unarchiving utilities will wor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id archive when supplied the  full filename and extension.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 has  a  ZipNews  packet  created  with PKZIP,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ing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yourbbs.zns  (where "yourbbs" represents the nam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ed for the "abbrev" parm in ZN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and 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is made available to you as a fully functional packag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s SHAREWARE.   Should you  decide to use  ZipNew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you are obliged  to register the product  for a fee of  $19.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re provided support via the BBS mentioned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documentation OR via e-mail on the Internet.  You may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ZNORDER.FRM for registering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distribute this package to others so long as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and distributed in its entirety, and it is not includ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ndled  with  other  goods  or  services  for which a fee is cha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re  that ZipNews  may be  distributed by  bulletin bo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archive sites, or other information services even thoug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 fees  to  access  their  downloadable  files,  or  b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so long as the fee for the diskette on which this pack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s not more than $6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of  ZipNews  beyond  a  brief  evaluation  period by individu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entities, corporations, and government agencies is prohi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ayment of a registration fee of $19.95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Register Zip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r registration and check have been received, you will be 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egistration  number  (via  U.S.  mail  OR Internet e-mail,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).  You may use this  number to convert to a registered 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News which will  eliminate displays of  "unregistered", "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", etc., and it will insert  your name in displays and text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having duly registered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ake  a  registered  copy,  invoke  ZipNews  with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f --REGISTER,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n --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prompted to  enter your  name and  your registration 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MPORTANT NOTE:   If  you are  running a  multi-node system  an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the  suggestion of  setting the  file attribute  of ZN.C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NLY,  you will  have to  set it  back to  normal before inv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.COM in registration mode.  Once you have completed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you should set ZN.COM back to READ ONLY mod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News v0.93�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available to registered users of ZipNews primarily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ssage base of the Northern Lights BBS which can be 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number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s may be mad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C. Kilday Associ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19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land, ME 04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 may be  contacted at  the above  address, or  via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(jkilday@nlbbs.com),   or  at the Northern Lights BBS  (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"Sysop")  at 207-761-4782.   The BBS operates  24 hours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Calls accepted at 14400 (v.32bis or VHST) or be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