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    State                    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wild card support! Now 4DOS compatible!)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5.1)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 file sharing with Windows edition.)       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P/Windows 5.2/5.1)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w: supports WP/Win 5.2, scalable signatures)($CN 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5.1)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mphlet builder for single-fold brochures)    ($CN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    ($CN 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$5.00 or $CN 7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 . . . . . . . .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OUTSIDE U.S. and Canada only:. . . . . . $ 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ship International orders via Air Mail. Please send U.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funds, or $US-denominated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(available at any post office), a U.S. funds check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siness bank main branch), or use Mastercard or Visa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