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Use of Extern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diting Macros from With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presence of the follow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r WordPerfect macro files re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EditMa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Enables the user to utilize his/her favori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(e.g., QEDIT, MultiEdit, VEDIT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...Edlin?) to edit any macro while stay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stroke of returning to the place in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hich the macro editing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he edited macro is recompiled and ready for u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user returns to WordPerfect from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In short, allows the user to gain the advant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and familiarity of his/her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without any sacrifice i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opy the following files to the directory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macro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EditM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EditMa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Macro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 M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Commands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your macro files are NOT located in 'D:\WP51\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EditM.wpm macro using WordPerfect's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F10 # EditM # 2).  Change the valu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PMDir" variable in the header section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r macro files are located. 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ing "\" at the end of any other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At the DOS command line change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cro files are located.  Use your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, EditMac.bat.  When you bring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up on your editor's screen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section that instructs you to chang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to reflect the command needed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on the file designated by the ba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%1.LST.  Follow these instructions precis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With the completion of the above steps,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macro with your external text editor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simply run the EditM macro (ALT-F10 # Edit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).  You will then be promp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you wish to edit.  You need only enter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wpm (although the .wpm extension will be accep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will then shell to DOS where the batch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.  An ASCII text version of the macro will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LST and you will be placed in an editing sess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ing your text editor.  Make any chang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o the macro.  For assistance in the syntax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stroke commands, bring up the Commands.ref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window in your editor.  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s well as the number codes for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When you're finished, save the macro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.  The compiler will take over at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macro.  You'll then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document at the place whence you bega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either the name of the macro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r an error occurs during the attempt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ed macro, the errors are caught and thei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before the process can proceed furth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mis-specifying the macro name, the use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ed to the fact and returned to WordPerfect whe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y again.  If an error occurs during compi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is returned into his/her editor to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n't want to b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you've tried to fix the problem numerous ti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), just press Ctrl-BREAK at the point where you'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s any key and respond with 'Y' to the prompt '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Job (Y/N)?'.  This will cause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wpm macro file to be restored and you'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at the place from which you started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