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TZ.w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Macro for Enabling Easy-to-Invoke AL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On Beyond 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effrey S. Kane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mmerfield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ad the MacroAde.doc and Disclaim.er files distrib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quires: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run out of keys to use with ALT-invoked macros yet?  I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wrote this really simple, short macro that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so simple that I'm a little embarrassed to include it in Macro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's so useful that if it helps even one person, it's wor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arrassment. It has only one feature: it allows you to nam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LTZ plus any other ASCII character that can be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in one keystroke and that is legal to use in a file na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as I can tell, this is approximately 54 characters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 and Z and then one of the 54 characters that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've used up all the 54 characters for Z, you can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Z.wpm to ALT plus any other letter (e.g., ALTX.wpm).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ange all references to ALTZ within the macro to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ALTX), you can have another series of 54 easily invok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he new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to it.</w:t>
        <w:tab/>
        <w:t>Just copy ALTZ.wpm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ordPerfect macro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name the macros you want to invoke with ALT Z plus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haracter to exactly that combination plus the .wp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ALTZ1.wpm.  To invoke the macro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key and Z as if you were invoking a macro called ALTZ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key for the addition character in its name: in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dditional series of macros under different AL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Z, just copy the ALTZ.wpm to the ALT?.wpm, where the ?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atever other letter you've chosen among those you have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an ALT macro.  Then, change all references to ALTZ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file itself to the new ALT? combination.  Finally,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you want to invoke under the ALT? keys as ALT? plu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identifying character from among the 54.  You can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up to 24 more times, once for each of the remaining 24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keyboard, which are all that are legal combin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key for nam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technical support will be furnished to any licen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lls on weekdays during the hours from 9:00 a.m. to 5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astern) at the following number:  (919) 643-34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also be reach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Science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1 Lat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erfield, NC  27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