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luded below are a few words on each of the configur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for the WWIVGAT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thing after a ; on a line is treated as a com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toggling options on and off - simply insert a ;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line to disabl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_number =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present, defines your registration numb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quit getting the tones and Please Register typ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substitute the registration number I e-mail you for th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and the tones and messages should never appear agai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ach registration number is keyed to a particular FIDOnet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, and node, so giving it out will probably not help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values (like "unregistered")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 enables various levels of debugging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by the code.  Level 1 may be useful whe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the product, Level 0 is recommended afte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up and working.  Higher levels are only for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y curious, or if you are assisting the author in track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IDOnet Zone number.  The z in z:nnn/fff.  It 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get this one right, or mail and echomail p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-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=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IDOnet Net number.  The n in z:nnn/fff.  It 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get this one right, or mail and echomail p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-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= 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IDOnet Node number.  The f in z:nnn/fff.  It 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get this one right, or mail and echomail p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-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rec_len =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 allows you to specify your WWIVnet User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efaults to 832, which is the standard length of a WWIV 4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using the 64 sub support.  This number ha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48 for you truely mod crazy folks &lt;grin&gt;.  The only de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gate has on the User Record is that the first two field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mal default of handle and name, with their norm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fter_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it exist, prevents WWIVgate from re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t is done processing them.  It's main usage is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when WWIVgate may be being run by hand.  Note that WWIV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alled repeatably by your calling batch file if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eft uncommented out, since the files your call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off of, will be left when WWIVgate is done processing. 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don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_mai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it exist, prevents WWIVgate from export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WIV nodes other than yours.  If this record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on WWIVnet (or equavalent) can route mail to FIDOn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_mail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 allows you to control the FIDOnet Crash bit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FIDOnet e-mail.  When set to 0, the Crash b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.  When set to 1, e-mail destined to another no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one and net will have the Crash bit set.  When set to 2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ways have the Crash bit set, even if the mail i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o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_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it exist, prevents WWIVgate from remo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the ASCII code range of 128 to 170.  Norm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igh_ascii" (codes 128-255) are removed from text wh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was added to allow non-english character se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it exist, prevents WWIVgate from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ming user names from what is assumed to be a real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s alias.  In other words, it tells WWIVgate that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norm for the FIDOnet compatible network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Sysop_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it exist, prevents WWIVgate from proc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mail destined for the Sysop.  This is any netmai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ail, addressed to "Sysop", "ALL", or the real name of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it exist, prevents WWIVgate from proc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mail destined for the user "Areafix"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olks that run programs like GEcho who use the name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naging echo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it exist, will tell WWIVgate to add a C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78 characters of inbound text.  This is useful i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gracefully handle things like quoteing...  Man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processes just ship a unbroken stream of charac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_name =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it exist, allow folks running WWIVn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s to use WWIVgate.  xxx should be replaced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fine your network name to be in INIT (WWIVlink, ICEne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 allows you to specify the origin lin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on echomail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&lt;sub-type&gt;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ecords map for WWIVgate the relationship between WWIV sub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DOnet message folders.  A special sub-type keyword of "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used for your FIDOnet e-mail folder.  Fail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il folder will typically cause WWIVgate to die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 mail.  This is another common source of program loo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mail would not be processed, but would remain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