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WWIV GATE 1.03A - UPLOAD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ts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hv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GT103A.ZIP   65K/134K  WWIV GATE package -- gat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TINFO.ZIP             WWIV GATE 1.03A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garbo.uwasa.fi          /pc/bbs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8118 U5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Kevin Carpenter  (INTERnet)  1-3469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3469 U1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314-739-0571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Trading Post     (INTERnet)  1-8315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8315 U1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803-731-0690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Kevin Carpenter - WWIV GATE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Grand Circ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Ann, MO  6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WWIV 4.21a+ &amp; Frontdoor 2.02nc &amp; NE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1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toss FIDOnet *.MSG format echo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er NETsex equivilant, no longer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