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  ���  ���   ���  ���  ��� ���  ����</w:t>
      </w:r>
      <w:r>
        <w:rPr/>
        <w:t>ܱ���  �������  ���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  ���  ���   ���  ���  ��� ���  ��</w:t>
      </w:r>
      <w:r>
        <w:rPr/>
        <w:t>۱�۱��  ���߱��  ���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  ���  ���   ���  ���  ��� ���  ��� �</w:t>
      </w:r>
      <w:r>
        <w:rPr/>
        <w:t>߱��  �������  ���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>۱�ܱ��  ��۱�ܱ��  ���   ������  ���   ���  ��� ���  ���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߱������   ߱������  ���    ����   ���   ���  ��� ���  ��� 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       ����     ��     ��     ��    ��   ��  ��   ��  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 .QWK Compatible Off-Line Mail Doo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The WWIV BBS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WWIVMail/QWK V4.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opyright (c)1993 By Michael Lei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with additional pieces (c) 1993 by Wayne Bel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ARNING: WWIVMail/QWK v4.4 is ONLY for WWIV v4.22+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NET32+ ONLY( If your BBS is network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=================================================================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ARNING: If you are upgrading from a previous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WIVMail or WWIVMail/QWK, please delete the wwivmail.usr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file...the record size is different and the file should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rted clea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WWIVQWK.EXE   SUB NUMBER SELF-DETECTING WWIVMail/QWK EXECUT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WWIVMAIL.DOC  DOCUMENTATION/HISTORY FOR/OF WWIVMail/QWK. (THIS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WWIVMAIL.CFG  SAMPLE SYSOP CONFIGURATION FILE (OPTIONAL)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.LST  LISTING OF ALL CURRENTLY REGISTERED SYSOP/BBS BOA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QWK.LIB       WWIVMail/QWK LIBRARY TO LINK WITH USERREC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>QWKBCC.BAT    .BAT FILE TO COMPILE AND LINK WWIVQWK.EXE(BC++ 2.0 or new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QWKTCC.BAT    .BAT FILE TO COMPILE AND LINK WWIVQWK.EXE(TC++ 1.0 or new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ONSE      RESPONSE FILE USED BY TLINK.EXE FOR LINKING OPTIONS/.OBJS/.LI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RREC.H     HEADER FILE FOR USERREC.CPP 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REC.CPP   CPP FILE TO COMPILE WITH YOUR VARDEC.H AND LINK WITH QWK.LI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re have been MANY changes in this version of WWIVMail/QWK, 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ease take the time to read this documentaion. (To see EXACTLY what's 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d, see the end of this document for the Revision Histor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WWIVMail/QWK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, for those who haven't looked at this program before, WWIVMail/QWK</w:t>
      </w:r>
    </w:p>
    <w:p>
      <w:pPr>
        <w:pStyle w:val="PreformattedText"/>
        <w:bidi w:val="0"/>
        <w:spacing w:before="0" w:after="0"/>
        <w:jc w:val="left"/>
        <w:rPr/>
      </w:pPr>
      <w:r>
        <w:rPr/>
        <w:t>(formally known as WWIVMail) is a fully .QWK (Q-Mail Packet (c)) Compat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-Line Mail Door for the WWIV BBS System. It generates .QWK Mail pack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can be read by a huge number of Public Domain/Freeware/ShareWare Mai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aders and can accept response messages (.REP) from those reader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orporate those messages back into your WWIV BBS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 am not going to go into a long dissertation about the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.QWK Mail packets or about the structure thereof. Those ques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n be answered by reading the documentation in any .QWK compliant Mai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ader. Let me just say that, as far as I know, WWIVMail/QWK is 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>.QWK Mail Door available for the WWIV BBS System. WWIVMail, in it's earl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m, has been around for almost 2 years with great success. I am prou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be the author of this software, and will continue to support it until </w:t>
      </w:r>
    </w:p>
    <w:p>
      <w:pPr>
        <w:pStyle w:val="PreformattedText"/>
        <w:bidi w:val="0"/>
        <w:spacing w:before="0" w:after="0"/>
        <w:jc w:val="left"/>
        <w:rPr/>
      </w:pPr>
      <w:r>
        <w:rPr/>
        <w:t>I die or Wayne Bell does. (Well, maybe till I create something better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WIVMail/QWK supports all standard-documented features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ginal.QWK packet system as incorporated in the QMail(c) Mail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x 5+ years ago, as well as, the ADD/DROP Sub capability suppor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.QWK readers. The standard support in WWIVMail/QWK includes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lletins, Newsfile and an optional New Files Scan (which can be togg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and off by the user). This wasn't an easy task because of Wayne Bell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WIV(c) message base design; however, WWIVMail/QWK converts all STAND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>WWIV messages and e-mail into standard .QWK format. (message.da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ersonal E-mail, as well as all Public Posts, can also be uploa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WWIVMail/QWK in the .QWK stanadrd .REP response pack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WIVMail/QWK Also supports WWIV BBS Systems with Modified Userrec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dec.h file structures by allowing you to compile your own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freely distribulted .LIB created for Borland C++ 2.0/3.0/3.1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bo C++ 1.0 or new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(Full source code is available for download to registerred user's;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thing you need for a modified userrec structure is included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ckage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s in a .QWK Packet That WWIVMail/QWK Crea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LLO                =&gt;    Openning BBS Welcome Screen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/* welcome.ans/.msg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GOODBYE              =&gt;    Closing BBS Goodby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 xml:space="preserve">/* logoff.ans/.msg */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BSNEWS              =&gt;    BBS News File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 xml:space="preserve">/* BBS News */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 DAT         =&gt;    BBS Message Subs/BBS Information Dat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/* WWIVMail/QWK generated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DOOR     ID          =&gt;    Information About WWIVMail/QW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/* WWIVMail/QWK generated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LT-0    X           =&gt;    BBS Bulletins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/* WWIVMail/QWK generated. User Option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 DAT         =&gt;    All Messages For User To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 xml:space="preserve">/* WWIVMail/QWK generated */  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      NDX         =&gt;    Message Base Index Files (000-032/000-06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 xml:space="preserve">/* WWIVMail/QWK generated */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FILES.DAT         =&gt;    NewFiles Since User Last Logged-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/* WWIVMail/QWK generated. User Option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see how to set the Sysop Options(mentioned above), see th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 (Among A Cast Of 1000's)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(1)     Built-in Communication routines( no need to monitor dos interrupts 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cluding Built-In support for hardware flow-control and, henc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pport for comm port speeds up to 38,400.</w:t>
      </w:r>
    </w:p>
    <w:p>
      <w:pPr>
        <w:pStyle w:val="PreformattedText"/>
        <w:bidi w:val="0"/>
        <w:spacing w:before="0" w:after="0"/>
        <w:jc w:val="left"/>
        <w:rPr/>
      </w:pPr>
      <w:r>
        <w:rPr/>
        <w:t>(2)     Ansi color graphics sup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>(3)     Easy to use interf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4)     Use of External Transfer Protocol Engines (Such as DSZ ((c) Om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chnology)) to maintain high quality and compatibility amon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ransf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e below for External Protocol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(5)     Monitors Carrier Detect ( recycles back to the BBS ).</w:t>
      </w:r>
    </w:p>
    <w:p>
      <w:pPr>
        <w:pStyle w:val="PreformattedText"/>
        <w:bidi w:val="0"/>
        <w:spacing w:before="0" w:after="0"/>
        <w:jc w:val="left"/>
        <w:rPr/>
      </w:pPr>
      <w:r>
        <w:rPr/>
        <w:t>(6)     2 minutes time-out between keystrok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(7)     On-line Hel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8)     All system security is maintained( user will NOT have access to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ssage subs that they don't normally have access ) or be 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Post on Subs that they are restricted from. Also, all 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alidation for Posts ( Net / User restrictions ) are maintai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so, the New Files scan option only looks at Transfer Section Are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 the user has access to. (ie, AGE, DAR, AR, SL and DSL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 checked ).</w:t>
      </w:r>
    </w:p>
    <w:p>
      <w:pPr>
        <w:pStyle w:val="PreformattedText"/>
        <w:bidi w:val="0"/>
        <w:spacing w:before="0" w:after="0"/>
        <w:jc w:val="left"/>
        <w:rPr/>
      </w:pPr>
      <w:r>
        <w:rPr/>
        <w:t>(11)    Optional Newfiles Scan right in the DOOR!</w:t>
      </w:r>
    </w:p>
    <w:p>
      <w:pPr>
        <w:pStyle w:val="PreformattedText"/>
        <w:bidi w:val="0"/>
        <w:spacing w:before="0" w:after="0"/>
        <w:jc w:val="left"/>
        <w:rPr/>
      </w:pPr>
      <w:r>
        <w:rPr/>
        <w:t>(12)    Full WWIV Multi-Net(WWIV 4.21a+) support capabilities built-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13)    Support for uptp 1024 SUBS/DIRS (Auto-Detecting). </w:t>
      </w:r>
    </w:p>
    <w:p>
      <w:pPr>
        <w:pStyle w:val="PreformattedText"/>
        <w:bidi w:val="0"/>
        <w:spacing w:before="0" w:after="0"/>
        <w:jc w:val="left"/>
        <w:rPr/>
      </w:pPr>
      <w:r>
        <w:rPr/>
        <w:t>(14)    Support for Modified Userrec's!</w:t>
      </w:r>
    </w:p>
    <w:p>
      <w:pPr>
        <w:pStyle w:val="PreformattedText"/>
        <w:bidi w:val="0"/>
        <w:spacing w:before="0" w:after="0"/>
        <w:jc w:val="left"/>
        <w:rPr/>
      </w:pPr>
      <w:r>
        <w:rPr/>
        <w:t>(15)    Supports ANY compression programs that the BBS does(.zip,.arc,etc)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y helpful for non-IBM us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(16)    Translates WWIV Colors into ANSI codes if the user desi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(17)    WWIVMail/QWK now supports the ability to import/export message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-WWIV BBS systems via the .QWK packet. Hence, you can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ASILY network your BBS without being restricted to a WWIV ho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twork/sub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/Compatibility/Licen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WIVMail/QWK and it's related files are NOT public domain or free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WIVMail/QWK Mail Door is a copyrighted software product develop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wned by Michael Lei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WWIVMail/QWK BBS executable is licensed "AS IS". Michael Leib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 responsible for any damage to your system, software or your lif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re has been some concern with people who have been involved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ject regarding compatibilty with their HEAVILY modified WWIV 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WWIVMail/QWK can ( and will ) work with modified userrec's, I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lly tested this software with un-modified WWIV systems and have had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difficulty. However, this doesn't mean your WWIV will behave nicely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ve modified the way data is stored in the user's files( .dat, .sub, etc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get around this problem, I have no choice but to make the source co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vailable for you to compile with your vardec.h header file. At first I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ly didn't want to do this but, in order to get everbody on the bandwag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 as well as keep the spirit of WWIV alive), this seems the only fair 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ive..so, I have set-up the following standar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gist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fetime Use of WWIVMail/QWK Door     -------------------   $25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fetime Use of WWIVMail/QWK Door Pl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ull Source Code                       -------------------  $35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(Compiles Under BC++ v2.0(or newer) and TC++ 1.0(or newer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feel these prices are fair with the current cost of the WWIV BB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gistration/source code at 80.00.(starting FEB 93). I also give you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tion of getting the source code or not...some of you may NEVER need it so, </w:t>
      </w:r>
    </w:p>
    <w:p>
      <w:pPr>
        <w:pStyle w:val="PreformattedText"/>
        <w:bidi w:val="0"/>
        <w:spacing w:before="0" w:after="0"/>
        <w:jc w:val="left"/>
        <w:rPr/>
      </w:pPr>
      <w:r>
        <w:rPr/>
        <w:t>why charge you for i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WIVMail/QWK is almost a BBS in itself..It has built-in Communica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outines, support for the upload and download of Public posts and E-mail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ull MULTI-NET support, as well as the ability to scan the Transfer S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New Files. Also, starting with WWIVMail/QWK ver 4.3, it also ha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bility to import messages from non-WWIV BBS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, why should I register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 WWIVMail/QWK is not crippled in any way. I have released it on tru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 have, however, placed a key system in the door that places a 15 seco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lay banner in all UNREGISTERED door versions and flags all post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tagline as [EVALUATION COPY]. Please take the time to register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use this door, the cost is VERY low considering the time I have 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nto creating it. I will respond to your mail the day I receive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see below for address and contact informat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WIVMail and WWIVMail/QWK have been out for over 2 years. I have sp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terally hundreds of hours working on this project and adding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(compatibility) for all of Wayne Bell's enhancements. Please support m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ffort to enhance the capabilities of WWIVMail/QWK. I have show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new release of WWIVMail/QWK ussually follows a WWIV release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ys of Wayne's availability (Wayne and I have a nice working relationsh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nd I usually get (I have in the past) the next version of WWIV week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dvance). We are currently discussing placing WWIVMail/QWK in as par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Accessory Pack for WWIV 4.23 (although, no decision has been mad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)  If you have modified the BBS's users files, the only way you'll g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to run is to purchase the rights to the source code. At the e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file you will see a listing of the BBS files that WWIVMail/QWK u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can then compile the door with your modified vardec.h/net.h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nd then WWIVMail/QWK will run correct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rting with WWIVMail/QWK  v4.0, I supply all the needed files to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WIVMail/QWK to run with a modifed userrec. However, if you have ch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NY other structure that is in the list at the bottom of this file,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ill have to get the source. (See below for info on compiling your ow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ion of WWIVMail/QWK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)  Sysop's who register always get priority regarding bug fix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hancements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) The time I have spent in writing WWIVMail/QWK is obvious. Please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my endeavor and push me to continue to write support program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WIV. Among other programs created under my pen (actually, mouse!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WIVFile : v1.1 External Transfer Section File Mana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Basically, an XTREE(c) Clone for WWIV Transfer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manage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pten   : v1.0 Lists the top Download Files from your BBS by s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ster   : v1.0 BBS Door for users to Download A Master File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(Obsolete now..but worth mentioning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Feel free to contact me via "The General" On Amber(#445@1)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WIV Home Board in Los Angeles, Californi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Michael Leib" on Rambo-Scan (#11@8856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Join the WWIVMail/QWK Support Sub on the WWIVn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act Rambo of Rambo-Scan BBS(#1@8856) to join. (818) 566-791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 will ALWAYS be runing the newest Beta of WWIVMail/QWK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Beta copies may be picked-up (when available) to registe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WIVMail/QWK Sysops from Rambo-Sc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 call this board several times a week, if you post message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WWIVMail/QWK sub, I will respond quick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nd registration (or comments)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chael Lei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740 N. Ontario 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urbank, 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9150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you send your payment, please enclo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) The name of your BBS, as it is spelled (including capitialization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your init.exe program 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2) The Sysop's Name for your BBS, as it is spelled (inclu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pitialization), in your init.exe program 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) The phone number of your BBS..so I can add your full informa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REGISTER.LST file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) A net location where I can send e-mail to you with a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keyfile to disable the 15 second delay and the [EVALUATION COPY] tag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 all uploaded posts/e-mail. If you registered w/ source option, I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so let you know how you can obtain the source code for WWIVMail/QW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ICE...if you register WWIVMail/QWK with the source code op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will also need vardec.h, net.h, subxtr.h and subxtr.c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WIV source code distribution package in order to fully buil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wivqwk.exe executable(qwk.lib). These source pieces are avail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rom Wayne Bell when you register the WWIV BBS System and are no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r will ever be, distributed by me with my source code. You ca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wever, use my qwk.lib to build your own wwivqwk.exe with a mod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rrec with no probl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 currently support both working storage types of WWIV ver 4.2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orage Type 0 stores each message in seperate files with a common hea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, whereas Storage Type 2( the default and most common ) stores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ssages in one .msg file. Type 1 is not functioning in WWIV </w:t>
      </w:r>
    </w:p>
    <w:p>
      <w:pPr>
        <w:pStyle w:val="PreformattedText"/>
        <w:bidi w:val="0"/>
        <w:spacing w:before="0" w:after="0"/>
        <w:jc w:val="left"/>
        <w:rPr/>
      </w:pPr>
      <w:r>
        <w:rPr/>
        <w:t>(last time I looked into it), so, I also fail to fully support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.QWK message structure is a WHOLE lot different the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WWIV message base system. In order to get Messages to fit proper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WWIVMail/QWK NEEDS to strip out all the WWIV color code sequence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ts. Also, the time and date structure is different (written out r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military time standard); therefore, I have to convert those as w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so, it appears as though SOME .QWK readers can only support 78 charact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cross the screen and, in ANSI mode, WWIV can do the full 80. Therefor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ME ANSI posts may not come out correctly. There is nothing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WIVMail/QWK can do. This is a design limitation of the .QWK pack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ructure(and SOME of the readers!). So, although you may not have modifi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y BBS structures, some small MODS that display the above func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fferently then in the stock manner may cause weird characters (or s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loss of a date field or the such) to occur. This is normal and t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hing to worry ab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-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nce E-Mail in WWIV doesn't have a Message Sub, I send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sonal E-mail into Sub 0 in the .QWK Packet. This, in itself, doe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hurt anthing BUT, if your 1st Message Base cannot be read by a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ey Don't Have Access To See It), then when they try to resp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ir e-mail, they will not be able( get some error in a .QWK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er that the SUB doesn't exist). Therfore, I suggest that you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first Message SUB viewable by all. They don't have to be 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t on it, just read it. This has only been reported by One User, an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e really isn't anything I can do about it. The workaround,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, is to pick another SUB, then everything will work well.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VERY rare problem, so, don't even worry about it but I did want to sh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formation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-Up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k, I assume that if you made it this far in the docs, I haven't </w:t>
      </w:r>
    </w:p>
    <w:p>
      <w:pPr>
        <w:pStyle w:val="PreformattedText"/>
        <w:bidi w:val="0"/>
        <w:spacing w:before="0" w:after="0"/>
        <w:jc w:val="left"/>
        <w:rPr/>
      </w:pPr>
      <w:r>
        <w:rPr/>
        <w:t>scared you away with all my talk of registration and compatib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) Execut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py the file WWIVQWK.EXE to your main bbs di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Where you keep your bbs.exe and config.dat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WIVMail/QWK ver 4.4 has the ability to auto-detect how many SUB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DIRS are configured for your BBS. Because of this, one .exe will wor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all WWIV 4.22+ install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is the only file you will need.( See below for information regar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optional wwivmail.cfg fi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) Make sure you always maintain a couple of free megs of disk space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.QWK packet creation( The user will be warned if disk space gets low 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nce all upload and download packets are placed in the directory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have specified as your "TEMP" directory for WWIV, this is the 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should have plenty of space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 allow the Sysop to override the location where the temporary pack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sides. If you wish the temporary files that WWIVMail/QWK create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placed in any other location besides the BBS "TEMP" directory, you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 an environment variable to that location. In your autoexec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or in a .bat file that starts the BBS) pu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et wwivmail=xxxxxxxxxxxxxxxxxxxxxxxxxx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where xxxxxxxxxxxxxxxxxxxxxxxxx represents the drive and path wher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files will be plac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ample: set wwivmail=d:\temp\files\junk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trailing \ is not needed..if you leave it off, I append it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 find, however, that the "TEMP" directory works quite fine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most peop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) Start the BBS and go into //chainedi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. Description  : WWIVMail/QWK v4.4 .QWK Mail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. Filename     : WWIVQWK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. SL           :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. AR           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. ANSI         : O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F. DOS Interrupt: NOT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. 300 Baud     : NOT A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H. Shrink       :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. Disable pause: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only things you have to worry about here are these 2 option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. =&gt; DO NOT have the BBS monitor dos calls....this is not nee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because WWIVMail/QWK has it's own com port initializati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ads and wri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H. =&gt; You must have the BBS Shrink..not because my program takes al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f memory, but this is the only way in which WWIV will up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qscan pointers...Don't worry, WWIVMail/QWK won't run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on't do this(and it will warn you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) Make sure you have a copy of ALL external programs in your path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Used to compress the packets before transfer and the transfer protocol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WIVMail/QWK's Use of External Protoc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must have DSZ(c) in your path because WWIV has Xmodem and Y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ilt-in.(by default in WWIV 4.22..although you can over-ride them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WIVMail/QWK doesn't...so, I use DSZ(c) to handle thos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basic protocols. After those two, WWIVMail/QWK will use the transf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tocols as you have them set-up for the BBS(WWIVMail/QWK will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ommand-lines as they are in the INIT.EXE)(stored in nextern.da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is allows you to be assured that WWIVMail/QWK will run (wh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ansferring packets) EXACTLY like the BBS. Any special command-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at you had to implement for your high-speed modem or stran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figuration will be maintained in WWIVMail/QWK!. (Nifty Huh?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ue to the above, You will need (For Sure) a copy of Omen Technology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SZ(c)in your path.(it need not be registered) (Available on almost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B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[Used to transfer the packet for the default xmodem and ymodem choices]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your information, the %1 (com port speed) and %4 (modem spe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 taken directly from chain.txt (see userrec.cpp for code) s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ternal protocols will run the same as they do from with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WIVMail/QWK's Use of External Compression Eng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will also need to have each compression program(.zip, .arc, et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at you have listed in your init.exe (config.dat) as supported on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BBS in your path so the user can pack/extract the .QWK/.REP packets.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user has the option of selecting a default choice of trans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tocol and compression type. The list they choose from is DI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de off of your configuration in the INIT.EXE(config.dat). The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put into the BBS, the more functionality that goes into WWIVMail/QW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extent of these functions is only limited by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NOTE: These programs NEED to be a directory who is in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path=" statment in your autoexec.bat. If not( although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grams may be in your main wwiv bbs directory) it doe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matter. I change directories to your TEMP area for processing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o please have them in into your path. If not, WWIVMail/QWK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pawn for the external protocol and will fail attempting to comple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transfer or compress/uncompress the pack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experience any problems with compression or extraction,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nvestigate your command-line strings...all external programs that g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executed from WWIVMail/QWK have the command-lines written to the scr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the sysop's log. Good chance any problems can easily be resol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 changing the strings. These strings are taken directly as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m listed in the INIT.EXE fiel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: I have been asked by SEVERAL sysop's to note here that MANY o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have "pkunzip -eo ..." in your INIT.EXE fields for extraction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files from within the BBS. -eo IS NOT a valid argument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KUNZIP.EXE(c)(try it yourself from the DOS prompt...it's invalid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Where this came from I have no idea, but you need to modify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r WWIVMail/QWK will NEVER be able to extract messages from your.R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cket(REMOTE or LOCAL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his is an easy fix..replace "-eo" with "-e -o" and eveyth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hould work 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: Also, I have been asked to let you all know that WWIVMail/QWK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 compatible with Wayne Bell's UNZIP.EXE shell for WWIV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pkunzip.exe. This code (unzip) has been incorporated into WWIV 4.2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o unzip.exe is no longer needed for protection against ha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f your 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 suggest you u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kunzip -e -o %1 %2 &gt;NU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 your init.exe extraction field.I know this works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) What files does WWIVMail/QWK Creat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 your users log into the Door and start selecting defa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tansfer protocol and compression options), a file na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wivmail.usr will be created and placed in your wwiv main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ize of this file will grow as more users begin to use the do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ther then this file, everthing else that WWIVMail/QWK create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acated in your TEMP directory location, so they get deleted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very door s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ting in WWIVMail/QWK ver 4.3, information about the user's a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he chain are added to the current sysop's log. Therfore, you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ble to see exactly what the user did while in the door and outsi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rol of the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ame of the .QWK packet for your BBS is created using the BBS 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eld from your INIT.EXE(config.dat). The packet name is based off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rst eight characters, with any blanks being replaced by underscor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only problem I have encountered with this simple idea is one BBS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d "&gt;" 's in the name....this CANNOT be used to create a valid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cause it represents a standard dos redirection of output. So, a bo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me of sa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ambo Scan BBS   would become=&gt;  RAMBO_SC.QW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's it!!!!!! (simple in comparision to other bbs chains, huh?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) O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WIVMail/QWK has MANY Sysop Definable options. To set them, you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create a file named wwivmail.cfg and place it in the main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rectory (along with wwivqwk.ex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Previously, prior to WWIVMail/QWK 4.3, I included a program nam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wivcfg.exe which created wwivmail.cfg. After consideration, I have op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just to state the fields in the file (and the format) and save at l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0k in the distribution file archiv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et's look at the wwivmail.cfg that is distributed in the WWIVMail/QW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tribution packe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rbank, Ca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</w:t>
      </w:r>
    </w:p>
    <w:p>
      <w:pPr>
        <w:pStyle w:val="PreformattedText"/>
        <w:bidi w:val="0"/>
        <w:spacing w:before="0" w:after="0"/>
        <w:jc w:val="left"/>
        <w:rPr/>
      </w:pPr>
      <w:r>
        <w:rPr/>
        <w:t>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300</w:t>
      </w:r>
    </w:p>
    <w:p>
      <w:pPr>
        <w:pStyle w:val="PreformattedText"/>
        <w:bidi w:val="0"/>
        <w:spacing w:before="0" w:after="0"/>
        <w:jc w:val="left"/>
        <w:rPr/>
      </w:pPr>
      <w:r>
        <w:rPr/>
        <w:t>400</w:t>
      </w:r>
    </w:p>
    <w:p>
      <w:pPr>
        <w:pStyle w:val="PreformattedText"/>
        <w:bidi w:val="0"/>
        <w:spacing w:before="0" w:after="0"/>
        <w:jc w:val="left"/>
        <w:rPr/>
      </w:pPr>
      <w:r>
        <w:rPr/>
        <w:t>500</w:t>
      </w:r>
    </w:p>
    <w:p>
      <w:pPr>
        <w:pStyle w:val="PreformattedText"/>
        <w:bidi w:val="0"/>
        <w:spacing w:before="0" w:after="0"/>
        <w:jc w:val="left"/>
        <w:rPr/>
      </w:pPr>
      <w:r>
        <w:rPr/>
        <w:t>600</w:t>
      </w:r>
    </w:p>
    <w:p>
      <w:pPr>
        <w:pStyle w:val="PreformattedText"/>
        <w:bidi w:val="0"/>
        <w:spacing w:before="0" w:after="0"/>
        <w:jc w:val="left"/>
        <w:rPr/>
      </w:pPr>
      <w:r>
        <w:rPr/>
        <w:t>700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wwiv\gfiles\welcome.a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\wwiv\gfiles\newsinfo.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</w:t>
      </w:r>
    </w:p>
    <w:p>
      <w:pPr>
        <w:pStyle w:val="PreformattedText"/>
        <w:bidi w:val="0"/>
        <w:spacing w:before="0" w:after="0"/>
        <w:jc w:val="left"/>
        <w:rPr/>
      </w:pPr>
      <w:r>
        <w:rPr/>
        <w:t>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bviously, you will want to modify these fields! But, here is what they are..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1:  The CITY/STATE where your BBS is loc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2:  Maximum TOTAL messages that can be downloaded at 300   Baud.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3:  Maximum TOTAL messages that can be downloaded at 1200  Baud.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4:  Maximum TOTAL messages that can be downloaded at 2400  Baud.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5:  Maximum TOTAL messages that can be downloaded at 9600  Baud.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6:  Maximum TOTAL messages that can be downloaded at 14400 Baud.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7:  Maximum TOTAL messages that can be downloaded at 19200 Baud.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8:  Maximum TOTAL messages that can be downloaded at 38400 Baud.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9:  Full Path to BULLETIN #1 (LEAVE ANY OF THESE BLANK TO IGNORE)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10: Full Path to BULLETIN #2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11: Full Path to BULLETIN #3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12: Full Path to BULLETIN #4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13: Full Path to BULLETIN #5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14: Full Path to BULLETIN #6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15: Full Path to BULLETIN #7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16: Full Path to BULLETIN #8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17: Full Path to BULLETIN #9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18: Full Path to BULLETIN #10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19: Full Path to NEWS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NE20: NO   File EXISTENCE checked? (LEAVE BLANK TO IGNORE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put a NO here, the existence of files 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stem will not be checked; thefore, the user will never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N/A filesize. This is handy if you have a CD-ROM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cause seeking file existence is slow and can take a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ime. If you have a CD-ROM, I have been told(I don't have o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 this MUST be set to NO. If you don't have one, just leav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lank.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21: Number of GOLD pieces given to a user for each uploaded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rough WWIVMail/QWK. Leave blank if you don't use GOLD on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stem or don't wish to reward the user. (You could also put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re if you wish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ember, this configuration file is totally optional, and is needed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ish to set these options. Starting with WWIVMail/QWK v4.3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has the option to download or ignore the BULLETINS and NEWS f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t I think it wouldn't hurt to set them up. You probably want to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fields point to some of your G-Files...If you place a bad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a path to a file that doesn't exist, the entry will just be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o, these entries DO NOT need to be padded out...just type them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owever you like...The only important thing is that the correct entry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right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-Line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WWIVMail/QWK supports several command-line option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"wwivqwk local"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WIVMail/QWK can be run local but you need to use a special command-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gument. This is due to the need for carrier detect under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ditions...if you don't use the correct parameters, it will drop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ck to dos. Type 'wwivqwk local' and the door will go into local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Downloads: Go through the menus as you would if you were on-lin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A valid packet wil be created. Then, take a look in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directory that is specified in your bbs configuration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your TEMP dir. The download packet will be in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Uploads:   Create a valid upload response packet and place that pack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n the TEMP dir (or location that you specified for pack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to be placed). Go through the door as normal, a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packet will be detected and imported....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"wwivqwk nowrite"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WIVMail/QWK reads and writes to MANY WWIV BBS data files (see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listing). If you aren't sure whether or not you have modifi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ays your modifed BBS writes to those files, you can try WWIVMail/QW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the "nowrite" option. This will cause the program to ONLY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 files (except those which it creates). Doing this will sav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ta, and you can see how the door behaves on your system.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sically an evaluation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ploading Messages with this option enabled will not work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won't do anything ( no way to save your posts 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) You can also use these parameters together, such a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wwivqwk local nowrite" or "wwivqwk nowrite local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) "wwivqwk export=xx"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key new feature in WWIVMail/QWK ver 4.4. First let me say, this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so enables the "local" parameter. xx represents a user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 -&gt; whatever) and will extract all un-read messages for that us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, "wwivqwk export=99" will extract all un-read posts for user 99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 a .QWK packet, update user 99's Qscan pointers and exit WWIVMail/QW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You could, along with the next command-line argument(below), EASI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twork your WWIV system with NON-WWIV BBS system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trick here is to reserve a user as your "NETWORK" user and us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count as the key into your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st of you (98%) will NEVER use this....so, you don't have to wor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bout it...Along with the option below, this could tame the wild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the network hounds out there...But, Until WWIV supports anything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n it's own network strategy, this is a neat way to hook your BBS up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doNet(etc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) "wwivqwk import=xxxxxxx.qwk"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key new feature in WWIVMail/QWK ver 4.3. First let me say, this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so enables the "local" parameter and loads the user information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ser #1. This assumes the Sysop is user #1 and has full access to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ieces in/of the BBS. If user #1 isn't the Sysop, you MUST se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count up for the correct access to the messages subs you want to im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o. This is to say, all security is still maintained, and if user #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an't post on a sub, neither will WWIVMail/QWK in import mod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o, what the heck does this option do?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ne of the neat features of the .QWK packet is that the file structur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f messages.dat (in a .QWK packet) and the .msg file in a .REP pack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 exactly the same. Due to this feature, WWIVMail/QWK has implem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 automated method of importing messages from a downloaded .QWK pack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nd the ability to bring those messages directly into your BBS.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eature allows you to network your BBS to non-WWIV boards easily throug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use of a .QWK mail door on any BBS and through WWIVMail/QWK on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w does this work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) Download a .QWK packet from a BBS and place that packet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MP directory (or where "set wwivmail=" is set to). You can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do this manually or set-up a script to run remotely via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munications program to call and get your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) Invoke "wwivqwk import=xxxxxx.qwk" from the main BBS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where xxxxxx is the name of the packet you want to impor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you use the wrong name, the file isn't a .QWK packet or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essages.dat can be found, WWIVMail/QWK will exit normall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form you that a messages.dat couldn't be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) WWIVMail/QWK will extract messages.dat from the packe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cess the file for import. User #1's default extr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protocol will be used for the operation. Each message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posted in the default sub number it came from off the BBS is w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wnloaded from, unless you over-ride that conferenc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(see below for explanation on how to do this). Therefor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if the message was on sub number 12 on RAMBO-SCAN BBS and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import it, it will be posted on your sub number 12. If you don'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have a sub 12, or user #1 doesn't have access to sub 12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message will be skipped. This can also be a problem when you t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import messages from a 200+ conference Non-WWIV BBS and tr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get them to all import into your 32 or 64 sub WWIV BBS! (see bel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for explanation on how to get around this).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) After all the messages are uploaded, you will be given the total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 messages imported. Unlike normal operation, user #1 will NO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is/her account updated..so all imported messages will be new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e board is next scanned. Also, the WWIVMail/QWK tagline will NOT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added to the end of each message and the real name of the person wh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rote the post will be used, not the name of user #1. Also, inter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WWIV, user #1 will not be tagged as the uploader of the post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ay, user's who 'A'uto-Reply to these imported messages won't have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all (e-mail reply's) come back to the sysop's account (which w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bably make you just a little mad!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fter completion, messages.dat is del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How do I handle over-riding the sub number?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each .QWK packet from different system's, you'll probably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different conference mapping system. To facilitate this, you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create seperate "map" files for each system you plan on impo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ssages from. Once again, you ONLY need to do this if you don't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way the conferences map, or you want to bring messages in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ference numbers greater then the available subs on your WWIV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et's continue to use the RAMBO-SC.QWK example from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ay you call Rambo-Scan BBS and you want to bring his sub's 5 -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o your message base 4, his subs 11 and 12 into your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ase 7 and his base 200 into your message base 15...that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5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6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7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8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9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0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11 7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12 7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00 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that's how your "map" file would look. So, to finalize this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order to do the above mapping of his subs into your BBS, make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amed RAMBO-SC.MAP and create it so it has 2 columns of number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rst is his sub number(s) that you wish to over-ride their ma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der and the second is where you want those conferences to "map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o(his sub 5 will map into your sub 4, etc). These lines of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wich a space between them) is how the map file would look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ference you wish to "map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en, you can place the RAMBO-SC.MAP file in your main WWIV BB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rectory(along with wwivqwk.exe) and it will be used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mport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need to make a xxxxxx.MAP file for each xxxxxx.QWK packe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an on importing from(and want to control what messages go wher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 personally like the idea of making a sub with the title "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rom Rambo-Scan" and importing all messages from RAMBO-SC.QWK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e message sub....but, that's m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example: all of his 10 subs into your sub 3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1 30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 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 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 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5 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6 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7 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8 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9 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0 3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e last note here....This process can be VERY time consuming..s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n't be alarmed if it takes awhile to run. However, as each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s processed, little "."'s will print on the screen to let you k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system didn't take a div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WIVMail/QWK and Networked Sub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WIVMail/QWK has full built-in support for Networked Subs. That 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ay, WWIVmail/QWK is a full extension of your BBS. If a user posts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 Sub, that post WILL go out on the network (or on several if the 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B is Gated..WWIVMail/QWK creates the proper pgate.net file as well!).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complished in one of two wa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If the sub is marked as Sysop Validate = YES, WWIVMail/QWK will 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message in the local Sub and mark it as pending for net stat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you, or anyone with access to validate, validates the messag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WIV will process the post and add it to the p1.net file in your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rectory(or whichever directory is set-up under a multi-net environmen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the user logs off, WWIV will run the NETWORK program(s) on that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the messages will be sent out on the n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If the sub is marked as Sysop Validate = NO, WWIVMail/QWK will 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message in the local sub AND will CREATE/ADD TO the p1.ne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 in the case above, WWIV will process the p1.net file when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gs off the board, and the message(s) will be sent out on the n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create the p1.net file EXACTLY as Wayne Bell does, so the integri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net actions will be mainta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lso how e-mail networking is set-up. WWIVMail/QWK creat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0.net file, and when the user hangs up, WWIV does a clean_upnet()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the p*.net files. At this point, all e-mail destined for the 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s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an example on how NET E-Mail looks on the receiver's e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sent this personal e-mail (my config.sys), from my account on Rambo-S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y account on Amber (#445@1 was how it was address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what I got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1/1): Net E-mail test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: Michael Leib #11 @8856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: Thu Dec 25 08:36:15 1992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WWIVnet - Rambo-Scan BBS (Southern California) [818-566-7912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sponse To: #445@1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es this get through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ell=c:\drdos\command.com /P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ICE=C:\QEMM\QEMM386.SYS 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ice=c:\qemm\loadhi.sys /r:1 c:\utils\aspi2dos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=3</w:t>
      </w:r>
    </w:p>
    <w:p>
      <w:pPr>
        <w:pStyle w:val="PreformattedText"/>
        <w:bidi w:val="0"/>
        <w:spacing w:before="0" w:after="0"/>
        <w:jc w:val="left"/>
        <w:rPr/>
      </w:pPr>
      <w:r>
        <w:rPr/>
        <w:t>hibuffers=20</w:t>
      </w:r>
    </w:p>
    <w:p>
      <w:pPr>
        <w:pStyle w:val="PreformattedText"/>
        <w:bidi w:val="0"/>
        <w:spacing w:before="0" w:after="0"/>
        <w:jc w:val="left"/>
        <w:rPr/>
      </w:pPr>
      <w:r>
        <w:rPr/>
        <w:t>fcbs=1,0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cks=0,0</w:t>
      </w:r>
    </w:p>
    <w:p>
      <w:pPr>
        <w:pStyle w:val="PreformattedText"/>
        <w:bidi w:val="0"/>
        <w:spacing w:before="0" w:after="0"/>
        <w:jc w:val="left"/>
        <w:rPr/>
      </w:pPr>
      <w:r>
        <w:rPr/>
        <w:t>hidos=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cha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SLMR 2.1a � All hope abandon, ye who enter messages 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WIVMail/QWK 4.4 [REGISTERED]: RAMBO-SCAN BBS - @8856 on WWIV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...And this is what I exp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o, after I read the mail, I was notified that it was read on Rambo-S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as it was any other piece of E-M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rting with WWIVMail/QWK ver 4.2, I support the optional Multi-Net 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WORKS.DAT file used by WWIV ver 4.21a. WWIVMail/QWK will send Net po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E-mail out on whichever NET is active for the Sub in ques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rmat users MUST use to send E-Mail via WWIVMail/QWK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#xxxx@yyyy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re xxxx is the user's number and yyyyy is the Net address.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-Mail Net address is the address on whichever NET the subboard is on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I may, in the future, add support for sending e-mail to people's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 well as mail forwarding....).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ks go out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ambo........ (Of Rambo-Scan BBS ) who allows me the time and resour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of his BBS and continues to be the main testing ground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WIVMail/QWK. Without him, I'd probably kill this pro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undation....(Of Dark D.) who helped me design the network sup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rashed him out a few times too...Was also his id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or the IMPORT mode...thanks for the great idea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AFO..........(Of Blue Thunder BBS) who modified the source to ge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o work with Turbo C++ as well as BC++. Common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or all current production Borland C compilers. Thank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lso helped me out bigtime with NET support in WWIVMail/QW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ver 4.4. (DUDE, thanks for the help, BIGTIME....!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uldn't have gotton 4.4 together without you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yne Bell....Gave me permission to use subxtr.c/.h in my code and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een very helpful along the way with questions. Give cr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here credit is du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ick Gale.....Thanks guy for helping me get WWIVMail/QWK ver 4.4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n WWIV 4.22...See ya in again in Burbank next Xma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all the people who have commented, helped in the coding, and desig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WWIVMail/QWK. Also, thanks to those authors who compiled all th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found in various places describing the structure/contents of the .QWK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sting Of Vardec.h/Net.h 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order for WWIVMail/QWK to run correctly on your system,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NOT modified any of the Files listed below. If you have a mod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 but have not made any changes to the vardec.h include file, t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fine( And forget you ever read this! ). Otherwise, do a compar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stock file (vardec.h/net.h as Wayne Bell created it) to make 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Files aren't stored in a different way. If they are, then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to register your copy of WWIVMail/QWK and obtain the source cod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 with your modified header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DATA.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IN.TXT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FIG.DAT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RS.DAT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rectory.filename.DIR ( all .DIR files )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MAIL.DAT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DEM.DAT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N*.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NEXTERN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>NN*.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P0.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P1.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SMW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US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boards.filename.DAT ( all .DAT files )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boards.filename.SUB ( all .SUB files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xtrasubsrec (subs.xtr)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Do I Do if I have a modifed USERREC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I have felt in the past that registerred user's did have userrec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, since they legally got the source code; but, some people could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 the product before paying for it. In order to fix this, and give me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al advantage with any competetors (current or future), WWIVMail/QWK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 be compiled and linked via an object-oriented approach to match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rec changes that you may have made. Any changes to the BBS structu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then the userrec, however, will still require you to register and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ource. I hope by adding this feature that I will have satisfied many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r needs and will have greatly enhanced the use, compatibility and quality 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produ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MINDER: You ONLY need to do this procedure if you have modifed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.lst. If not, use the .exe included in this .zip file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as made EXACTLY the same way as you are going to make yours(excep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tock vardec.h)...I used this .lib as well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eded 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QWK.LIB     WWIVMail/QWK LIBRARY TO LINK WITH USERREC.OBJ</w:t>
      </w:r>
    </w:p>
    <w:p>
      <w:pPr>
        <w:pStyle w:val="PreformattedText"/>
        <w:bidi w:val="0"/>
        <w:spacing w:before="0" w:after="0"/>
        <w:jc w:val="left"/>
        <w:rPr/>
      </w:pPr>
      <w:r>
        <w:rPr/>
        <w:t>QWKBCC.BAT  .BAT FILE TO COMPILE AND LINK YOUR VERSION OF WWIVQWK.EXE(BC++)</w:t>
      </w:r>
    </w:p>
    <w:p>
      <w:pPr>
        <w:pStyle w:val="PreformattedText"/>
        <w:bidi w:val="0"/>
        <w:spacing w:before="0" w:after="0"/>
        <w:jc w:val="left"/>
        <w:rPr/>
      </w:pPr>
      <w:r>
        <w:rPr/>
        <w:t>QWKTCC.BAT  .BAT FILE TO COMPILE AND LINK YOUR VERSION OF WWIVQWK.EXE(TC++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ONSE    RESPONSE FILE USED BY TLINK.EXE FOR LINKING OPTIONS/.OBJS/.LI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RREC.H   HEADER FILE FOR USERREC.CPP 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REC.CPP CPP FILE TO COMPILE WITH YOUR USERREC AND LINK WITH .LI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Get your programming environment set-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) Copy the qwk.lib into your .lib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) Make sure your tools are in your path (bcc v2.0(or higher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cc v1.0(or higher) and tlink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y Tools: bcc.exe    ver 3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link.exe  ver 5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lib.exe   ver 3.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is what was used in the making of WWIVMail/QWK v4.4.(stock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) You will HAVE to modify the .bat file and the respons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set-up the paths for the include and library 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 your system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e; -Ie:\BC31\INCLUDE must be changed to match your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qwkbcc.bat OR qwktcc.bat--------|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 xml:space="preserve">|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bcc -O2 -c -G -ml -N -Ie:\BC31\INCLUDE userrec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response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>/x/c/LE:\BC31\LIB c0l.obj+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rec.obj</w:t>
      </w:r>
    </w:p>
    <w:p>
      <w:pPr>
        <w:pStyle w:val="PreformattedText"/>
        <w:bidi w:val="0"/>
        <w:spacing w:before="0" w:after="0"/>
        <w:jc w:val="left"/>
        <w:rPr/>
      </w:pPr>
      <w:r>
        <w:rPr/>
        <w:t>wwivqwk</w:t>
      </w:r>
    </w:p>
    <w:p>
      <w:pPr>
        <w:pStyle w:val="PreformattedText"/>
        <w:bidi w:val="0"/>
        <w:spacing w:before="0" w:after="0"/>
        <w:jc w:val="left"/>
        <w:rPr/>
      </w:pPr>
      <w:r>
        <w:rPr/>
        <w:t>wwivqwk</w:t>
      </w:r>
    </w:p>
    <w:p>
      <w:pPr>
        <w:pStyle w:val="PreformattedText"/>
        <w:bidi w:val="0"/>
        <w:spacing w:before="0" w:after="0"/>
        <w:jc w:val="left"/>
        <w:rPr/>
      </w:pPr>
      <w:r>
        <w:rPr/>
        <w:t>emu+</w:t>
      </w:r>
    </w:p>
    <w:p>
      <w:pPr>
        <w:pStyle w:val="PreformattedText"/>
        <w:bidi w:val="0"/>
        <w:spacing w:before="0" w:after="0"/>
        <w:jc w:val="left"/>
        <w:rPr/>
      </w:pPr>
      <w:r>
        <w:rPr/>
        <w:t>cl+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hl+</w:t>
      </w:r>
    </w:p>
    <w:p>
      <w:pPr>
        <w:pStyle w:val="PreformattedText"/>
        <w:bidi w:val="0"/>
        <w:spacing w:before="0" w:after="0"/>
        <w:jc w:val="left"/>
        <w:rPr/>
      </w:pPr>
      <w:r>
        <w:rPr/>
        <w:t>qw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Make sure your userrec.cpp and userrec.h files (this file contains th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aces in WWIVMail/QWK where your userrec is accessed) are access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rrec.cpp uses vardec.h as well as userrec.h; therefore, make 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r current modifed vardec.h header file is either in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rectory or in the directory you have indicated as your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rectory. Also, do NOT change any definitions in the userrec.h 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...because all the code in the .lib was built using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fini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) Type qwkbcc.bat(or qwktcc.bat). It will attempt to compile (no link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your usserec.cpp into userrec.obj using the large memory model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You should get NO errors or warnings. If you do, try again till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ompiles clean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) After it completes a clean compile, it will execute the second lin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bat file and attempt to build a wwivqwk.exe. If all your .lib file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found, your done. If not, you will get some unresolved external erro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uring the link. Fix them (path isn't right...can't find the file...et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THEN you are done. Copy the linked wwivqwk.exe to your WWIV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rectory and.....Enjo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NOTE:...since (starting in WWIVMail/QWK ver 4.4) I have added the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f a RESPONSE file for the definitions needed by TLINK.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odify that file (without running over the 128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mmand-line limit) to have TLINK look at certain lo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or your .OBJs and .LIBs...ie, you could d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x/c c:\compilers\tc10\lib\c0l.obj+</w:t>
      </w:r>
    </w:p>
    <w:p>
      <w:pPr>
        <w:pStyle w:val="PreformattedText"/>
        <w:bidi w:val="0"/>
        <w:spacing w:before="0" w:after="0"/>
        <w:jc w:val="left"/>
        <w:rPr/>
      </w:pPr>
      <w:r>
        <w:rPr/>
        <w:t>d:\wwivmail\userrec.obj</w:t>
      </w:r>
    </w:p>
    <w:p>
      <w:pPr>
        <w:pStyle w:val="PreformattedText"/>
        <w:bidi w:val="0"/>
        <w:spacing w:before="0" w:after="0"/>
        <w:jc w:val="left"/>
        <w:rPr/>
      </w:pPr>
      <w:r>
        <w:rPr/>
        <w:t>wwivqwk</w:t>
      </w:r>
    </w:p>
    <w:p>
      <w:pPr>
        <w:pStyle w:val="PreformattedText"/>
        <w:bidi w:val="0"/>
        <w:spacing w:before="0" w:after="0"/>
        <w:jc w:val="left"/>
        <w:rPr/>
      </w:pPr>
      <w:r>
        <w:rPr/>
        <w:t>wwivqwk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compilers\tc10\lib\emu+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compilers\tc10\lib\cl+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compilers\tc10\lib\mathl+</w:t>
      </w:r>
    </w:p>
    <w:p>
      <w:pPr>
        <w:pStyle w:val="PreformattedText"/>
        <w:bidi w:val="0"/>
        <w:spacing w:before="0" w:after="0"/>
        <w:jc w:val="left"/>
        <w:rPr/>
      </w:pPr>
      <w:r>
        <w:rPr/>
        <w:t>d:\wwivmail\qw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d that should solve any problems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vision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.4...(02/01/93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mpatibility release for WWIV ver 4.22+. WWIVMail/QWK ver 4.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ill NOT run on any WWIV BBS software versions prior to v4.22+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WWIVMail/QWK ver 4.3 will work fine with these versions, howev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oo many changes internally to the BBS to continue to support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ersions. So, as Wayne Bell has changed, so has WWIVMail/QW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=&gt; WWIVMail/QWK now uses the NEW userrec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nd USER.QSC file introduced in WWIV 4.2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=&gt; WWIVMail/QWK now supports upto 1024 SUBS and DIR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=&gt; WWIVMail/QWK now supports SUBS.XT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=&gt; WWIVMail/QWK now supports Gating for networked SUB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WWIVMail creates the pgate.net file in the pro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network directory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) Totally re-wrote a ton of code...some stuff looked lik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uld be done much better(two years after I wrote it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(At least I'm honest... :&gt;)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) The spacebar Abort during Message Scanning is MUCH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responsive now...you don't have to wait till the sub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question is done..it jumps out right aw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3) WWIVMail/QWK now uses (yes, like it used to way back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ld days!) the qscn pointers the user has set-up insi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BS. This is becau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1) It's easier for me to keep the pointers correct whe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ysop ADDs or DELETEs subs...Wayne updates the ent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user.lst when you do that...since I don't have that luxur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 have to figure out what happenned when the user en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DOOR. This is time consuming, and would only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worse with 1024 sub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2) I have had TONS of "enhancement" requests for the wa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qscn tags "should" work...I think just letting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ick them once (inside the BBS) is easier and less has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or them....and, they will always be correct no ma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what happe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OTE: The ADD/DROP feature of many .QWK Readers is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upported by WWIVMail/QWK and will change the QSCAN poin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or WWIVMail/QWK as well as those inside the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4) Added a two-second delay after every message uploaded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user can see if the mail/e-mail was correctly s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Sysop Requested Enhanceme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5) Since the GOLD field is now standard in the WWIV 4.22 userrec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WWIVMail/QWK allows the Sysop to specify the number of go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ieces given to the user for each message uploaded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WIVMail/QW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Sysop Requested Enhanceme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6) Sysop's can now turn-off WWIVMail's attempt to see if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xists during the NEWFILES.DAT scan...I would only d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if you have a CD-ROM (which is why this was put in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Sysop Requested Enhanceme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7) Like the last release (4.3), I have now added a command-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argument to help facilitate WWIV networking with non-WWIV BB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systems via the .QWK packet. See documentation (above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for "export=xxx" definition and detailed explanation of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Sysop Requested Enhanceme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8) Appended WWIVMAIL.REV to the end of WWIVMAIL.DO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9) Added support for TLINK's @response file format. A coup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ysop's had very LONG paths and had some problems lin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WIVQWK.EX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Sysop Requested Enhanceme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0) It was brought to my attention that some .QWK Readers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ollow the standard QWK convention to signal if a p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was private E-Mail or not...they should be marked as "*" bu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some Readers mark the posts as "+"!!!! So, now WWIVMail/QW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ccepts posts tagged as "*" OR "+" as private E-Mail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For example, Blue Wave v2.10 does this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Sysop Requested Enhanceme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11) When you scan for new messages, the Full NETWORK NAM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isplayed on the screen for each sub(if it is Networked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f it is LOC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31..(11/10/9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ade some changes to speed up the NEWFILES scan on CD-ROM/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BS Systems. Now takes about 1/4th the time is used to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nly released .LIB and .EXE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3...(11/01/9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OTICE...this is more than likely the LAST release of WWIVMail/QW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at will be compatible with WWIV versions before 4.22( when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mes out next year). From what I understand, the userrec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qscan pointer information will be stored in a radically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anner so, trying to maintain backwards compatibility will al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e impossible. If you are using WWIV BBS versions before 4.2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WIVMail/QWK ver 4.3 is the correct version for you.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pgrade to WWIV 4.22 (or higher), you will have to get 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atest(4.4 or whatever newer version is out at the tim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) Bug Fixes(once again..ultra minor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) If you use the WWIVMail= set statement, WWIVMail/QW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asn't checking if that was a valid TEMP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Now it substitutes for syscfg.tempdir(in WWIVMai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nd is check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ix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) Fixed a potential crash when user uploaded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o a sub that had no physical .sub and/or .ms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on disk. Fix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) New File Scan had some problems( wasn't finding ALL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iles). Fixed. Scans properly now and still mai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orrect security (DSL, DAR and AGE) checking (as befor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) Moved WWIVMail/QWK to BC++ v3.1. Compiled all code with 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trict type checking and cleaned up some portability iss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dded -O2 optimization to compiles. Re-wrote SOME cod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++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) WWIVMail/QWK now supports upto 30 external protocol choi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6 just wasn't enough. This limitation was left over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ld WWIVMail days(Pre-QWK). Resol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) Added e(X)pert user mode. When turned on, no menus appe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Just like the 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) Added support for Sysop's Log. Most operation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ported to the current Sysop's Log..thus giving a deta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port of what the user did while in the Mail Do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) Added unique function for .QWK message importing.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WIV networking with non-WWIV BBS systems via the .QWK pack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See documentation (wwivmail.doc) for "import=xxxxxxxx.qwk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finition and detailed explanation of this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7) Added user option to download/not download BULLETINS/NEWS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8) Added user option to update/don't update Q-SCAN pointers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acket transfer - requested function by several us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9) I am no longer going to release WWIVCFG.EXE..I give instruc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n how to make the file easily by hand. Was a little overkil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 simple ta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0) When a user downloads a packet, it now tells him/h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XACT filename that is going to be sent and the size(k)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s to be expected at the end of the trans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11) Re-did much of the WWIVMail.doc fi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2...(08/12/9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) Bug Fixes:(ultra minor - 4.1 was a solid releas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) If an External Protocol Exists (Is Listed), but the 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idn't List BOTH an Upload and Download Command-Lin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nit.exe, then WWIVMail/QWK Will NOT try to Spaw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otoco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) Brightened up Dark Blue Ansi..Wasn't very readabl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GA scree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) The Door still tried to unpack the .REP packet even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upload event failed.(Transfer) Now it doesn'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) WWIVMail/QWK now gets the %1 command-line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or external protocols(com speed) from CHAIN.TXT r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n from MODEM.D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) Added (T) and (U) Keys to Q-Scan Configuration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User Can Now Tag or Un-Tag All Available Subs With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Keystrok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) Cleaned up event-handling so it falls through one pl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dded local keyboard input while users are on-line. Now 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an enter input for confused us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) Made one .exe that supports both 32 and 64 Subs. Also, I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nly need to distribute one .lib for modified userrecs. D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is by taking advantage of syscfg.userreclen and buil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.exe with #ifdef EXTENDED turned on.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Thanks to Wayne Bell for suggesting this to me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) Users can now ADD or DROP subs for scanning by sending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o the door (WWIVMAIL) with the subject of ADD or DRO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LMR's(c) ADD/DROP feature is also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) With a user toggle on, WWIVMail/QWK will now map WWIV color 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to default ANSI colors. This maps each of the stock seven WWI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lors into their default ANSI represent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7) Added changes to support Multi-Net Sub Listings(.age field)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WIV4.21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WIVMail/QWK ver 4.2 will still work with previous version of WWIV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owe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8) Added FULL NET support for WWIV4.21a+ so WWIVMail/QWK can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ill, use NETWORKS.DAT to send public and private NET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ut on the proper Network for the Sub. If NETWORKS.DAT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vailable, WWIVMail/QWK will work just as in previous vers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faulting to the \DATA directory for network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9) If the Download of a packet fails, the user will be promp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f they want to try again, or Quit back to Main Menu. If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ry again, WWIVMail/QWK will NOT need to re-scan the sub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-pack the packet(uses the same packet agai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0) Changed Tag-Line to support REGISTERED/EVALUATION statu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isting of what network the sub is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1) BATCH MODE via REMOTES.DAT is 3/4 implemented. Will be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d documented in the next release of WWIVMail/QW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1...(06/22/9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) Bug Fixes: (more then ever - because more people ar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he DOOR then ever before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) Fixed Local Q-Scan Sub Tag/Un-Tag Problems by tot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re-writing the way WWIVMail/QWK handles Q-scan poin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B) Some boards had all uploaded posts being tagged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&lt;&lt;UNKNOWN&gt;&gt; - Fix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) Changed color scheme...some people didn't like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 think this is a little more pleasa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) .daten fields for net posts were not being set 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ix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) Added Qmail(c) Compatibility banner to first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n messages.dat. Never was a problem, except fo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miga .QWK reader author (who has no product ye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) Re-worked some of the E-mail upload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is has now been EXTENSIVLY tested. E-mail uploa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ill no longer be a problem. Both local and N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G) Changed User Interface so it is more intui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H) Fixed mail waiting field...wasn't updated correctly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/l ing your m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) Some E-mail downloads had text cut-off at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20 lines...Fix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J) Fixed XMODEM uploads on high speed modems..my commad-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as off (left off the SPEED paramete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) Each user in the door now has a user record - makes it eas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o facilitate batch mode (when I get it i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3) WWIVMail/QWK now uses a default transfer protocol. Easi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oor u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4) Added Upload and Logoff Menu Option.(By Request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) First-Time users now get a Welcome banner with a few h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n using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) Q-Scan pointers and sub numbers are now stored/manipula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bsolute terms, not relative. Makes working with them easi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is also allowed me to fix the shifting of user's qscan t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icks when the sysop changes subs(add or deletes them).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now get adjusted(if need be) every-time the user goes in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do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7) WWIVMail/QWK now supports all compression types (.zip, .arc, et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at you have set-up in your config.dat(init.exe) for the 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user can pick a default and it will be used every-time he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she uses the door.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0BetaIII.(05/01/9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) WWIVMail/QWK now supports modified Userercs. See WWIVMail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or information on the steps needed to build your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WIVMail/QWK .ex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) When WWIVMail went .QWK, the packet structure changed and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much of the ANONY support was lost( it used to be in WWIVRead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 have re-implemented the ANONY support for public po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) Fixed a scanning bug in the CenterLine support...people act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ave macros that expand to over over 80 characters lo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) Fixed a couple of cosmetic featues(external/internal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) Some subs were not being marked as Local/Net 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) Cleaned Up Some Interior Code and shrunk the st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) Implemented a User option to allow user to leave e-mail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BBS, even after being downloaded (not deleted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This used to be a scanning option, but was removed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OGOFF option was added. Solved by making this option...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ser request I put-back i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0BetaII..(04/09/9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) Created a 32 and 64 SUB version. Distributed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cludes #ifdef defines to create 64 SUB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) Compiled with WWIV v4.21's Vardec.h/Net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) Changed NET support to implement NET changes in WWIV4.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WWIVMail/QWK WILL still work with WWIV 4.2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) Cleaned-up a few error checking routines (file handl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) Changed Option 2) To Allow D/L and Logoff From The 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0Beta ...(03/22/9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) By Popular Demman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) WWIVMail now conforms to the .QWK Q-Mail(c) pack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ormat. User's can now use any of a number of .QW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ail readers to process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WIVMail is now known as WWIVMail/QW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B) WWIVRead is No Longer Nee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) WWIVMail/QWK now supports the download and RESPONS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private e-mail.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) Removed All Mention of WWIVRead in the WWIVMail execu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nd support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) Created WWIVCFG.EXE: allows Sysop to configure Bulleti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Mail paths for WWIVmail/QWK. Also incorporated previo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WIVMAIL.CFG baud rate information into confoguration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) Added Support For User.Lst Record file to have the total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f posts reflect those uploaded through WWIVMail/QW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 For accurate PCR ratio computation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) WWIVMail/QWK now echos prompt responses locally as well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remotel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) Added "nowrite" command-line option to ensure no BBS data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an be corrupted during Sysop evalu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7) Re-worked carrier detection. Now cleaner, quicker and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ccur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8) Re-worked Net support. If sub ISN'T marked as "Sysop Validate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WIVMail/QWK will create the p1.net file...WWIV will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ETWORK on the p1.net file when the user logs off. If sub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arked "Sysop Validate", the message will be sent out on the 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hen the Sysop/Co validates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sers can now also send e-mail over the net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#xxxx@yyyyy to: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0 ...(02/01/9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) Bug Fix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) Fixed bug with aborted transfers still having the us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Qscan pointers being upd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B) Fixed a bug with scanning of subs...was only looking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the user's SL and Age were &gt; then the minimu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equirements..Changed to the proper &gt;= che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) Fixed SMALL bug with extra characters being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n baud rate data in user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) Fixed bug for some exit paths where interru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mmunications vector wasn't being remo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May have caused some BBS lock-ups in the 2.0 and 2.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vers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) 1) Re-wrote many routines for spe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2) Re-wrote many routines for siz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3) Changed a load of global parameters to passed pointers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variables for cleanliness and readab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) Cleaned-up User Interface design and expanded On-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Help. Also removed status check box when WWIV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s sta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G) Modifed WWIVRead for cleanliness and compatib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Hopefully, this will be last release of WWIVRead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WWIVMail(3.X) is going to conform to the .QWK packet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) Changed Tag-Line Import From WWIVRead to WWIVM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ow lists the system name and (if exists) your system numbe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Tag-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) Added support for modem hardware flow contro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4) Added abilty for User to abort the packet scanning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) WWIVMail now uses the Command-lines for external protoc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s the Sysop has them listed in the BBS INIT.EX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p to six External protocols can be used in the Mail Do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See WWIVMail.doc for documentati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) WWIVMail now allows users to have seperate Q-Scan sub t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formation outside of the one's for the BBS. If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oesn't create seperate one's (stored in wwivmail.usr)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WIVMail will continue to scan the subs as it did befo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7) Removed the disk size check routines from WWIVMail. If WWIV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annot perform and task( write to disk or compress the packe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the user will be notified and he/she will not be allow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ntinue in the do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1 ...(6/25/9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) Bug Fix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) Fixed the ability to have registration file be read-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) Fixed bug in changing directories to paths with explic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rive specific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) Pointer error which caused system crash when some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uploaded messages back into the BBS. (Memory Al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rro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) Fixed bug with checking time-out period if user f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o respond ( at some prompts 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) Added environment flag to override packet creation in BBS Te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) Added WWIVMail.cfg file for Sysop control over number of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downloaded at various baud rat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) Personal E-Mail is also extracted and packed for downlo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-Mail Pointers Updated / Original user Notified of mail recei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) Changed User Interface to show last-read/max number of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hile extracting messages from b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) Changed User interface to show Local / Networked Sub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7) Reader now allows *.wwX where X can be any number. Therefo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your users can have multiple packets and respond to them all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ploading only one .rsp pack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8) Uploaded Messages now respect Unvalidated flags for Net/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strictions.( Sysop Validation 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9) Placed a message stating the exact expected upload packet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efore shelling for upload transfer. Seems some users were conf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bout the naming conven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0 ...(5/20/9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) Added the ability for users to upload posts to the BBS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WIVM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2) Upload and download temporary packets are now stored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irectory that the sysop has specified through INIT as be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TEMP dir for the bbs. ( Usually \wwiv\temp, but I read this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nfig.dat so you can place it wherever you lik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) Fixed a bug with spawning for dsz/pkzip on some xt 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) Purchased a Communications library to handle the comm writes/rea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and initializ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1....(3/18/9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nged the packet format( Users WILL need v.6 or higher of WWIV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o read packets created by 1.1 of WWIVMail). This was done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) User Security( parts of the userrec were downloaded in 1.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) To remove Vardec.h links in the WWIVRead modu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acket will now be smal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0....(2/1/9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itial Public release (2/1/9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