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: WWIV MAIL 4.4 - UPLOAD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ts@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: hv@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: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MAIL44.ZIP  139K/346K  WWIV MAIL package -- 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AINFO.ZIP             WWIV MAIL 4.4 upload/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y:  garbo.uwasa.fi          /pc/bbs/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mr-simtel20.army.mil  PD1:&lt;MSDOS.WW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   Andy Dalrymple   (INTERnet)  5-8118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N8118 U5 on 1:100/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5@8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  )  801-486-6397  us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:      Michael Leib     (INTERnet)  11-8856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N8856 U11 on 1:100/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11@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  )  818-566-7912  us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address:  Michael Leib - WWIV MAIL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40 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bank, CA  91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 (DOS 3.3+ and WWIV 4.2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private us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corporat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ar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cumentation included:  YES  (17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.QWK/&gt;REP compatible mail door for WWIV 4.22+ 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works, system security and compatiblity wit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rec' structures.  All .QWK specifications are applied.  Us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muncation routines and external engines (such as DSZ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Sourc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