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2Z16A ARC/PAK -&gt; ZIP file converter enhancement</w:t>
        <w:tab/>
        <w:tab/>
        <w:t>9 Apr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is a "Toad Hall Tweak" of the original A2Z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6).  I'm calling this v1.6a for the interim (until I can get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tested and then sent to the author for HIS re-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gnificant difference (from the user's point of view) i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age (the '/C' switch, or if A2Z can't find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programs (PKZIP,PKUNZIP,PKUNPAK,PAK) when it fires up).  When A2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the compression level for ASCII files, you can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to use the new PKZIP '-ex' ASCII compress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a couple of KB have been carved out of the .EX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o be significantly faster.  I don't think I brok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ny feedback or suggestions as to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you do NOT throw away the original A2Z.EXE (v1.6)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til this 'enhanced' version is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 to the author .. this is one of the nicest ARC/PAK converters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I can only get it to carry over PAK comments to the new ZIP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ing on that .. maybe v1.6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68-3471  (North Caroli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