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PKZ-C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CED synonyms that make the operation of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remember, easier to type, and therefor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s to a previous file PK-CED.***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earson which defined synonyms for Christopher Dunf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program.  All I have done is to update the synonyms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il Katz new PKZIP/PKUNZIP programs.  I have inclu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ynonyms.  One contains complete replac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ones and the other has a Z imbeded in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ish to be able to use both PKZIP and PKPA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converted all of their files.  I have also add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list: PKT will run the PKUNZIP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test integrity command.  As a bulletin board Sysop I fin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re often than the others as I want to make su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uploaded are good files.  File CED1.PKZ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t of synonyms and file CED2.PKZ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at can still be used along with the original set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AK.  Also note that since file level comments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KZIP version 1.0, I have changed those command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level comments to an echo statement that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 When version 1.0 is ready, I will create an up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hat adds those command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yet had a chance to experiment with some of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KZIP.  Hopefully by the time version 1.0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ave additional synonyms to add allowing the use of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My bulletin board information is listed below and I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HANK John Pearson for creat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as they have made my use of the PKware program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.  The following information is basically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C file and defines what the various command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NONY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s, included in your C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called CED.CFG or some such), will allow the sa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nemonic operation for the PK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pka   pkzip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ac  pkzip acz ** available in version 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c   pkzip cz  ** available in version 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d   pkzip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e 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l   pkunzip -c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p   pkunzip -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u   pkzip -u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uc  pkzip -ucz ** available in version 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v   pkzip -v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 pkvc  pkzip -vc  ** available in version 1.0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e correspondence is obvious, but just in cas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   A)dd with zipfile com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c  A)dd with constituent file C)ommen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c   C)omments only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d   D)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e   E)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   L)ist constituent file(s) using the mo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p   P)rint constituent file(s) in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   U)pdate with zipfile comm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c  U)pdate with constituent file C)ommen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   V)erbose list of files (with technical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vc  V)erbose list of files including C)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E MUCH *.COM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zip all .COM files contained in the zipfile MUCH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the root directory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hould do most of what you want to do. I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to-zip-then-delete-file option because I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 If something goes awry, you may be left with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want back. As the disk get fuller (and tha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you ZIPping in the first place), the probabilit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S will write over the deleted files so that even Nor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 can't come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K-CED.***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6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ursuit's X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ay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m III BBS -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467-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via PC Purs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siting, you may wish to try BBSCHESS, a chess door for an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.  The Version 2.0 demo i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chess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