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ZMODEM ver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Z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is a zmodem-compatible protocol with a few added fea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compatible with normal zmodem, but adds special capabiliti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alking to normal zmodems and while talking to othe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idea behind SZModem is that you should be able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while the transfer is taking place. Rather than hav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d up for an hour downloading a file, you can move around in the 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nd do directory maintenanc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ZModem is transferring a file,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a "normal" zmodem such a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st files marked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st files received as they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s SDOS (simulated dos) to view directories,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 while the transfer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ew file contents as the file is being received (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 single-player games while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ilt in mail reader allows sysops who are using a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s FIDO message formats to read mail while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another copy of 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of the abov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"chat" mode allows the two sides to talk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 multiplayer games such as Four-In-A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ender will automatically send a "advance transfer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the files to be sent. This way, the receiv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he is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ZTurbo option allows SZModem to pass flow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ltered across the modem. This allows for up to a four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iency gain over norm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use large zmodem packet lengths - up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2400 baud and 4096 bytes for hig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Transfer (send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roduce a windowed list of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nt, aborted, marked for sending, etc. Included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size, and all other pertinant information. You may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arrows if necessary to scroll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again (i.e. while you are already in TLIST)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file-information list and the file-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Receiv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roduce a listing of the files a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 Similar to the "F1" list above, you may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to scroll the list. THe list is updated as fil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onnected to another copy of SZModem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ansmit a special "advance transfer list" containing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that will be sent. This list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F1 above, pressing F2 again will toggle betwee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isplay and the file descrip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SDOS (simulate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OS is a special dos emulator that lets you perfor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while the transfer is taking place. You can copy/mo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irectories, change attributes, etc - most of the common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ith norm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get a listing of supported SDOS commands by typing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 Typing help with a command name (i.e. HELP DI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lp for that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DOS commands are pseudo-multitasked as t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, although with high speed modems (i.e. 14,4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) the transfer may slow down during disk-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COMM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op up a display of the curre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- baud rate, parity, buffer status, etc. It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5 will allow you to "view" the transfer as i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You will actually see the characters of the file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, and line noise as 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F5 while you are already in the view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view mode. There are 6 different modes. Here is a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Direct ascii printing of characters as they are sent or re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Ascii print only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Ascii print only TRANSMIT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HEX printing of transmitted and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HEX printing of only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HEX printing of only transmit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s will cycle one at a time each time you press F5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hole idea of the view mode was simply a debugging option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figure some users might like to watch the transfer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display shows a log of the various messages that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 the screen - CRC Error, Waiting for ZRINIT,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can only be used when two SZModem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 - it won't work with a normal Zmodem. The chat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alk to the user at the other end of the transfer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plit into two windows - one for what you type, on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gu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TRL-G will page the other user if he isn't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 The page will beep for thirty seconds, one bee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s menu will be displayed and you can select a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transfer is taking place. There are two kinds of g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layer games which to play by yourself and multi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you play against the guy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ngle player games may be player no matter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, but the multiplayer games require you to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py of 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-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eature designed to be used by the sysops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which have a FIDO compatible message format. (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"The Mail Reader" for info on setting up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9, the sysop will be allowed to read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message base. There are several additional UNLISTED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"  Move forward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"  Move backwards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If the message is more than one screen, this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you the exit option which aborts all fil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 was designed specially to have a command l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SZ Zmodem protocol. This way users with an understanding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set up SZModem. The options are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&lt;options&gt; &lt;transfer type&gt; &lt;filenames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RT x"     specifies using comport x. (i.e. "PORT 2" would use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ED x"    specifies the baud rate (i.e. "SPEED 2400 would use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RQ x"      specifies a nonstandard IRQ. (NOTE: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n DECIMAL, not HEX). You must supply BOTH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 address to use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DR x"     specifies a nonstandard ADDRESS. (NOTE: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in decimal, not hex). You must supply BOTH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d address to use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LOG"     disables logging to the "SZMODEM.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M"        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DORINFO x" Specifies the node number of a dorinfo.def file to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name from. If you specify this option, S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in the dorinfo, get the user name, and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so you know who is downloading. (I.e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DORINFO 1" would load in "DORINFO1.DE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INSIZE x"  Specifies the size (in bytes) of the internal com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(Note: not used if using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OUTSIZE x" Specifies the size (in bytes) of the internal com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(Note: Not used if using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SZPATH x"  Specifies a path to which the SZXFER$$.LST and SZ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written to. If not specified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DELAYTIME x" SZModem by default will wait 5 second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for a keypress to before exiting. BBS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lower this time for faster operation.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default time to delay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0-30 seconds. (NOTE: /DELAYTIME can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SZTURBO"   Causes SZModem to attempt to use the SZTurbo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 If SZTurbo is to operate, both sides mus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set. See "SZTURBO" below. (NOTE: /SZTURB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ed /S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BS"       This stands for "normal block size". By default,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modem's are connected, they will allow the Zmode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to rise to 2048 bytes/packet at 2400 baud or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/packet for higher speeds. Specifying "/NBS"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Modem to use block lengths of 1024 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RBL"     Will cause your copy of SZModem to refuse to accep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(i.e. embedded file description info) advanc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SBL"     Will cause your copy of SZModem to refuse to se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(i.e. embedded file description info) advanc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FL"        This will cause SZModem to create an additiona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"FILELOG.TXT". This log is intended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 record of files they receive. It only log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it includes the name, size, and op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PAGE"    This will prevent another copy of SZModem from pa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FILEDESC x" This specifies an additional FILEDESC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. "x" is the path and filename of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arge Advance Transfer List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HECKSNOW" If you are using a CGA card and it gets snow, t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FIDOAREA x"  REMOVED - see the revised section of M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EGA"       If you have an EGA or VGA display, this switch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DL"        This option will cause SZModem to create a DSZ.LO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contain a DSZ-style log.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BBS programs that require a DSZ.LOG file to op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protocols. SZMODEM also will enable the DSZ.LO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ironment variable "DSZLOG=xxx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FGPATH x" Specifies a path to where the configuration file (SZMODE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found. "x" is the path with or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lash.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HARD"      This turns on HARD flow control. This means tha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drops CTS, SZModem will stop transmitting until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aised again. This option is frequently used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modems and/or lock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SOFT"      This is similar to the above HARD flow control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acters to control the flow. Namely, the X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ff characters - when XOFF is received, SZMode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ting and when XON is received, SZModem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SZTURBO mode is not available with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h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LOCK x"    Specifies a locked baud rate. The com por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ud rate specified by this parameter, and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"BAUD x" above will be used fo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RR+"       Enable receive recovery option (DEFAULT). If receiv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abled (and then if the sender permits) then s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files to be recovered/resumed at the abort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having to resen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RR-"       Disables the above receive recov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SR+'       Enable send recovery option (DEFAULT). If send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, then szmodem will allow remote zmodem's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SR-"       Disables the above send recov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yp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Z"        receive zmodem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Z"        send zmodem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ode:  Multiple filespecs may be present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mode:  A path to the receive directory is expected. N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ecessary. If you add a filename, SZModem will str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tring and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PORT 4 SPEED 9600 SZ \UPLOAD\*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ll the .ZIP files in you upload directory using COM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SPEED 1200 R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files at 1200 baud using COM1. Store the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PORT 3 RZ 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files at 2400 baud using COM2. Store them in the "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.EXE   -  The executable code for SZModem.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o call to execute the protocol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 should be from 130-170k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how you have szmodem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ONFIG.EXE  -  This program allows you to se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's default options. Now modifies SZ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.DOC   -  These docs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.HLP   -  An ASCII help file which contains help on the Si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 -  Registration form for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SZMODEM.TRV   -  A "trivia" file which lets you play trivi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ROCK&amp;POP.TRV  -  An alternate trivia file written by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arrier Detect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PPLYCFG.EXE  -  Utility for applying SZCFG.DAT files to SZMOD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SZMOD286.EXE  -  The 286 version of 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LOGANA.EXE    -  The SZModem log an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SZSUP.DOC     -  Doc file for SZSUPxxx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SZTELIX.ZIP   -  Sample telix setup for 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ZMODEM.LOG   -  A log created which contains 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red, dates/times, etc.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"/NOLOG" option.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this file will be placed in with the "/SZ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SZ.LOG       -  If the /DL parameter was specified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reated to allow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ular DSZ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ZXFER$$.LST  -  This is the "advance transfer list"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 the sender and if the receiver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modem, is sent to so the receiver may h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les to be received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ILELOG.TXT   -  If the "/FL" parameter is specified, this w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a listing of all files received (down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ZModem. Included is the file name,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Denotes file is CREATED by SZModem, not distributed with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 Denotes files supplied in the suppliemental szmodem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SUPxxx.ARJ. They are described further within tha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: 10mhz 80286 or greater suggested, but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-PC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   Anything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:    SZMODEM.EXE  130-10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por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the "IRQ x" and "ADDR x" parameters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com port. Numbers must be in DECIMAL, not HEX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"PORT" if you use non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ZMODEM IRQ 2 ADDR 1016" would cause szmodem to use whatev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IRQ=2 and ADDRESS=1016 ($3F8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one and only one version of SZMODEM.EX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ckage. Before, we had three seperate version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emory requirements, but from now on, there i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who are curious, the version of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s the overlay one (used to be SZMODOVR.EXE).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old SZMODEM.EXE was gobbling up too much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nd the SZMODSML.EXE version wasn't saving enough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, Handshaking, High-Speed Modems,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includes two command line options for controlling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modem handshaking. This handshaking allows the modem to send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ignal to SZModem to tell SZModem to stop sending data if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becomes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2400 baud modem or lower, and are send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m at 2400 baud, then no handshaking options sh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if you are using a high speed modem at a locked baud rate,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 two type of handshaking: HARD and SOFT. Hard handshak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S/RTS lines (i.e. wires) between your modem to control data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the better of the two. SOFT handshaking uses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s, XON and XOFF, to control handshaking. Basicall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SZModem to the type of handshaking your mode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able HARD handshaking, specify the "/HARD"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o enable SOFT handshaking, specify "/SOFT". You should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your modem manual, bbs software docs, et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Tetr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ith version 1.50, a game called "SZTetris"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s (F8) menu. The game is your standard Tetris type g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the falling blocks, the J,K,L ke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w/numlock (4,5,6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in its eary stages and may still hav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tch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ZTetris is a processor-speed hog. If your running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9.2kbaud at a low cpu speed (8mhz or lower), you may get errors.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mhz 386, however, I have tested szmodem at 19.2kbaud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tetris with no troubl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Turbo is an option that will allow you to improv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 by as much as four percent. To explain how SZTurbo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ust discuss a little about how Zmodem itself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Zmodem specification, certain bytes cannot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across the modem connection. These bytes are XON, XOFF, ZDLE (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 to Zmodem), and a few others. If for example,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ransmitted across the modem link, it could caus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se bytes may not be transmitted, they do occu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Zmodem must find someway to transmit them. What it does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DLE followed by byte (i.e. the XOFF) XOR 64. This translates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a harmless ASCII letter that may be freely se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quick thoughts and you should be able to see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"illegal" characters are encountered, two bytes (Th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haracter XOR 64) must be sent. Sending two characters instea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adds overhead to the transfer, slowing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urns out that most of these "illegal" characters are no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most situations. Almost all current moedems are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Ns,XOFFs, etc just fine. So basically what SZTURBO does is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characters just like any other character. Here's a qui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expl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acters sent        Character(s)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File             without SZTurbo          with SZ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          --------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HAT (#14)                ZDLE (#24) "N"            ZDLE (#24)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E   (#16)                ZDLE (#24) "P"            DLE  (#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   (#17)                ZDLE (#24) "Q"            XON  (#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FF  (#19)                ZDLE (#24) "S"            XOFF (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LE  (#24)                ZDLE (#24) "X"            ZDLE (#24)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SZTurbo shortens the sequences for DLE, X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FF from 2 characters down to one character. While this does not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, it can add up to a four percent efficiency gain. When you'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distance bill, you'll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"/SZTURBO" on the command line will caus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em to "attempt" to engage the SZTurbo option. SZTurbo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f both sides have the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Advance Transf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is version, there is support for a "large"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list. The main difference between the normal list and the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that the large list contains optional file descrip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name, date, etc. The receiver or sender may browse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while the transfer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is, SZModem can't just make up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The sender must somehow provide SZModem with the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is a bbs program, then the description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's file catalog. The descriptions must, however, st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at that SZModem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will look for file descriptions in the file "FILEDESC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"FILEDE1.TXT", "FILEDE2.TXT", etc if you are multinod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by the /SZPATH option. This file follow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t is plain ASCII with each line of the file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filename starts at column 1 and the descriptions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15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-- Col. 1  ::--- col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SZMOD120.ZIP  Zmodem protocol with Chat, Simdo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WAR75.ZIP  Galactic Warzone 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30.ZIP  Doordriver door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10.ZIP    Mach-1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ZModem loads, providing the /NOSBL switch is not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this file exists, the descriptions will be searched,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receiver providing his /NORBL switch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have probably noticed, this format is probably no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ses. Since I don't have information on the file formats of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, I had to make do with this "generic" format. Hopeful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ops who are programmers can write a utility to grab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out of their file catalogs and throw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ILEDESC.TXT file may be named FILEDE1.TXT or FILED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your configuration. The /DORINFO switch will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 file SZModem will look for. If no /DORINFO is specified, FILEDE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 If /DORINFO 1 was specified, FILEDE1.TXT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edesc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SZ FOO.BAR                             FILEDE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DORINFO 1 SZ FOO.BAR                  FILED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DORINFO 2 SZ FOO.BAR                  FILED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SZPATH \protocol SZ FOO.BAR           \PROTOCOL\FILEDE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SZPATH \protocol /DORINFO 1 .....     \PROTOCOL\FILED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a quick word on the /NOSBL and /NORBL switche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BL, your copy of SZModem will not send the description info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. If you specify /NORBL, your SZModem will not all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em to send the description info under any circumstanc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              Receiver                  Desc inf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   -------------------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SZ ...       SZMODEM RZ ...               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NOSBL SZ    SZMODEM (anything)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(anything)   SZMODEM /NORBL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only if FILEDESC.TXT, FILEDE1.TXT, etc exists on sender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ILEDESC files may be specified using the /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Use the format "/FILEDESC x" where "x" is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dditional list to search. You may add as many of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s you wish. (NOTE: Operation will occur faster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re in one file rather than man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@&lt;filename&gt; on then command line, &lt;filename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and any file paths contained within will be s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a textfile, "TOSEND.TXT" contain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WNLOAD\SZMOD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CH10\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ALWAR\TWA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lled up SZModem with the command line "SZMODEM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SEND.TXT", SZModem would then send the three files listed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pecify many different filenames in an ascii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ve to fit them al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specify SZModem parameters in these "file list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specify "/DORINFO 1 /SZTURBO /SZPATH \protocols", etc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 with the "@" sign rather than having to put all of thos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is equipped with a mail reader capabl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o read any messages in a fido-format message base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ful for BBS systems or mail point systems, and has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ersion 1.60 and above, SZModem may handl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 are configured within SZConfig.exe.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mAil selection of the Configuration menu. There will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ve option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ront Door Path". If you are using the front-door mai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the path to your front door directory here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zmodem will allow you to view your in/outbound histor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ssage Area x". These configure the three message area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ree fields to each entry. The first is the "path".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do format bases. If the base you are trying to add is fid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option is "name". This is the name/tag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ption is type. Zero (0) is for no message area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(1) is for a HP format area, and two (2) is for a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P Message Path". If you are using a HP forma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rently only supported by Mach-10 and the upcoming Safari bb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ath to your HP messag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you may use the F9 key to enter the mail reader.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P" keys will move you forward or reverse in the area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will scrol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hart compares the CPS readings for som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 SZMODEM ver 1.31 was used for the SZMODEM tests and DSZ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used for the DSZ Zmodem, Xmodem, and ymod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s were performed between two AT-class machin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ZMODEM    SZMODEM  DSZ     DSZ   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File Size   w/SZTURBO           ZMODEM  XMODEM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   ---------  -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18357        399       390      235     200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CTL.ZIP     20643        236       232      234     201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       14249        284       274      234     202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GA.ZIP       2406        233       233      235     200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config.exe is a configuration utility suppli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anges to the default options within szmodem. Szconfig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urbo Vision to allow for a nice, user friendl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o note that the new version of sz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trongly from the older version supplied with Szmodem 1.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 Changes are now made to SZMODEM.EXE directly.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nasty szmodem.cfg file or anything els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 Many more options are available. In fact, SZCONFIG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set szmodem's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 You can use keyboard as well as mouse to get you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Z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 By using SZCONFIG, you may enter your registration cod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szmodem.exe rather than having to both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zre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around in SZCONFIG, you'll need to either use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/shift-TAB keys. Use tab to move down an option, and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up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- 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has not been tested very w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oint. There may be trouble with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s, COM3/4 conflicts, etc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 to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1  -  Fixed a problem that caused the DOR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caused the users last name and c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 Now, the user's full name and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2  -  Added the "/SZPATH" option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pecify what directory the SZMODEM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XFER$$.LST fil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which was causing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that had to do with the SZXFER$$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DELAYTIME" option to specif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will delay after a transmission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ing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T indicator will now blink when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yping in chat and the local user i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-  Added FREE and SIZE commands to simdo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.HLP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he SIMDOS parser a bit more intelligen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process commands without spaces betwe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s "DIR/W" or "CD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ELNUL command to delete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now displays a small message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pecify SZ or RZ. This helps new user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do in fact need to specify SZ/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/HELP command now available. Display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screen of some of SZMode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revisions to the actual ZMODEM transf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32 now used rather than CRC16 and the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now correctly reflects this. (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er requests CRC16, the receiver will be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16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correction will now function properl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32 and CRC16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ast frame" display on receiver n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elay time changed from 10 seconds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. (See /DELAYTIM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n overlay version of the program (SZMODOV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ow for systems with less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0     Added SZTurbo option to increase transfe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s much as 4%. See the SZTurbo section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NBS" option to allow users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's block size down to the standard 1024 by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like norm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inor version identifier (i.e. .20) is now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with the major version identified (i.e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screen (F6) code revised to reduce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dd smooth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ZChallenges are now sent between copies of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ow for additional information to be pas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bers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provisions for LARGE Advance transf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Above). The new large list allow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file descriptions along with the usual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the TLIST and RLIST displays so they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n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FL" switch for a received fil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1     Added more information to the lo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which caused file descri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bage when receiving file from a norm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bility to process file lists. (Se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FILEDESC option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de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he /CHECKSNOW option to enable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the DELNUL command in SDOS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to delete files as they are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Break is now trapped and no longer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TRL-G option to allow users to pag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0     Default internal output buffer siz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from 256 bytes to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d overlay code so hopefully SZMODOV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by multiple nodes on a net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ile compression capability.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will speed up the transmission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nternal input/output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-adjusted to 1k and 6k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simple sysop mail reader to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ad mail while transfer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with the ZChallenges that caused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not abort if the Zchallenges were not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a "Small" version which is even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verlay version. Left out are the gam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mail reader module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SM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zip viewer to SimDos. The command "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ename&gt;" will display the fil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1     Added DEBUG command to simdos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wse through files in a hexa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/VGA 43/50 line mode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G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ZTURBO is enabled and soft (Xon/Xoff)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is enabled, the SZTURB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ZCONFIG.EX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L command line will enable a DSZ.LOG fi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mpatibility with various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0     REMOVED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as just too little demand for use of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 routines and considering the overhea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ng (an additional jump and compar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ync function can add up), the code wa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AL routines are now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serial code revisions. On locked bau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board I/O shouldn't slow down quite a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before. Chat may still appear chopp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DORINFOx.DEF path to SZCONFIG.EX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set the path that SZMode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x.DEF with SZ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FGPATH parameter to specif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ZMODE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1     Added information on HandShaking to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andshaking options to SZ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locked baud capabilities with the "/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2     Fixed minor bug with command line options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ptions now override environment var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 (i.e. SZMODEM port 2 would override SET DSZ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ransfer times out, szmodem will retur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ZLOG is now appended to rather tha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problem with /CFGPATH causing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3     Added abbreviations "/SZT" for /SZTURBO and "/D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he "BROWSE" command to simdos. Brows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oll up and down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problem with received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ed some code in the Z_challeng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ensate for a bug in QMODEM (Q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tand Z_Challenge request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to abort the x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ed some code to hopefully fix a gl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at high speeds. (14,400 and 19,200 bau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gotten some aborts due to "header is fu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 This should now be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4     Some cosmetic improvements and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registr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upport for nonstandard IRQ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0     Added SZTETRIS! Available from the game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elay time lowered to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the more-or-less meaningless Z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item with a realtime-updated CP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internal tetris, SZMODEM.EXE go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usable; with some efficiency fixes, SZMOD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ZMODSML became about the same, so now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 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ZXFER$$.LST transfer list is now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runk the size of the control-key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of the screen a bit to provid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pace in sztetris, simdos, etc.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can really make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60     Fixed SZTetris so it will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ly re-wrote SZCONFIG.EXE using Turbo Vi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is provided above describ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oun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gistration string is now se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 channel at the start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-wrapping now works in the c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lored directories to SIMDOS so it l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better. (note: colored dirs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nd off from SZ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ver option can be turned on/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and in SZ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have fixed a glitch with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the DSZLOG so that files recei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oted by a "Z" and files sent are deno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display after szmodem exits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ing a bit of a risk, I turned off i/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urbo's {$I-}) throghout szmodem to ga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and reduce program size a bit. Overall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dropped by 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ed the default ouptput buffer size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to see how it works out. Might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 chat response and more reli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"CMD:" field to the szmodem.lo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 if szmodem was invoked with "SZ", "RZ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up the four-in-a-row game a littl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detect diagonals and 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"SZSUPxxx.ARJ" is now being produc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s some supplimental szmodem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ed to Turbo Pascal version 6.0.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'll make much of a difference, but it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ed off the hardware cursor and put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driven cursor in its place. 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dos look a bit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worked the MAIL system a bit. I've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stical functions for people using the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mailer and I've changed it so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thre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slight bug with the ZI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Othe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urbo Pascal Zmodem Source. This software was built up from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gy source code of Zmodem in turbo pascal. The code did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SYNC11 package by Mark Shultz. This excellent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rtions of SZModem's async support. The fossil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myself, but I also integrated these ASYNC11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to provide support for users without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huck Forsberg. Chuck originally developed th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s which szmodem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 represents many hours of programming and debugging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useful, then please register your copy to support my effor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continue to work on major projects like this withou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ested registration fee is $25. That will get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sion of SZMODEM and place you on my mail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upcoming releases. Included will be a utilit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gister your copy of szmodem as well as any copi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in the future. Both disk formats (3.5" and 5.25" will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, please mail in the included REGISTER.FRM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ong with you check. (Sorry, but I cannot except credit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31 Tierra Catalin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cson, AZ 85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y also be reached through my online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02) 577-3650 &lt;Node 1&gt; 1200/2400/9600 baud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02) 577-3419 &lt;Node 2&gt; 2400/9600/14400 baud (USR 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always has the latest copy of SZModem (and any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) available for downloads. We are also part of FidoNet and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several file and message are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