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s Dictionary - a Paradox forms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ctionary is a package for documenting the content of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It runs as a Paradox 4.0 or 4.5 application and wi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tables in versions 3.0, 3.5, 4.0 and 4.5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on any PC which is capable of running Paradox 4.0 or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us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Paradox 4.0 or 4.5, including menu selection,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ogue boxes, and basic ta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ctionary is released to the public domain a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out charge.  The conten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 provided all files contained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ctionar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he Form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s a registered trademark of Borland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radox version 4.0 or 4.5 and any PC capable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. A 386/SX or better with 4MB of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ctionary is distributed as a single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ORMS.ZIP.  A list of the tables and script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vided in READ.ME.  Decide the directory wher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and unpack all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international sort order as I do a lot of work wi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n company names.  If your system is set up with a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fter unpacking delete all the .PX files, start Paradox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contains the dictionary and play REINDEX.S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radox 4.5 the dictionary is ready to go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you must rebuild FORMDICT.LIB by playing the MAKELIB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and content of the forms you intend to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ecution it will require from 180K to 250K of disk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rms Dictionary to document any Paradox form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orm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aradox, use Tools/More/Directory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rms Dictionary the current working directory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Play/Forms to start the dictionary and display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ictionary involves three stages, specifying which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alysing their content and producing printed report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later stages are disabled until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elect' from the main menu to specify the directory and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.  On your first run only the drop-down menu '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option will be enabled.  When you choose it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sking you to specify the directory containing the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d.  Enter the full path, including the drive let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PDOX45\MYDATA'.  The dictionary assumes that all tables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found in the same directory.  You will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orms in the target directory presented as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Edit mode.  Delete any forms you don't want inclu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tandard forms.  Press F2 or choose 'Do it' from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list.  The table will include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'.Fxx'.  If any are not Paradox forms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therwise results will be unpredictable.  If any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word protected you will be asked to supply the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 of forms, choose the 'Analy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w be enabled.  All forms in the list are scan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tracted is saved in the dictionary tables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progress.  Depending on the number and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ms, the analysis may take some time.  As an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21 forms including several multi-table forms wa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 minutes on a 20Mhz 386/DX with 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forms have been analysed, choose the 'Repor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w be enabled to generate printed reports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e drop-down menu gives you a choice of five differ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        Prints screen layouts for all forms. Data fiel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hown by underscores. Embedded forms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of '+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    Lists all fields including calculated an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, giving the start and end locations,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for word-wrapped fields and ei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regular and display only fileds 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lculated fields.  The sequence is from top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right with each page of a multi-page for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      Screen layout and field data combined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single form or all selec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d      For each table lists all fields followed by the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y are used with the same data a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forms  Lists all multitable forms show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mbedded form, table, form number,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form, and whether it is linked or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Printer setup' option which i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Exit' to end execution of the Form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e dictionary for the first time, the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enabled or disabled depending on what you did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analysis option, the 'Select' drop-dow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making a new selection or using the existing data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'Report' drop-down will be enabled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'Select' the 'Analyse' option will be enabled and '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You may also see additional dialogue boxes ask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a from an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ctionary uses 6 Paradox tables.  As distributed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  The exception is the 'Printers' table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rinter controls.  the others are used to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ictionary.  Their names and cont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dir   Name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list  Selected forms.Table, form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field  Fields included in selected forms. Table, form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location, field type, field name (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image  Screen images. One record for each row of e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links  Embedded form data. For each multi-table form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nd form number, and for each embedded form 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m number, location on the multi-table form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nked or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Select' empties all 5 tables, then stores data in Form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ist. Choosing 'Analyse' stores data in the other thr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details of forms in more than one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se tables or copy them to another directory.  If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will have to change them back before you can use th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are inserted into Forms Dictionary repo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nted.  They are taken from the Printers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able has codes for a number of widely used prin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table holds data for one printer setup, e.g.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ortrait.  Examine this table before running the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not in the list just insert a new rec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tup the table holds a description, page width an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ed to initialise the printer at the start of the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at the end.  The setup/reset strings ar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aradox Settings/Setup report design option, i.e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tered as ASCII codes preceded by a backsl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tup string for Epson FX condensed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27@\0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character field called Default. 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 this field for one record to define the setu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overridden by the 'Report/Printer setup' op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, a dialogue box will appear giving the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sking if it should be changed.  If you select 'Change'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vailable setups will appear.  Move the cursor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n select 'OK'.  The new setup will be used for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it again.  It will not change the default set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urrent setup next time you ru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mages' and 'Combined' reports are more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tup with a width of 80 will cause mutiple page width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respectively.  To change the default (Epson FX, MX.  RX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ed package), to add new setups or delete setu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, edit the Printers table from the Paradox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source code for the Forms Dictionary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  Starts the Form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Master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Report printing an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orm  Analysis of for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Directory and fo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Miscellaneous util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b   Makes FORMDIC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  Rebuilds table index files if you don't us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'Forms' is needed to run the dictionary.  The re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DICT.LIB.  If you change any of the other scripts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lib' to rebuil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able to find a way of detecting the extent of a multi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Only the top line is shown and recorded, the rest of the are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n the image report, and does not appear in the field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Paradox Form Designer does not show any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ced fields on the top row of the area. Any sugges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evelop the Forms Dictionary after using Harry Gol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Utilities.  I wanted to enhance them to provid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bedded forms, and to produce a where used list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ew, some of the form analysis techniques an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ayout borrow from the Gold Utilities.  The form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s an approach I originally met several years ago in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nreich's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, problem reports and any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I can be reached by post, phone or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Grappenhal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ton 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hire WA4 2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044) 925-26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P.WHITE@FS2.MBS.AC.UK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orms Dictionary useful, send me a picture post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ill send the card telling me wh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(Pat - short for Patrick)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